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порядков предоставления субсидий сельскохозяйственным товаропроизводителям из бюджета муниципального образования 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егарский район»</w:t>
      </w:r>
    </w:p>
    <w:p>
      <w:pPr>
        <w:pStyle w:val="ConsPlusNonformat"/>
        <w:ind w:firstLine="5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порядков предоставления субсидий сельскохозяйственным товаропроизводителям из бюджета муниципального образования «Шегарский район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й правовой акт разработан в соответствие с действующим законодательством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18 декабря 2017 года                      по                    18 января 2018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jc w:val="both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03 марта 2017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Утятиной Валентины Александровны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Шегарского района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-экономист отдела сельского хозяйства</w:t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ятина Валенти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36:00Z</dcterms:created>
  <dc:creator>user1102</dc:creator>
  <dc:description/>
  <cp:keywords/>
  <dc:language>en-US</dc:language>
  <cp:lastModifiedBy>Сх. отдел</cp:lastModifiedBy>
  <cp:lastPrinted>2016-02-12T11:09:00Z</cp:lastPrinted>
  <dcterms:modified xsi:type="dcterms:W3CDTF">2018-01-12T05:45:00Z</dcterms:modified>
  <cp:revision>5</cp:revision>
  <dc:subject/>
  <dc:title>Приложение 1 </dc:title>
</cp:coreProperties>
</file>