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, ул. Калинина, 51</w:t>
      </w:r>
    </w:p>
    <w:p>
      <w:pPr>
        <w:pStyle w:val="Normal"/>
        <w:jc w:val="both"/>
        <w:rPr/>
      </w:pPr>
      <w:r>
        <w:rPr/>
        <w:t xml:space="preserve">от   18. 11. 2010  г.                                                                                              №  18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9   №  302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   МО     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10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9 № 302 «О районном бюджете МО «Шегарский район на 2010год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9 № 302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0 год» (с изменениями и дополнениями, внесенными Думой Шегарского района от 09.02.2010 № 307, от 23.03.2010 № 316, от 03.08.2010 № 336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0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</w:rPr>
        <w:t xml:space="preserve">303565,4  </w:t>
      </w:r>
      <w:r>
        <w:rPr/>
        <w:t>тыс.руб., в том числе налоговые и неналоговые доходы в сумме   74587,5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i/>
        </w:rPr>
        <w:t xml:space="preserve">304880,2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1314,8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31486,0 тыс.руб.» заменить цифрами «33505,1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1725,8 тыс.руб.» заменить цифрами «13744,9 тыс.руб.»;</w:t>
      </w:r>
    </w:p>
    <w:p>
      <w:pPr>
        <w:pStyle w:val="Normal"/>
        <w:ind w:firstLine="708"/>
        <w:jc w:val="both"/>
        <w:rPr/>
      </w:pPr>
      <w:r>
        <w:rPr/>
        <w:t>1.4.Приложения 6, 8, 11, 14, 15, 20, 21  изложить в новой редакции согласно приложениям  6,  8,  11, 14, 15, 20, 21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Шкарина</cp:lastModifiedBy>
  <cp:lastPrinted>2010-12-01T13:29:00Z</cp:lastPrinted>
  <dcterms:modified xsi:type="dcterms:W3CDTF">2010-12-01T08:06:00Z</dcterms:modified>
  <cp:revision>213</cp:revision>
  <dc:subject/>
  <dc:title>Об Едином бюджете </dc:title>
</cp:coreProperties>
</file>