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/>
      </w:pPr>
      <w:r>
        <w:rPr>
          <w:sz w:val="28"/>
          <w:szCs w:val="28"/>
        </w:rPr>
        <w:t>Перечень программных мероприятий муниципальной программы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1-2023 годо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0"/>
        <w:gridCol w:w="3060"/>
        <w:gridCol w:w="80"/>
        <w:gridCol w:w="900"/>
        <w:gridCol w:w="900"/>
        <w:gridCol w:w="900"/>
        <w:gridCol w:w="1000"/>
        <w:gridCol w:w="80"/>
        <w:gridCol w:w="1080"/>
        <w:gridCol w:w="1000"/>
        <w:gridCol w:w="3060"/>
        <w:gridCol w:w="2060"/>
      </w:tblGrid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№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6"/>
              </w:rPr>
              <w:t xml:space="preserve">Задача 1.  </w:t>
            </w:r>
            <w:r>
              <w:rPr/>
              <w:t>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</w:t>
            </w:r>
          </w:p>
        </w:tc>
      </w:tr>
      <w:tr>
        <w:trPr>
          <w:trHeight w:val="460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 xml:space="preserve">Использование       возможностей социальной рекламы (изготовление и установка баннеров и информационных щитов, проведение специализированных рекламных акций, подготовка  и изготовление листовок, буклетов по безопасности дорожного движениях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района» -10,0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дминистрация Шегар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района» -10,0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1.2</w:t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, установка вновь и замена поврежденных дорожных знаков на муниципальных дорогах в населенных пунктах Шегарск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Анастасьевского  с/п» - 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Баткатского  Администрация   с/п» -  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Побединского с/п» - 7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Северного   с/п» - 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Трубачевского  с/п» -15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 с/п» - 20,0  тыс. руб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Анастасьевского  с/п» - 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Баткатского  Администрация   с/п» -  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Побединского с/п» - 7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Северного   с/п» - 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Трубачевского  с/п» -15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 с/п» - 20,0  тыс. руб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Анастасьевского  с/п» - 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Баткатского  Администрация   с/п» -  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Побединского с/п» - 7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Северного   с/п» - 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Трубачевского  с/п» -15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 с/п» - 20,0  тыс. руб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1.3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в соответствии с национальными, государственными стандартами, пешеходного перехода возле возведенного здания дошкольной образовательной организации – детского сада, расположенного по адресу: с.Мельниково, ул. Калинина, д.43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Задача 2. Сокращение детского дорожно-транспортного травматизма.</w:t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готовка работников муниципальных образовательных организаций осуществляющих автобусные перевозки детей по программе диспетчера автомобильного наземного транспорта;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Бабарыкинская СОШ» - 8,0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Гусевская СОШ» -- 8,0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Каргалинская ООШ» - 8,0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аркеловская СОШ» - 8,0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алобрагинская ООШ» - 8,0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онастырская СОШ» - 8,0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Побединская СОШ» - 8,0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Трубачевская СОШ» - 8,0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Шегарская СОШ №1» - 8,0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Шегарская СОШ №2» - 8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КУ ДО «Шегарская СШ» - 8,0 т.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/>
            </w:pPr>
            <w:r>
              <w:rPr/>
              <w:t>2.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аботников муниципальных образовательных организаций осуществляющих автобусные перевозки детей по</w:t>
            </w:r>
            <w:r>
              <w:rPr>
                <w:bCs/>
              </w:rPr>
              <w:t xml:space="preserve"> программе обучения контролёров технического состояния автомототранспортных средств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4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sz w:val="20"/>
              </w:rPr>
            </w:pPr>
            <w:r>
              <w:rPr>
                <w:sz w:val="20"/>
              </w:rPr>
              <w:t>МКУ «Отдел образования» -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/>
            </w:pPr>
            <w:r>
              <w:rPr/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учение специалиста ответственного за обеспечение безопасности дорожного движен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>
                <w:sz w:val="20"/>
              </w:rPr>
              <w:t>МКУ «Отдел образования» -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/>
            </w:pPr>
            <w:r>
              <w:rPr/>
              <w:t>2.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хождение ежегодного техминимума по ПДД и БД водителей школьных автобусов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4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Бабарыкинская СОШ» - 1,6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Гусевская СОШ» -- 1,6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Каргалинская ООШ» - 1,6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аркеловская СОШ» - 3,2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алобрагинская О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онастырская С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Побединская С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Трубачевская С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Шегарская СОШ №1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Шегарская СОШ №2» - 0,8 т.р.;</w:t>
            </w:r>
          </w:p>
          <w:p>
            <w:pPr>
              <w:pStyle w:val="Normal"/>
              <w:widowControl w:val="false"/>
              <w:autoSpaceDE w:val="false"/>
              <w:ind w:firstLine="25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«Шегарская СШ» - 0,8 т.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4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Бабарыкинская СОШ» - 1,6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Гусевская СОШ» -- 1,6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Каргалинская ООШ» - 1,6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аркеловская СОШ» - 3,2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алобрагинская О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онастырская С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Побединская С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Трубачевская С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Шегарская СОШ №1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Шегарская СОШ №2» - 0,8 т.р.;</w:t>
            </w:r>
          </w:p>
          <w:p>
            <w:pPr>
              <w:pStyle w:val="Normal"/>
              <w:widowControl w:val="false"/>
              <w:autoSpaceDE w:val="false"/>
              <w:ind w:firstLine="25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«Шегарская СШ» - 0,8 т.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образовательных организаций учебными, методическими, демонстрационными, агитационными материалами и оборудованием по профилактике детского дорожно-транспортного травматизма (развивающие игры, учебные стенды, тематические магниты, мультимедийные и бумажные комплекты, электрифицированные стенды, доски с подсветкой, панорамы для наглядной демонстрации и моделирования, сюжетно-ролевая атрибутика, демонстрационное оборудование –учебные светофоры, дорожные конусы, форма и оснащение регулировщика, информационные уголки по БДД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Анастасьевская СОШ» -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ткатская СОШ» - 5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Вороновская НОШ» - 5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Побединская СОШ» - 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етский сад №2» -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1» - 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 «ЦДТ» - 8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ДО «Шегарская СШ» - 10,0 т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ткатская СОШ» - 5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Вороновская НОШ» - 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1» - 8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Баткатская СОШ» - 5,0 т.р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2» - 8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6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обретение школьных автобусов для перевозки обучающихся в муниципальные образовательные организаци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3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ркеловская СОШ» - 1650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1» - 1650,0 т.р.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58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Гусевская СОШ» - 1950,0 т.р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Побединская СОШ» - 1950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Трубачевская СОШ» - 195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7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и проведение муниципальных мероприятий для обучающихся и педагогов, направленных на пропаганду безопасного дорожного движения и профилактику детского дорожно-транспортного травматизма (акции, конкурсы, викторины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/>
              <w:t>МКУ «Отдел образования» -1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/>
              <w:t>МКУ «Отдел образования» -1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8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астие команды учащихся и педагогов Шегарского района в областных мероприятиях в рамках реализации регионального проекта «Безопасность дорожного движения» (межмуниципальный конкурс юных велосипедистов «Безопасное колесо», слет отрядов юных инспекторов движения, профильные смены ИЮД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/>
              <w:t>МКУ «Отдел образования» -2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/>
              <w:t>МКУ «Отдел образования» -2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ащение устройствами виодеофиксации школьных автобусов для перевозки обучающихс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97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97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2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2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Итого 202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60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60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1-2023 годов</w:t>
      </w:r>
      <w:r>
        <w:rPr>
          <w:sz w:val="28"/>
          <w:szCs w:val="28"/>
        </w:rPr>
        <w:t>»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"/>
        <w:gridCol w:w="3463"/>
        <w:gridCol w:w="3372"/>
        <w:gridCol w:w="1236"/>
        <w:gridCol w:w="1266"/>
        <w:gridCol w:w="1202"/>
        <w:gridCol w:w="1142"/>
        <w:gridCol w:w="1128"/>
        <w:gridCol w:w="1151"/>
      </w:tblGrid>
      <w:tr>
        <w:trPr>
          <w:trHeight w:val="900" w:hRule="atLeast"/>
        </w:trPr>
        <w:tc>
          <w:tcPr>
            <w:tcW w:w="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4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2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го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 год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Совершенствование организации движения транспорта и пешеходов, предупреждение опасного поведения на автомобильных дорогах.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   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ДТП на территории Шегарского район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ТП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ОМВД России по Шегарскому району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360" w:hRule="atLeast"/>
        </w:trPr>
        <w:tc>
          <w:tcPr>
            <w:tcW w:w="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Сокращение детского дорожно-транспортного травматизма.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ДТП с участием детей на территории Шегарского рай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ТП с участием дет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ОМВД России по Шегарскому району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19:00Z</dcterms:created>
  <dc:creator>123</dc:creator>
  <dc:description/>
  <cp:keywords/>
  <dc:language>en-US</dc:language>
  <cp:lastModifiedBy>123</cp:lastModifiedBy>
  <dcterms:modified xsi:type="dcterms:W3CDTF">2021-03-05T06:35:00Z</dcterms:modified>
  <cp:revision>2</cp:revision>
  <dc:subject/>
  <dc:title>Перечень программных мероприятий муниципальной программы «Повышение безопасности дорожного движения на территории Шегарского района на период 2021-2023 годов»</dc:title>
</cp:coreProperties>
</file>