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80" w:leader="none"/>
        </w:tabs>
        <w:ind w:hanging="0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15620" cy="69342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ШЕГАРСКОГО РАЙОНА</w:t>
      </w:r>
    </w:p>
    <w:p>
      <w:pPr>
        <w:pStyle w:val="12"/>
        <w:spacing w:before="120" w:after="1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ТОМСКОЙ ОБЛАСТИ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11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03.2021                                                                                 № 188</w:t>
      </w:r>
    </w:p>
    <w:p>
      <w:pPr>
        <w:pStyle w:val="11"/>
        <w:widowControl w:val="false"/>
        <w:tabs>
          <w:tab w:val="clear" w:pos="708"/>
          <w:tab w:val="left" w:pos="7938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 Мельниково</w:t>
      </w:r>
    </w:p>
    <w:p>
      <w:pPr>
        <w:pStyle w:val="TextBody"/>
        <w:ind w:right="441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ind w:right="4416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Шегарского район от 24.09.2020 года № 859 «Об утверждении муниципальной программы «</w:t>
      </w:r>
      <w:r>
        <w:rPr>
          <w:rStyle w:val="FontStyle11"/>
          <w:sz w:val="28"/>
          <w:szCs w:val="28"/>
        </w:rPr>
        <w:t>Повышение безопасности дорожного движения на территории Шегарского района на период 2021-2023 годов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Style w:val="FontStyle59"/>
          <w:sz w:val="28"/>
          <w:szCs w:val="28"/>
        </w:rPr>
        <w:t>Руководствуясь пунктом 2 ст. 179 Бюджетного кодекса РФ, на основании решения Думы Шегарского района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15.12.2020 года №22 «О районном бюджете муниципального образования «Шегарский район» на 2021 год и плановый период 2022 и 2023 годов»</w:t>
        </w:r>
      </w:hyperlink>
      <w:r>
        <w:rPr>
          <w:sz w:val="28"/>
          <w:szCs w:val="28"/>
        </w:rPr>
        <w:t>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firstLine="540"/>
        <w:rPr/>
      </w:pPr>
      <w:r>
        <w:rPr>
          <w:sz w:val="28"/>
          <w:szCs w:val="28"/>
        </w:rPr>
        <w:t>1. Приложение к постановлению Администрации Шегарского района  от 24.09.2020 года № 859 «Об утверждении муниципальной программы «</w:t>
      </w:r>
      <w:r>
        <w:rPr>
          <w:rStyle w:val="FontStyle11"/>
          <w:sz w:val="28"/>
          <w:szCs w:val="28"/>
        </w:rPr>
        <w:t>Повышение безопасности дорожного движения на территории Шегарского района на период 2021-2023 годов</w:t>
      </w:r>
      <w:r>
        <w:rPr>
          <w:sz w:val="28"/>
          <w:szCs w:val="28"/>
        </w:rPr>
        <w:t>», изложить в новой редакции согласно приложению к данному постановлению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средствах массовой информации не позднее 20 дней со дня его подписа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анное постановление вступает в силу с даты его официального опубликовани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. Постановление разместить на официальном сайте администрации Шегарского района в информационно-телекоммуникационной сети «Интернет» (</w:t>
      </w:r>
      <w:hyperlink r:id="rId4">
        <w:r>
          <w:rPr>
            <w:rStyle w:val="InternetLink"/>
            <w:sz w:val="28"/>
            <w:szCs w:val="28"/>
          </w:rPr>
          <w:t>http://www.shegadm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Шегарского района по вопросам жизнеобеспечения и безопасности А.О.Тырышк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егарского района                                                        А.К.Михкельс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 Л.Н. Подгорная</w:t>
      </w:r>
    </w:p>
    <w:p>
      <w:pPr>
        <w:pStyle w:val="Normal"/>
        <w:rPr/>
      </w:pPr>
      <w:r>
        <w:rPr/>
        <w:t>8(38247) 2-23-61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администрации Шегарского района 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2.03.2021 г. № 188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ПАСПОРТ МУНИЦИПАЛЬНОЙ ПРОГРАММЫ</w:t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60"/>
        <w:gridCol w:w="1501"/>
        <w:gridCol w:w="1730"/>
        <w:gridCol w:w="1600"/>
        <w:gridCol w:w="1209"/>
      </w:tblGrid>
      <w:tr>
        <w:trPr>
          <w:trHeight w:val="401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Наименование муниципальной программы                </w:t>
            </w:r>
          </w:p>
        </w:tc>
        <w:tc>
          <w:tcPr>
            <w:tcW w:w="60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32" w:leader="none"/>
              </w:tabs>
              <w:spacing w:lineRule="exact" w:line="320"/>
              <w:rPr>
                <w:sz w:val="24"/>
                <w:szCs w:val="24"/>
              </w:rPr>
            </w:pPr>
            <w:r>
              <w:rPr/>
              <w:t> </w:t>
            </w:r>
            <w:r>
              <w:rPr>
                <w:rStyle w:val="FontStyle11"/>
                <w:sz w:val="24"/>
                <w:szCs w:val="24"/>
              </w:rPr>
              <w:t>Повышение безопасности дорожного движения на территории Шегарского района на период 2021-2023 годов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Координатор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меститель главы Шегарского района по вопросам жизнеобеспечения и безопасности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Ответственный исполнитель муниципальной программы  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МКУ «Администрация Шегарского района»;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оисполнители муниципальной программы  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 xml:space="preserve">МКУ «Отдел образования Администрации Шегарского района»,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Анастасьевск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Баткатского 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Побединск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>МКУ «Администрация Северного сельского поселения»; МКУ «Администрация Трубачевского сельского поселения»;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 </w:t>
            </w:r>
            <w:r>
              <w:rPr/>
              <w:t>МКУ «Администрация Шегарского сельского поселения»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Участники мероприятий муниципальной программы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Анастасьевск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Баткатского 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Побединск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Северного сельского поселения»; МКУ «Администрация Трубачевск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Шегарск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Отдел образования Администрации Шегарского района»,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>муниципальные предприятия Шегарского района, муниципальные образовательные организации  Шегарского района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Цели муниципальной    </w:t>
              <w:br/>
              <w:t>программы                  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безопасности граждан, сокращение количества лиц, погибших в результате  дорожно-транспортных происшествий, сокращение количества дорожно-транспортных происшествий с пострадавшими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дачи муниципальной    </w:t>
              <w:br/>
              <w:t>программы                  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вершенствование организации движения транспорта и пешеходов, в целях предупреждения  дорожно - транспортных происшествий на автомобильных дорогах Шегарского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кращение детского дорожно-транспортного травматизма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оки реализации           </w:t>
              <w:br/>
              <w:t>муниципальной программы  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с 01.01.</w:t>
            </w:r>
            <w:r>
              <w:rPr>
                <w:rStyle w:val="FontStyle11"/>
              </w:rPr>
              <w:t>2021года  по 31.12.2023 года</w:t>
            </w:r>
          </w:p>
        </w:tc>
      </w:tr>
      <w:tr>
        <w:trPr>
          <w:trHeight w:val="401" w:hRule="atLeast"/>
        </w:trPr>
        <w:tc>
          <w:tcPr>
            <w:tcW w:w="3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Источники финансирования   </w:t>
              <w:br/>
              <w:t>муниципальной программы, </w:t>
              <w:br/>
              <w:t>в том числе по годам (прогноз):      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Расходы (тыс. рублей)                                  </w:t>
            </w:r>
          </w:p>
        </w:tc>
      </w:tr>
      <w:tr>
        <w:trPr>
          <w:trHeight w:val="602" w:hRule="atLeast"/>
        </w:trPr>
        <w:tc>
          <w:tcPr>
            <w:tcW w:w="3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2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333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сего: в том числе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4,2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638,6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6095,6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  бюджета муниципального района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4,2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638,6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6095,6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 областного бюджета (по согласованию)        </w:t>
              <w:br/>
              <w:t>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 федерального бюджета (по согласованию)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Другие источники   (по согласованию)        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Планируемые результаты     </w:t>
              <w:br/>
              <w:t>реализации муниципальной</w:t>
              <w:br/>
              <w:t>программы                  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нижение количества ДТП на территории Шегарского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нижение количества ДТП с участием детей на территории Шегар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сферы деятельности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униципальная программа «</w:t>
      </w:r>
      <w:r>
        <w:rPr>
          <w:rStyle w:val="FontStyle11"/>
          <w:sz w:val="28"/>
          <w:szCs w:val="28"/>
        </w:rPr>
        <w:t>Повышение безопасности дорожного движения на территории Шегарского района на период 2021-2023 годов»</w:t>
      </w:r>
      <w:r>
        <w:rPr>
          <w:sz w:val="28"/>
          <w:szCs w:val="28"/>
        </w:rPr>
        <w:t xml:space="preserve"> (далее - Программа) представляет собой комплекс мероприятий, направленных на повышение правового сознания и предупреждение опасного поведения участников дорожного движения; организационно-планировочные и инженерные меры, по совершенствованию организации движения транспорта и пешеходов; развитие системы оказания помощи пострадавшим в дорожно-транспортных происшествиях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чинами дорожно  - транспортных происшествий (далее -ДТП) явля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Быстрый рост численности авто и мото-парка, повлекший за собой существенное изменение характеристик и усложнения условий дорожного движения, а именно плотность транспортных потоков и интенсивности движения, что оказало влияние на рост аварийн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изкий уровень транспортной культуры участников дорожного движ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рушение Правил дорожного движения водителями транспортных средств, а также не знание или пренебрежение  данных правил пешеходами. Мероприятия программы должны положительно повлиять на безопасность дорожного движения на территории района</w:t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Приоритеты, цели и задачи в сфере деятельности.</w:t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повышение безопасности граждан, сокращение количества лиц, погибших в результате дорожно-транспортных происшествий, сокращение количества дорожно-транспортных происшествий с пострадавши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ч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овершенствование организации движения транспорта и пешеходов, в целях предупреждения  дорожно - транспортных происшествий на автомобильных дорогах Шегар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окращение детского дорожно-транспортного травматизма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Целевые показатели (индикаторы).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целевых показателей (индикаторов) программы определены: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нижение количества дорожно – транспортных происшествий на территории Шегарского района по сравнению с базовым. Базовый показатель данной программы - 135 ДТП произошедших в Шегарском районе за 2019 год. Снижение данного показателя  характеризует повышение безопасности на автомобильных дорогах Шегарского района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нижение количества ДТП с участием детей на территории Шегарского района. Базовый показатель данной программы - 5 ДТП  с участием детей произошедших в Шегарском районе за 2019 год. Снижение данного показателя  характеризует повышение ответственного поведения участников дорожного движения по перевозке детей, организацию просветительской деятельности с подрастающим поколение в вопросах безопасного поведения на дорогах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Сроки и этапы реализации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- 2021-2023 год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Этапы реализации программы не выделяютс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сновные меропри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ероприятия направленные на пропаганду и информирование населения Шегарского района по вопросам безопасного поведения на автомобильных  дорогах.</w:t>
      </w:r>
    </w:p>
    <w:p>
      <w:pPr>
        <w:pStyle w:val="Normal"/>
        <w:jc w:val="both"/>
        <w:rPr/>
      </w:pPr>
      <w:r>
        <w:rPr>
          <w:sz w:val="28"/>
          <w:szCs w:val="28"/>
        </w:rPr>
        <w:t>2. Организация мероприятий способствующих улучшению дорожной обстан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учение ответственных сотрудников отвечающих за школьные автобусные перевозки в муниципальных образовательных организац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Взаимодействие с органами государственной власти и местного самоуправления, организациями и гражда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органы федеральных и областных органов государственной власти, органы местного самоуправления сельских поселений Шегарского района, организации привлекаются к исполнению мероприятий Программы по соглас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граммы органы местного самоуправления сельских поселений Шегарского района, муниципальные организации и учреждения вносят предложения в муниципальную программу, участвуют в выполнении мероприятий программы, ежегодно предоставляют координатору программы отчет о выполнении мероприятий  не позднее 25 января следующего за отчетным годом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нтроль за реализацией мероприятий Программы осуществляет главный специалист ГО ЧС и безопасности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 Ресурсное обеспечение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sz w:val="28"/>
          <w:szCs w:val="28"/>
        </w:rPr>
        <w:t>Источниками ресурсного обеспечения программы являются средства бюджета муниципального образования «Шегарский район».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8. Риски и меры по управлению рисками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федеральном уровне возможно принятие правовых актов о внесении изменений  в нормативно правовые акты Российской Федерации по вопросам безопасности дорожного движения и другие нормативно правовые акты, касающиеся данного вопрос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е риски связаны с возможными ошибками в управлении реализацией программы, невыполнением в установленные сроки отдельных мероприятий програм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ые риски связаны с ограниченностью объемов финансирования программы. Для управления риском будут обосновываться требуемые объемы финансовых ресурсов, в рамках бюджетного цикла, при необходимости - уточняться перечень и сроки реализации мероприяти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ые риски также связаны с возможностью нецелевого и (или) неэффективного использования бюджетных средств, в ходе реализации мероприятий программы. В качестве меры по управлению риском предусматривается  осуществление мероприятий внутреннего финансового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ровые риски связаны с недостаточным уровнем квалификации работников. Повышение квалификации сотрудников, проведение аттестаций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9. Конечные результаты и оценка эффективности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ализации программы является снижение показателей гибели и травмирования людей на дорогах Шегарского района, снижение материальных потерь связанных с нетрудоспособностью граждан и потерей имуществ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на конец реализации  программы (к 2023 году) приведены в таблице «Планируемые результаты муниципальной программы «</w:t>
      </w:r>
      <w:r>
        <w:rPr>
          <w:rStyle w:val="FontStyle11"/>
          <w:sz w:val="28"/>
          <w:szCs w:val="28"/>
        </w:rPr>
        <w:t>Повышение безопасности дорожного движения на территории Шегарского района на период 2021-2023 годов»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>
      <w:ind w:firstLine="709"/>
      <w:jc w:val="center"/>
    </w:pPr>
    <w:rPr>
      <w:b/>
      <w:sz w:val="28"/>
    </w:rPr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2">
    <w:name w:val="Название1"/>
    <w:basedOn w:val="11"/>
    <w:qFormat/>
    <w:pPr>
      <w:jc w:val="center"/>
    </w:pPr>
    <w:rPr>
      <w:b/>
      <w:bCs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shegadm.ru/upload/files/2021/duma/resh_16.02.2021_38.zip" TargetMode="External"/><Relationship Id="rId4" Type="http://schemas.openxmlformats.org/officeDocument/2006/relationships/hyperlink" Target="http://www.sheg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6:36:00Z</dcterms:created>
  <dc:creator>123</dc:creator>
  <dc:description/>
  <cp:keywords/>
  <dc:language>en-US</dc:language>
  <cp:lastModifiedBy>Света</cp:lastModifiedBy>
  <cp:lastPrinted>2021-03-05T13:37:00Z</cp:lastPrinted>
  <dcterms:modified xsi:type="dcterms:W3CDTF">2021-03-30T02:47:00Z</dcterms:modified>
  <cp:revision>6</cp:revision>
  <dc:subject/>
  <dc:title> </dc:title>
</cp:coreProperties>
</file>