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>от 12.09.2017№ 199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7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именные акции ЗАО «Шегарское автотранспортное предприятие», 249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LADA 2105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готовления ТС 2008; идентификационный номер  (VIN)ХТА21054082130514, модель, № двигателя 21067,8998484; шасси (рама)№ отсутствует, кузов (кабина, прицеп) ХТА 21054082130514,  цвет кузова – ярко-белый; паспорт транспортного средства: серия 63 МО, номер 662172, дата выдачи паспорта 15.01.2008; государственный номер Н 864 О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ГАЗ-322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готовления ТС 2003; идентификационный номер (VIN) XTH 32213230294581, модель, № двигателя 4215СР-21204088; шасси (рама)№ отсутствует, кузов (кабина, прицеп) 32210030006188;  цвет кузова (кабины, прицепа) – белый; паспорт транспортного средства: серия 70 МН, номер 412061, дата выдачи паспорта 04.09.2006; государственный номер М364 УХ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воз,  КО 440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сельскохозяйственного производства с земельным участк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Шегарский район, с. Мельниково, Дорожников улица, д. 2 «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- 45,4 кв.м, земельный участок- 18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ооружения сельскохозяйственного производства, 1- этажный (подземных этажей-1 </w:t>
            </w:r>
          </w:p>
          <w:p>
            <w:pPr>
              <w:pStyle w:val="Normal"/>
              <w:rPr/>
            </w:pPr>
            <w:r>
              <w:rPr/>
              <w:t>- Земельный участок, категория земель: земли населенных пунктов, разрешенное использование: Хранение сельскохозяйственной проду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70:16:0401002:4024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0:16:0401002:42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ГАЗ 32213</w:t>
            </w:r>
          </w:p>
          <w:p>
            <w:pPr>
              <w:pStyle w:val="Normal"/>
              <w:rPr/>
            </w:pPr>
            <w:r>
              <w:rPr/>
              <w:t>(Автобус длиной не более 5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 изготовления ТС 2006; идентификационный 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-пастеризатор, ИПКС-072-3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жавеющая, емкость 350 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27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готовления ТС 2003; идентификационный номер  (VIN)Х9N32214030000084, VIN завода изготовителя ХТН 27050030311946, наименование (тип ТС) грузовой фургон,  № двигателя *40630А*33043512*; шасси (рама) б/н, кузов (кабина, прицеп) №27050030028528,  цвет кузова (кабины, прицепа) снежно-белый; паспорт транспортного средства: серия 52 КО, номер 425396, дата выдачи паспорта 23.05.2003; государственный номер Е670 ОТ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150 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1988, заводской номер машины (рама) 437008 , двигатель №1225, цвет зеленый, вид движителя колесный, мощность 121(165), гос. Регистрационный знак код70 серия ТМ№0454, паспорт самоходной машины и других видов техники от 27.05.2002 ВА 752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315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ассажирский а/м, идентификационный номер (VIN): ХТТ315120V0053011, категория ТС: В,  год изготовления 1997, модель, № двигателя:  УМЗ-4178, N V1210646, шасси (рама)№: V0649225, кузов (прицеп)№:V0053011, цвет кузова (кабины): защитный, паспорт транспортного средства 73 ВХ 116031 от 10.01.1998, свидетельство о регистрации ТС  7001 №506356 от 01.11.2012, регистрационный знак А990 ОА 70 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,  КАВЗ 3976-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(VIN): Х1E397620 Y0030918, категория ТС: Д,  год изготовления 2000, модель, № двигателя:  51100A Y1025225, шасси (рама)№: 330740 Y0809086, кузов (прицеп)№:Y0030918, цвет кузова (кабины): светло дымчатый, паспорт транспортного средства 45 ЕХ 872327 от 24.10.2000, регистрационный знак В 386 АН 70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квартал</w:t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лодочный   4х тактный «NISAN MARINE-5»                                                                                                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квартал</w:t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 с холодильными агрегат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квартал</w:t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 морозильный 600 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квартал</w:t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для перевозки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(VIN): Х1Е39765370043140; марка, модель ТС – КАВЗ – 397653; категория: Д; год изготовления 2007, модель, № двигателя: 51300М 71022005; шасси (рама) № 330740  70946347; кузов № 39765370043140; цвет – золотисто-желтый; ПТС 45 МО 084016 от 11.10.2007,  гос. Номер О342НР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квартал</w:t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(VIN): Х1Е39765360039121; марка, модель ТС – КАВЗ – 397653; категория: Д; год изготовления 2006, модель, № двигателя: 51300К 61006679; шасси (рама) № 330740  60899292; кузов № 39765360039121; цвет – золотисто-желтый; ПТС 45 МВ 360241 от 25.05.2006,  гос. Номер  В 831 ММ 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квартал</w:t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  <w:tab w:val="left" w:pos="972" w:leader="none"/>
              </w:tabs>
              <w:jc w:val="both"/>
              <w:rPr/>
            </w:pPr>
            <w:r>
              <w:rPr/>
              <w:t>Автомобиль скорой медицинской помощи ГАЗ-322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  <w:tab w:val="left" w:pos="97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: Х9N32214040000463; марка, модель ТС ГАЗ-32214; категория: </w:t>
            </w:r>
            <w:r>
              <w:rPr>
                <w:lang w:val="en-US"/>
              </w:rPr>
              <w:t>B</w:t>
            </w:r>
            <w:r>
              <w:rPr/>
              <w:t>; год изготовления 2004, модель, № двигателя: *40630А*43084150*; шасси (рама) № отсутствует; кузов № 27050040112300; цвет – снежно-белый; ПТС 52 КТ 160655 от 18.06.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рактор МТЗ-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д изготовления 1987,   заводской № машины (рамы) 239461,  двигатель № 289964, цвет синий, мощность двигателя  75 кВт(л.с.), паспорт самоходной машины и других  видов техники  ВА522552 от 22.01.2002 г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6"/>
                <w:lang w:val="en-US"/>
              </w:rPr>
              <w:t>IV</w:t>
            </w:r>
            <w:r>
              <w:rPr>
                <w:color w:val="FF0000"/>
                <w:szCs w:val="26"/>
              </w:rPr>
              <w:t xml:space="preserve"> кварта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Cs w:val="26"/>
              </w:rPr>
              <w:t>2017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40:00Z</dcterms:created>
  <dc:creator>Березовский Юрий Алексеевич</dc:creator>
  <dc:description/>
  <cp:keywords/>
  <dc:language>en-US</dc:language>
  <cp:lastModifiedBy>Майкова Татьяна Алексеевна</cp:lastModifiedBy>
  <cp:lastPrinted>2013-02-11T09:57:00Z</cp:lastPrinted>
  <dcterms:modified xsi:type="dcterms:W3CDTF">2017-09-14T07:44:00Z</dcterms:modified>
  <cp:revision>3</cp:revision>
  <dc:subject/>
  <dc:title>№п</dc:title>
</cp:coreProperties>
</file>