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 </w:t>
      </w:r>
      <w:r>
        <w:rPr/>
        <w:t>(12.09.20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ение изменений  в доходную часть утвержденного бюджета Шегарского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и внесением изменений  в «Перечень главных администраторов доходов бюджета»  в соответствии с письмом Минфина России от 26.06.2017 № 02-05-11/40287 «О порядке изменения кодов классификации доходов бюджета,  в связи с передачей с 2017 года полномочий по предоставлению земельных участков, государственная собственность на которые не разграничена, и которые расположенных на территории сельских поселений, на уровень муниципальных район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8080"/>
          <w:u w:val="single"/>
        </w:rPr>
        <w:t>Дота</w:t>
      </w:r>
      <w:r>
        <w:rPr/>
        <w:t>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26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261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2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Субвенция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35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2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208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8080"/>
          <w:u w:val="single"/>
        </w:rPr>
        <w:t>Субвенц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8080"/>
              </w:rPr>
              <w:t xml:space="preserve">Субвенции на осуществление отдельных государственных полномочий по государственной поддержке сельскохозяйственного производства, в т.ч.: 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- на предоставление субсидий на повышение продуктивности крупного рогатого скота молочного направле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738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738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202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4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37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312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8080"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43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43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982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8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1832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  <w:color w:val="FF0000"/>
        </w:rPr>
        <w:t>1832,4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  <w:color w:val="FF0000"/>
        </w:rPr>
        <w:t>1832,4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84601,3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2 и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1832,4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  <w:color w:val="FF0000"/>
        </w:rPr>
        <w:t>-2883,4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обеспечение техническим оснащением единой дежурно-диспетчерскую службы за счет средств дополнительной финансовой помощи из областного бюджета в сумме </w:t>
      </w:r>
      <w:r>
        <w:rPr>
          <w:b/>
          <w:color w:val="00B050"/>
        </w:rPr>
        <w:t>224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по обслуживанию муниципальной собственности на заключение и оплату договоров на технологическое присоединение к электрическим сетям земельных участков в сумме </w:t>
      </w:r>
      <w:r>
        <w:rPr>
          <w:b/>
          <w:color w:val="FF0000"/>
        </w:rPr>
        <w:t>209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увеличение зарезервированных в расходной части бюджета средств по подготовке объектов ЖКХ к работе в зимний период в сумме </w:t>
      </w:r>
      <w:r>
        <w:rPr>
          <w:b/>
          <w:color w:val="FF0000"/>
        </w:rPr>
        <w:t>64,6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ЦБС в части 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-го дела с учетом задачи расширения информ-х технологий и оцифровки) в сумме </w:t>
      </w:r>
      <w:r>
        <w:rPr>
          <w:b/>
          <w:color w:val="00B050"/>
        </w:rPr>
        <w:t>54,4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ЦБС в части 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в сумме </w:t>
      </w:r>
      <w:r>
        <w:rPr>
          <w:b/>
          <w:color w:val="00B050"/>
        </w:rPr>
        <w:t>55,1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ЦСБ на оформление подписки периодических изданий в сумме </w:t>
      </w:r>
      <w:r>
        <w:rPr>
          <w:b/>
          <w:color w:val="00B050"/>
        </w:rPr>
        <w:t>30,0</w:t>
      </w:r>
      <w:r>
        <w:rPr>
          <w:color w:val="00B05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КСЦ на укрепление МБТ учреждений в сумме </w:t>
      </w:r>
      <w:r>
        <w:rPr>
          <w:b/>
          <w:color w:val="00B050"/>
        </w:rPr>
        <w:t>60,0</w:t>
      </w:r>
      <w:r>
        <w:rPr>
          <w:color w:val="00B05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color w:val="00B050"/>
        </w:rPr>
        <w:t>2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КСЦ в части субсидии на обеспечение условий для развития физической культуры и массового спорта в сумме </w:t>
      </w:r>
      <w:r>
        <w:rPr>
          <w:b/>
          <w:color w:val="00B050"/>
        </w:rPr>
        <w:t>202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КСЦ на укрепление МБТ учреждений в сумме 1</w:t>
      </w:r>
      <w:r>
        <w:rPr>
          <w:b/>
          <w:color w:val="00B050"/>
        </w:rPr>
        <w:t>0,0</w:t>
      </w:r>
      <w:r>
        <w:rPr>
          <w:color w:val="00B05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для соблюдения уровня софинансирования к областной субсидии на обеспечение условий для развития физической культуры и массового спорта в сумме </w:t>
      </w:r>
      <w:r>
        <w:rPr>
          <w:b/>
          <w:color w:val="FF0000"/>
        </w:rPr>
        <w:t xml:space="preserve">8,7 </w:t>
      </w:r>
      <w:r>
        <w:rPr>
          <w:color w:val="FF0000"/>
        </w:rPr>
        <w:t>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связи с уменьшением средств на реализацию МП "Повышение общественной безопасности в Шегарском районе на период 2015-2017г.г." в части установки систем видеонаблюдения на площади РУС в сумме </w:t>
      </w:r>
      <w:r>
        <w:rPr>
          <w:b/>
          <w:color w:val="FF0000"/>
        </w:rPr>
        <w:t>35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субвенции на осуществление отдельных государственных полномочий по государственной поддержке сельскохозяйственного производства (на предоставление субсидий на повышение продуктивности в молочном скотоводстве) в сумме </w:t>
      </w:r>
      <w:r>
        <w:rPr>
          <w:b/>
          <w:color w:val="00B050"/>
        </w:rPr>
        <w:t>738,7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связи с  предоставлением иных межбюджетных трансфертов Шегарскому СП на софинансирование из местного бюджета реализации мероприятий по подготовке объектов коммунального хозяйства к работе в отопительный период в сумме </w:t>
      </w:r>
      <w:r>
        <w:rPr>
          <w:b/>
          <w:color w:val="FF0000"/>
        </w:rPr>
        <w:t>649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перераспределение средств, предусмотренных на выполнение режимных работ в области коммунального хозяйства, в сумме </w:t>
      </w:r>
      <w:r>
        <w:rPr>
          <w:b/>
          <w:color w:val="FF0000"/>
        </w:rPr>
        <w:t>592,9</w:t>
      </w:r>
      <w:r>
        <w:rPr>
          <w:color w:val="FF0000"/>
        </w:rPr>
        <w:t xml:space="preserve"> тыс.руб. на иные цели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1553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в части субвенции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в сумме </w:t>
      </w:r>
      <w:r>
        <w:rPr>
          <w:b/>
          <w:color w:val="00B050"/>
        </w:rPr>
        <w:t>135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укрепление МТБ учреждений дошкольного образования в сумме </w:t>
      </w:r>
      <w:r>
        <w:rPr>
          <w:b/>
          <w:color w:val="00B050"/>
        </w:rPr>
        <w:t>60,8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текущий ремонт помещений детского сада Лесная дача в сумме </w:t>
      </w:r>
      <w:r>
        <w:rPr>
          <w:b/>
          <w:color w:val="FF0000"/>
        </w:rPr>
        <w:t>142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укрепление МТБ общеобразовательных учреждений в сумме </w:t>
      </w:r>
      <w:r>
        <w:rPr>
          <w:b/>
          <w:color w:val="00B050"/>
        </w:rPr>
        <w:t>82,8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Трубачевской СОШ на капитальный ремонт части кровли здания по адресу: </w:t>
      </w:r>
      <w:r>
        <w:rPr>
          <w:bCs/>
          <w:color w:val="FF0000"/>
        </w:rPr>
        <w:t>Томская область, Шегарский район, с. Трубачево, ул. Центральная, 4</w:t>
      </w:r>
      <w:r>
        <w:rPr>
          <w:color w:val="FF0000"/>
        </w:rPr>
        <w:t xml:space="preserve">, в сумме </w:t>
      </w:r>
      <w:r>
        <w:rPr>
          <w:b/>
          <w:color w:val="FF0000"/>
        </w:rPr>
        <w:t>173,9</w:t>
      </w:r>
      <w:r>
        <w:rPr>
          <w:color w:val="FF0000"/>
        </w:rPr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реализацию МП «Развитие  образования в Шегарском районе на 2015-2019 годы"  на устройство видеонаблюдения в здании МКОУ "Анастасьевская СОШ", по адресу: Томская обл., Шегарский район, с. Анастасьевка, ул. Новая, 2 в сумме </w:t>
      </w:r>
      <w:r>
        <w:rPr>
          <w:b/>
          <w:color w:val="FF0000"/>
        </w:rPr>
        <w:t xml:space="preserve">350,0 </w:t>
      </w:r>
      <w:r>
        <w:rPr>
          <w:color w:val="FF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земельного налога за 2015 год общеобразовательными учреждениями, находящимися на территории Анастасьевского СП в сумме </w:t>
      </w:r>
      <w:r>
        <w:rPr>
          <w:b/>
          <w:color w:val="FF0000"/>
        </w:rPr>
        <w:t>17,9</w:t>
      </w:r>
      <w:r>
        <w:rPr>
          <w:color w:val="FF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ая СОШ  - 0,2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Татьяновская СОШ – 1,4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ороновская НОШ – 2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аркеловская СОШ – 13,5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Баткатской СОШ на текущий ремонт части кровли здания по адресу: Томская обл., Шегарский район, с.Баткат, ул. Рабочая, 7 в сумме </w:t>
      </w:r>
      <w:r>
        <w:rPr>
          <w:b/>
          <w:color w:val="FF0000"/>
        </w:rPr>
        <w:t xml:space="preserve">92,5 </w:t>
      </w:r>
      <w:r>
        <w:rPr>
          <w:color w:val="FF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по сметам образовательных учреждений для прохождения ТО1, ТО2 школьных автобусов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укрепление МТБ учреждений дополнительного образования в сумме </w:t>
      </w:r>
      <w:r>
        <w:rPr>
          <w:b/>
          <w:color w:val="00B050"/>
        </w:rPr>
        <w:t>50,0</w:t>
      </w:r>
      <w:r>
        <w:rPr>
          <w:color w:val="00B05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Детской спортивной школе на уплату налога на имущество в сумме </w:t>
      </w:r>
      <w:r>
        <w:rPr>
          <w:b/>
          <w:color w:val="00B050"/>
        </w:rPr>
        <w:t>37,2</w:t>
      </w:r>
      <w:r>
        <w:rPr>
          <w:color w:val="00B050"/>
        </w:rPr>
        <w:t xml:space="preserve"> тыс.руб. за счет средств дополнительной финансовой помощи из областного бюджета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bCs/>
          <w:color w:val="FF0000"/>
        </w:rPr>
        <w:t xml:space="preserve">на капитальный ремонт  пола в младшей группе МКДОУ "Побединский детский сад "Лесная дача" по адресу: Томская область, Шегарский район, п. Победа ул. Лесная дача д.23 </w:t>
      </w:r>
      <w:r>
        <w:rPr>
          <w:color w:val="FF0000"/>
        </w:rPr>
        <w:t xml:space="preserve">в сумме </w:t>
      </w:r>
      <w:r>
        <w:rPr>
          <w:b/>
          <w:color w:val="FF0000"/>
        </w:rPr>
        <w:t>73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реализацию МП "Повышение общественной безопасности в Шегарском районе на период 2015-2017г.г." в части прохождения ТО1, ТО2 школьных автобусов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3162,4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зарезервированные средства в части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FF0000"/>
        </w:rPr>
        <w:t>47,5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зарезервированные средства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FF0000"/>
        </w:rPr>
        <w:t>2,5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едоставление иных МБТ Шегарскому СП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прохождению отопительного сезона в части субсидии из областного бюджета в сумме </w:t>
      </w:r>
      <w:r>
        <w:rPr>
          <w:b/>
          <w:color w:val="FF0000"/>
        </w:rPr>
        <w:t>3883,7</w:t>
      </w:r>
      <w:r>
        <w:rPr>
          <w:color w:val="FF0000"/>
        </w:rPr>
        <w:t xml:space="preserve"> тыс.руб.;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едоставление иных МБТ Шегарскому СП на софинансирование проведения капитального ремонта объектов коммунальной инфраструктуры в целях подготовки хозяйственного комплекса Томской области к безаварийному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прохождению отопительного сезона в части субсидии из местного бюджета в сумме </w:t>
      </w:r>
      <w:r>
        <w:rPr>
          <w:b/>
          <w:color w:val="FF0000"/>
        </w:rPr>
        <w:t>649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Шегарскому СП на приобретение и установку элемента игровой детской площадки в сумме </w:t>
      </w:r>
      <w:r>
        <w:rPr>
          <w:b/>
          <w:color w:val="FF0000"/>
        </w:rPr>
        <w:t>82,8</w:t>
      </w:r>
      <w:r>
        <w:rPr>
          <w:color w:val="FF0000"/>
        </w:rPr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иобретение и доставку детского спортивно-игрового комплекса п. Лебединка в сумме </w:t>
      </w:r>
      <w:r>
        <w:rPr>
          <w:b/>
          <w:color w:val="FF0000"/>
        </w:rPr>
        <w:t>53,0</w:t>
      </w:r>
      <w:r>
        <w:rPr>
          <w:color w:val="FF000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  <w:color w:val="00B050"/>
        </w:rPr>
        <w:t>8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в части субвенции на осуществление ГП по обеспечению жилыми помещениями детей-сирот и детей,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  <w:color w:val="00B050"/>
        </w:rPr>
        <w:t>52,7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МБТ Баткатскому СП на устройство водопроводного ввода по адресу: с.Бабарыкино, ул.Зеленая, 5 (многодетная семья Магер В.В.) в сумме </w:t>
      </w:r>
      <w:r>
        <w:rPr>
          <w:b/>
          <w:color w:val="FF0000"/>
        </w:rPr>
        <w:t>4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МБТ Трубачевскому СП на уплату налога на имущество за 2017 год в сумме </w:t>
      </w:r>
      <w:r>
        <w:rPr>
          <w:b/>
          <w:color w:val="FF0000"/>
        </w:rPr>
        <w:t>0,8</w:t>
      </w:r>
      <w:r>
        <w:rPr>
          <w:color w:val="FF0000"/>
        </w:rPr>
        <w:t xml:space="preserve"> тыс.руб. в связи с оформлением здания в собственность;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МБТ Шегарскому СП в части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FF0000"/>
        </w:rPr>
        <w:t>47,5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МБТ Шегарскому СП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 Томской области в рамках государственной программы "Обеспечение доступности жилья и улучшение качества жилищных условий населения Томской области" в сумме </w:t>
      </w:r>
      <w:r>
        <w:rPr>
          <w:b/>
          <w:color w:val="FF0000"/>
        </w:rPr>
        <w:t>2,5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в части субсидии на создание условий для управления многоквартирными домами в сумме </w:t>
      </w:r>
      <w:r>
        <w:rPr>
          <w:b/>
          <w:color w:val="00B050"/>
        </w:rPr>
        <w:t>43,7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средства субсидии из областного бюджета по подготовке объектов ЖКХ к работе в зимний период, зарезервированные в расходной части бюджета в сумме </w:t>
      </w:r>
      <w:r>
        <w:rPr>
          <w:b/>
          <w:color w:val="FF0000"/>
        </w:rPr>
        <w:t>3948,3</w:t>
      </w:r>
      <w:r>
        <w:rPr>
          <w:color w:val="FF0000"/>
        </w:rPr>
        <w:t xml:space="preserve"> тыс.руб., в связи с перераспределением средст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приобретение жилого помещения в муниципальную собственность для инвалида второй группы Дузинской Ольги Александровны в сумме </w:t>
      </w:r>
      <w:r>
        <w:rPr>
          <w:b/>
          <w:color w:val="00B050"/>
        </w:rPr>
        <w:t>553,5</w:t>
      </w:r>
      <w:r>
        <w:rPr>
          <w:color w:val="00B050"/>
        </w:rPr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>МБТ Северному СП на уплату налога на имущество за 2017г. в связи с невостребованностью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МБТ на сбалансированность Анастасьевскому СП в сумме </w:t>
      </w:r>
      <w:r>
        <w:rPr>
          <w:b/>
          <w:color w:val="FF0000"/>
        </w:rPr>
        <w:t>17,9</w:t>
      </w:r>
      <w:r>
        <w:rPr>
          <w:color w:val="FF0000"/>
        </w:rPr>
        <w:t xml:space="preserve"> тыс.руб. в связи с уплатой земельного налога школами, находящимися на территории Анастасьевского СП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1832,4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  <w:color w:val="FF0000"/>
        </w:rPr>
        <w:t>1832,4</w:t>
      </w:r>
      <w:r>
        <w:rPr>
          <w:i/>
        </w:rPr>
        <w:t xml:space="preserve"> тыс.руб., и составят </w:t>
      </w:r>
      <w:r>
        <w:rPr>
          <w:b/>
          <w:i/>
          <w:color w:val="FF0000"/>
        </w:rPr>
        <w:t>525520,2</w:t>
      </w:r>
      <w:r>
        <w:rPr>
          <w:b/>
          <w:i/>
        </w:rPr>
        <w:t xml:space="preserve">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9.1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публичных нормативных обязательств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состава и уровня софинансирования из местного бюджета областных субсидий вносятся изменения в приложение 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  <w:color w:val="FF0000"/>
        </w:rPr>
        <w:t>313,1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2:00Z</dcterms:created>
  <dc:creator>Умрихина</dc:creator>
  <dc:description/>
  <cp:keywords/>
  <dc:language>en-US</dc:language>
  <cp:lastModifiedBy>Майкова Татьяна Алексеевна</cp:lastModifiedBy>
  <cp:lastPrinted>2013-03-05T15:54:00Z</cp:lastPrinted>
  <dcterms:modified xsi:type="dcterms:W3CDTF">2017-09-13T04:35:00Z</dcterms:modified>
  <cp:revision>34</cp:revision>
  <dc:subject/>
  <dc:title>Пояснительная записка</dc:title>
</cp:coreProperties>
</file>