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>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080"/>
        <w:gridCol w:w="2880"/>
        <w:gridCol w:w="216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Развитие на официальном сайте Администрации Шегарского района специального раздела, посвященного противодействию терроризму и экстремиз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материалов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илактике и предупреждению терроризма и экстремиз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Шегарск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Антитеррористическая комиссия  Шегар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граждан в вопросах защиты от террористических посягательств и противодействию идеологии терроризма и экстремизма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организациях с учащимися старших классов, занятий направленных на  противодействие  идеологии терроризма и экстремизма,  об ответственности за   заведомо ложных сообщений об актах терроризм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Отдел образования Администрации Шегарского района», образовательные организации 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у учащихся старших классов школ об угрозах для общества и граждан идеологии терроризма и экстремизма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ней национальных культур, конкурсов, викторин, лекций, выставок  и др. посвященных национальным культурам народов Росс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Отдел образования Администрации Шегарского района», отдел культуры, спорта, молодёжной политики и туризма Администрации Шегарского района, МАУК «КСЦ», муниципальные орган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УК «Культурно спортивный центр» -5,0 тыс. ру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я уровня знаний о национальных традициях и культурах народов России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района» - 5,0 тыс.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упреждение  граждан о террористических посягательств и противодействию идеологии терроризма и экстремизм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2.  </w:t>
            </w:r>
            <w:r>
              <w:rPr>
                <w:sz w:val="24"/>
                <w:szCs w:val="24"/>
              </w:rPr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устройствами тревожной сигнализации с выводом на пульт вневедомственной охраны ВНГ объектов муниципальной собственности с массовым пребыванием людей их техническое обслуживание, ремонт.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Отдел образования Администрации Шегарского района», Администрация Шегарского района, отдел культуры, спорта, молодежной политики и туризма Администрации Шегарского района, МАУК «КСЦ», муниципальные орган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повещение служб быстрого реагирования о угрозе террористического ак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систем видеонаблюдения  на объекта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й собственности  с массовым пребыванием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 местах проведения массовых  культурных, спортивных мероприятий, в том числе в парках, скверах населённых пунктов, зданиях общественного назначения  и на прилегающих к ним территория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егарского района, Администрации сельских поселений, МКУ «Отдел образования Администрации Шегарского района», отдел культуры спорта, молодежной политики и туризма Администрации Шегарского района, МАУК «КСЦ», муниципальные орган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КУ ДО «Шегарская спортивная школа» -100,0 тыс. руб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УК «КСЦ» - 100,0 тыс.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 видеонаблюдения в муниципальных организация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храны памятника воинам Великой Отечественной вой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сельских посел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МКУ «Администрация Шегарского с/п» -15,0 тыс.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амятника В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0"/>
        <w:jc w:val="center"/>
        <w:rPr/>
      </w:pPr>
      <w:r>
        <w:rPr/>
        <w:t xml:space="preserve">       </w:t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                           </w:t>
      </w:r>
      <w:r>
        <w:rPr>
          <w:sz w:val="28"/>
          <w:szCs w:val="28"/>
        </w:rPr>
        <w:t>"_</w:t>
      </w:r>
      <w:r>
        <w:rPr>
          <w:sz w:val="28"/>
          <w:szCs w:val="28"/>
          <w:u w:val="single"/>
        </w:rPr>
        <w:t>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>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678"/>
        <w:gridCol w:w="3352"/>
        <w:gridCol w:w="1190"/>
        <w:gridCol w:w="1340"/>
        <w:gridCol w:w="1310"/>
        <w:gridCol w:w="1310"/>
        <w:gridCol w:w="1182"/>
        <w:gridCol w:w="1392"/>
      </w:tblGrid>
      <w:tr>
        <w:trPr>
          <w:trHeight w:val="900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8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 xml:space="preserve">Показатель 1   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Проведение мероприятий направленных на неприятие в обществе идей экстремизма и терроризма,  поддержание на территории Шегарского района стабильной обстанов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обстановки как  стабильная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43:00Z</dcterms:created>
  <dc:creator>123</dc:creator>
  <dc:description/>
  <cp:keywords/>
  <dc:language>en-US</dc:language>
  <cp:lastModifiedBy>123</cp:lastModifiedBy>
  <dcterms:modified xsi:type="dcterms:W3CDTF">2020-07-29T03:50:00Z</dcterms:modified>
  <cp:revision>1</cp:revision>
  <dc:subject/>
  <dc:title>ПЕРЕЧЕНЬ ПРОГРАММНЫХ МЕРОПРИЯТИЙ МУНИЦИПАЛЬНОЙ ПРОГРАММЫ </dc:title>
</cp:coreProperties>
</file>