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9.2017г.                                                                             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по исполнению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егарский район» и консолидирован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за 1 полугодие 2017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7 года и в соответствии с пунктом 4 статьи 29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инять к сведению отчет об исполнении районного бюджета муниципального образования «Шегарский район» и консолидированного бюджета Шегарского района за 1 полугодие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Администрации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Л.И. Нистерю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Шегарского района                                                           В.Ф. Маргерт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52:00Z</dcterms:created>
  <dc:creator>Кулеш</dc:creator>
  <dc:description/>
  <cp:keywords/>
  <dc:language>en-US</dc:language>
  <cp:lastModifiedBy>Admin</cp:lastModifiedBy>
  <cp:lastPrinted>2017-09-12T15:09:00Z</cp:lastPrinted>
  <dcterms:modified xsi:type="dcterms:W3CDTF">2017-09-12T08:10:00Z</dcterms:modified>
  <cp:revision>11</cp:revision>
  <dc:subject/>
  <dc:title> </dc:title>
</cp:coreProperties>
</file>