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1г. №143 «О районном бюджете муниципального образования «Шегарский район» на 2022 год и плановый период 2023-2024 годов» (06.05.202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2-2024 годы связано с изменением доходной и расходной частей бюджета за счет безвозмездных и прочих поступлений в бюджет, необходимостью принятия новых расходных обязательств за счет сложившихся остатков денежных средств по состоянию на 01.01.202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Собственные неналоговые доходы 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меньш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сумму </w:t>
      </w:r>
      <w:r>
        <w:rPr>
          <w:b/>
          <w:i/>
        </w:rPr>
        <w:t xml:space="preserve">335,1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382,5</w:t>
      </w:r>
      <w:r>
        <w:rPr>
          <w:i/>
        </w:rPr>
        <w:t xml:space="preserve"> тыс.руб.; увеличения собственных неналоговых доходов на сумму </w:t>
      </w:r>
      <w:r>
        <w:rPr>
          <w:b/>
          <w:i/>
        </w:rPr>
        <w:t>47,4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646265,5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сложившихся остатков денежных средств по состоянию на 01.01.2022года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+3194,9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color w:val="000000"/>
          <w:highlight w:val="yellow"/>
          <w:u w:val="single"/>
        </w:rPr>
      </w:pPr>
      <w:r>
        <w:rPr>
          <w:b/>
          <w:color w:val="000000"/>
          <w:highlight w:val="yellow"/>
          <w:u w:val="single"/>
        </w:rPr>
        <w:t>2022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  <w:color w:val="000000"/>
        </w:rPr>
        <w:t xml:space="preserve">Изменения по расходам МКУ «Администрация Шегарского района» </w:t>
      </w:r>
      <w:r>
        <w:rPr>
          <w:color w:val="000000"/>
        </w:rPr>
        <w:t xml:space="preserve">в сумме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+344,0 </w:t>
      </w:r>
      <w:r>
        <w:rPr>
          <w:color w:val="000000"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  <w:color w:val="000000"/>
        </w:rPr>
        <w:t>-по разделу 0104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ремонт автомобиля по смете Администрации Шегарского района (за счет страхового возмещения) в сумме 47,4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расходы по смете аппарата управления Администрации Шегарского района в сумме 531,4 тыс.руб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113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реализацию муниципальной программы «Профилактика правонарушений и наркомании на территории Шегарского района на период 2021-2023 годов» в сумме 250,0 тыс.руб. (на предоставление иных МБТ бюджетам сельских поселений на уничтожение очагов дикорастущей конопли)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408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части расходов на предоставление субсидии ЗАО "Шегарское АТП"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 в сумме 260,6 тыс.руб.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412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950,0 тыс.руб. в части субсидии бюджетам муниципальных образований Томской области на софинансирование расходов на поддержку муниципальных программ развития малого и среднего предпринимательства "Первый шаг"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 счет целевых безвозмездных поступлений в сумме 2255,0 тыс.руб. в части расходов за счет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 счет целевых безвозмездных поступлений в сумме 84,6 тыс.руб. из резервного фонда финансирования непредвиденных расходов Администрации Томской области (на возмещение затрат по организации теплоснабжения теплоснабжающими организациями, использующими в качестве основного топлива уголь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реализацию МП «Развитие коммунальной инфраструктуры муниципального образования "Шегарский район" на 2021-2023 годы» в сумме 3536,5 тыс.руб., из них на капитальный ремонт подземных теплотрасс в с.Мельниково в сумме 3530,0 тыс.руб.</w:t>
      </w:r>
      <w:bookmarkStart w:id="10" w:name="OLE_LINK38"/>
      <w:bookmarkStart w:id="11" w:name="OLE_LINK37"/>
      <w:bookmarkStart w:id="12" w:name="OLE_LINK36"/>
      <w:r>
        <w:rPr>
          <w:color w:val="000000"/>
        </w:rPr>
        <w:t>, на обеспечение уровня софинансирования расходов на подготовку отрасли ЖКХ к работе в зимних условиях в сумме 6,5 тыс.руб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801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38,7 тыс.руб. в части иного МБТ из резервного фонда финансирования непредвиденных расходов Администрации Томской области;</w:t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104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расходы по фонду оплаты труда с начислениями юриста по смете аппарата управления Администрации Шегарского района, передаваемую в Управление образования, в сумме 257,0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расходы по фонду оплаты труда с начислениями по смете аппарата управления Администрации Шегарского района в сумме 531,4 тыс.руб. до получения ответа из Администрации Томской области по порядку формирования норматива по фонду оплат труда муниципальных служащих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309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реализацию мероприятий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" в сумме 20,0 тыс.руб.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408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части расходов на предоставление субсидии ЗАО "Шегарское АТП" на возмещение части затрат,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, в сумме 260,6 тыс.руб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503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7054,5 тыс.руб. в части субсидии на реализацию программ формирования современной городской среды (в связи с изменением схемы финансирования через федеральное казначейство)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1004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21,3 тыс.руб. в части субвенции на проведение ремонта жилых помещений, единственными собственниками которых являются дети-сироты и дети, оставшиеся без попечения родите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bookmarkEnd w:id="10"/>
      <w:bookmarkEnd w:id="11"/>
      <w:bookmarkEnd w:id="12"/>
      <w:r>
        <w:rPr>
          <w:b/>
          <w:color w:val="000000"/>
        </w:rPr>
        <w:t xml:space="preserve">Изменения по расходам МКУ «Управление образования Администрации Шегарского района» </w:t>
      </w:r>
      <w:r>
        <w:rPr>
          <w:color w:val="000000"/>
        </w:rPr>
        <w:t xml:space="preserve">в сумме  </w:t>
      </w:r>
      <w:r>
        <w:rPr>
          <w:b/>
          <w:color w:val="000000"/>
        </w:rPr>
        <w:t xml:space="preserve">+3707,8 </w:t>
      </w:r>
      <w:r>
        <w:rPr>
          <w:color w:val="000000"/>
        </w:rPr>
        <w:t xml:space="preserve">тыс.руб.  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bookmarkStart w:id="13" w:name="OLE_LINK49"/>
      <w:bookmarkStart w:id="14" w:name="OLE_LINK48"/>
      <w:bookmarkEnd w:id="13"/>
      <w:bookmarkEnd w:id="14"/>
      <w:r>
        <w:rPr>
          <w:b/>
          <w:color w:val="000000"/>
        </w:rPr>
        <w:t>-по разделу 0113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реализацию мероприятий муниципальной программы "Повышение безопасности дорожного движения на территории Шегарского района на период 2021-2023 годов" в сумме 20,0 тыс.руб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 счет целевых безвозмездных поступлений в сумме 85,0 тыс.руб. 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 счет целевых безвозмездных поступлений в сумме 662,7 тыс.руб.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54,5 тыс.руб. в части 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;</w:t>
      </w:r>
    </w:p>
    <w:p>
      <w:pPr>
        <w:pStyle w:val="Normal"/>
        <w:ind w:firstLine="708"/>
        <w:jc w:val="both"/>
        <w:rPr/>
      </w:pPr>
      <w:bookmarkStart w:id="15" w:name="OLE_LINK49"/>
      <w:bookmarkStart w:id="16" w:name="OLE_LINK48"/>
      <w:bookmarkEnd w:id="15"/>
      <w:bookmarkEnd w:id="16"/>
      <w:r>
        <w:rPr>
          <w:b/>
          <w:color w:val="000000"/>
        </w:rPr>
        <w:t>-по разделу 0702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2477,8 тыс.руб.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Томской обла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170,0 тыс.руб. из резервного фонда финансирования непредвиденных расходов Администрации Томской области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709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расходы по фонду оплаты труда с начислениями юриста по смете аппарата управления Управления образования в сумме 257,0 тыс.руб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702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счет целевых безвозмездных поступлений в сумме 85,0 тыс.руб. 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реализацию МП «Развитие коммунальной инфраструктуры муниципального образования "Шегарский район" на 2021-2023 годы» в сумме 6,5 тыс.руб. (в части расходов на обследование зданий котельных и дымовых труб котельных шко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Изменения по расходам МКУ «Управление финансов Администрации Шегарского района» </w:t>
      </w:r>
      <w:r>
        <w:rPr>
          <w:color w:val="000000"/>
        </w:rPr>
        <w:t>в сумме  -</w:t>
      </w:r>
      <w:r>
        <w:rPr>
          <w:b/>
          <w:color w:val="000000"/>
        </w:rPr>
        <w:t xml:space="preserve">856,9 </w:t>
      </w:r>
      <w:r>
        <w:rPr>
          <w:color w:val="000000"/>
        </w:rPr>
        <w:t>тыс.руб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106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части расходов на содержание аппарата управления в сумме 25,0 тыс.руб. для приобретения системного блок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расходы по смете аппарата управления Управления финансов в сумме 227,1 тыс.руб.</w:t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расходы по фонду оплаты труда по смете аппарата управления Управления финансов в сумме 227,1 тыс.руб. до получения ответа из Администрации Томской области по порядку формирования норматива по фонду оплат труда муниципальных служащих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111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змер резервного фонда финансирования Администрации Шегарского района для предупреждения и ликвидации чрезвычайных ситуаций на сумму 250,0 тыс.руб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113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части расходов на казначейское исполнение бюджета в сумме 25,0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Главными распорядителями произведено распределение отдельных нераспределенных расходов районного бюджета  на 2022-2024 годы по получателям и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сего расходы увеличены на общую сумму: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а 2022 год -  на </w:t>
      </w:r>
      <w:r>
        <w:rPr>
          <w:b/>
          <w:i/>
          <w:color w:val="000000"/>
        </w:rPr>
        <w:t xml:space="preserve">3194,9 </w:t>
      </w:r>
      <w:r>
        <w:rPr>
          <w:i/>
          <w:color w:val="000000"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  <w:color w:val="000000"/>
        </w:rPr>
        <w:t>382,5</w:t>
      </w:r>
      <w:r>
        <w:rPr>
          <w:i/>
          <w:color w:val="000000"/>
        </w:rPr>
        <w:t xml:space="preserve"> тыс.руб.; увеличения расходов за счет собственных неналоговых доходов на сумму </w:t>
      </w:r>
      <w:r>
        <w:rPr>
          <w:b/>
          <w:i/>
          <w:color w:val="000000"/>
        </w:rPr>
        <w:t>47,4</w:t>
      </w:r>
      <w:r>
        <w:rPr>
          <w:i/>
          <w:color w:val="000000"/>
        </w:rPr>
        <w:t xml:space="preserve"> тыс.руб. и за счет остатков средств на счете в сумме </w:t>
      </w:r>
      <w:r>
        <w:rPr>
          <w:b/>
          <w:i/>
          <w:color w:val="000000"/>
        </w:rPr>
        <w:t>3530,0</w:t>
      </w:r>
      <w:r>
        <w:rPr>
          <w:i/>
          <w:color w:val="000000"/>
        </w:rPr>
        <w:t xml:space="preserve"> тыс.руб. и составят </w:t>
      </w:r>
      <w:r>
        <w:rPr>
          <w:b/>
          <w:i/>
          <w:color w:val="000000"/>
        </w:rPr>
        <w:t xml:space="preserve">680003,8 </w:t>
      </w:r>
      <w:r>
        <w:rPr>
          <w:i/>
          <w:color w:val="000000"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вязи с увеличением расходов на 2022 год на сумму </w:t>
      </w:r>
      <w:r>
        <w:rPr>
          <w:b/>
          <w:i/>
          <w:color w:val="000000"/>
        </w:rPr>
        <w:t xml:space="preserve">3530,0 </w:t>
      </w:r>
      <w:r>
        <w:rPr>
          <w:color w:val="000000"/>
        </w:rPr>
        <w:t xml:space="preserve">тыс.руб., источником финансирования которых являются остатки средств бюджета на начало текущего финансового года в сумме </w:t>
      </w:r>
      <w:r>
        <w:rPr>
          <w:b/>
          <w:i/>
          <w:color w:val="000000"/>
        </w:rPr>
        <w:t>3530,0</w:t>
      </w:r>
      <w:r>
        <w:rPr>
          <w:color w:val="000000"/>
        </w:rPr>
        <w:t xml:space="preserve"> тыс.руб., размер дефицита увеличивается на сумму </w:t>
      </w:r>
      <w:r>
        <w:rPr>
          <w:b/>
          <w:i/>
          <w:color w:val="000000"/>
        </w:rPr>
        <w:t>3530,0</w:t>
      </w:r>
      <w:r>
        <w:rPr>
          <w:color w:val="000000"/>
        </w:rPr>
        <w:t xml:space="preserve"> тыс.руб. и составит </w:t>
      </w:r>
      <w:r>
        <w:rPr>
          <w:b/>
          <w:i/>
          <w:color w:val="000000"/>
        </w:rPr>
        <w:t>33738,3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2023 и 2024 финансовые годы размер дефицита (профицита) не изменится и будет равен </w:t>
      </w:r>
      <w:r>
        <w:rPr>
          <w:b/>
          <w:i/>
          <w:color w:val="000000"/>
        </w:rPr>
        <w:t>0,0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ем объема источников дефицита бюджета вносятся изменения в приложение 3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ем наименования главного распорядителя средств районного бюджета вносятся изменения в приложение 6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ем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о структурными изменениями численности вносятся изменения в приложение 15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ями в Бюджетном кодексе  от 26.03.2022 года вносятся изменения в приложение 16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перечня и размеров софинансирования по субсидиям, выделенным бюджету МО «Шегарский район» в 2022 году, вносятся изменения в приложение 17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вязи с вступлением в силу нового порядка применения кодов бюджетной классификации в соответствии с приказами Министерства финансов РФ от 06.06.2019 № 85н (ред. от 19.11.2021) «О Порядке формирования и применения кодов бюджетной классификации Российской Федерации, их структуре и принципах назначения», № 75н от 06.06.2021 «Об утверждении кодов (перечней кодов) бюджетной классификации Российской Федерации на 2022 год и плановый период 2023 и 2024 годов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2:42:00Z</dcterms:created>
  <dc:creator>Умрихина</dc:creator>
  <dc:description/>
  <cp:keywords/>
  <dc:language>en-US</dc:language>
  <cp:lastModifiedBy>Анна Сергеевна</cp:lastModifiedBy>
  <cp:lastPrinted>2022-05-06T12:44:00Z</cp:lastPrinted>
  <dcterms:modified xsi:type="dcterms:W3CDTF">2022-05-06T05:44:00Z</dcterms:modified>
  <cp:revision>51</cp:revision>
  <dc:subject/>
  <dc:title>Пояснительная записка</dc:title>
</cp:coreProperties>
</file>