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Шегарский район» «О внесении изменений в решение Думы Шегарского района от 27.12.2016г. №131 «О районном бюджете муниципального образования «Шегарский район» на 2017 год» </w:t>
      </w:r>
      <w:r>
        <w:rPr/>
        <w:t>(26.12.20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ение изменений  в доходную часть утвержденного бюджета Шегарского Шегарского района на 2017 год связано с изменением объема финансовой помощи из бюджетов других уровней бюджету Шегарского района, из районного бюджета бюджетам посел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Безвозмездные поступления 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9"/>
        <w:gridCol w:w="1309"/>
      </w:tblGrid>
      <w:tr>
        <w:trPr/>
        <w:tc>
          <w:tcPr>
            <w:tcW w:w="8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в пользу МКУК «Шегарская межпоселенческая централизованная библиотечная система» в части премии по решению экспертного совета за призовое место по итогам конкурса "Лучший ЦОД 2017года"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833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Дотации  увелич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1311"/>
      </w:tblGrid>
      <w:tr>
        <w:trPr/>
        <w:tc>
          <w:tcPr>
            <w:tcW w:w="8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  <w:gridCol w:w="1313"/>
      </w:tblGrid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9,0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выплату единовременного пособия при всех формах устройства детей, лишенных родительского попечения, в семью (ФБ)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Субвенция на предоставление субсидий на повышение продуктивности крупного рогатого скота молочного направления (ОБ)</w:t>
            </w:r>
          </w:p>
          <w:p>
            <w:pPr>
              <w:pStyle w:val="Normal"/>
              <w:jc w:val="both"/>
              <w:rPr/>
            </w:pPr>
            <w:r>
              <w:rPr/>
              <w:t>Субвенция на предоставление субсидий на повышение продуктивности крупного рогатого скота молочного направления (ФБ)</w:t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36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меньш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  <w:gridCol w:w="1313"/>
      </w:tblGrid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 учреждениях                                                                                                                       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поддержку малых форм хозяйствован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субсидий на содействие достижению целевых показателей региональных программ развития агропромышленного комплекса (ОБ)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(ФБ)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,3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проведение ремонта жилых помещений, единственными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4,4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,5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2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1311"/>
      </w:tblGrid>
      <w:tr>
        <w:trPr/>
        <w:tc>
          <w:tcPr>
            <w:tcW w:w="8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6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меньш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2"/>
      </w:tblGrid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,2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2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2"/>
      </w:tblGrid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3,6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,5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6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Иные межбюджетные трансферты уменьшены</w:t>
      </w:r>
      <w:r>
        <w:rPr/>
        <w:t>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2"/>
      </w:tblGrid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й стипендии Губернатора Томской области  молодым учителям муниципальных образовательных организаций Том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на общую сумму </w:t>
      </w:r>
      <w:r>
        <w:rPr>
          <w:b/>
          <w:i/>
        </w:rPr>
        <w:t xml:space="preserve">1320,7 </w:t>
      </w:r>
      <w:r>
        <w:rPr>
          <w:i/>
        </w:rPr>
        <w:t xml:space="preserve">тыс.руб., в том числе за счет увеличения объема МБТ из бюджетов других уровней в сумме </w:t>
      </w:r>
      <w:r>
        <w:rPr>
          <w:b/>
          <w:i/>
        </w:rPr>
        <w:t xml:space="preserve">1290,7 </w:t>
      </w:r>
      <w:r>
        <w:rPr>
          <w:i/>
        </w:rPr>
        <w:t>тыс.руб., и составят</w:t>
      </w:r>
      <w:r>
        <w:rPr>
          <w:b/>
          <w:i/>
        </w:rPr>
        <w:t xml:space="preserve"> 481944,4 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внесением поправок вносятся изменения в приложение 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+</w:t>
      </w:r>
      <w:r>
        <w:rPr>
          <w:b/>
        </w:rPr>
        <w:t xml:space="preserve">1353,7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3138,6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субсидии на иные цели МБУ «Централизованная бухгалтерия Шегарского района» на приобретение программных лицензий 1С:Предприятие 8 в связи с необходимостью оборудования 3-х рабочих мест специалистов бухгалтерии из фонда непредвиденных расходов Администрации Шегарского района в сумме 20,6 тыс.руб.;</w:t>
      </w:r>
    </w:p>
    <w:p>
      <w:pPr>
        <w:pStyle w:val="Normal"/>
        <w:ind w:firstLine="708"/>
        <w:jc w:val="both"/>
        <w:rPr/>
      </w:pPr>
      <w:r>
        <w:rPr/>
        <w:t>на денежное поощрение семье Салтыковых,</w:t>
      </w:r>
      <w:r>
        <w:rPr>
          <w:sz w:val="28"/>
          <w:szCs w:val="28"/>
        </w:rPr>
        <w:t xml:space="preserve"> </w:t>
      </w:r>
      <w:r>
        <w:rPr/>
        <w:t>проживающей в с.Мельниково и воспитывающей восьмерых приемных детей, в связи с хорошим выступлением на областном конкурсе «Подарим тепло детям» из фонда непредвиденных расходов Администрации Шегарского района в сумме 5,7 тыс.руб.;</w:t>
      </w:r>
    </w:p>
    <w:p>
      <w:pPr>
        <w:pStyle w:val="Normal"/>
        <w:ind w:firstLine="708"/>
        <w:jc w:val="both"/>
        <w:rPr/>
      </w:pPr>
      <w:r>
        <w:rPr/>
        <w:t>в части иных межбюджетных трансфертов из резервных фондов Администрации Томской области на приобретение ассенизационной машины в целях укрепления материально-технической базы коммунальной сферы муниципального района в сумме 1573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государственной поддержке сельскохозяйственного производства, в т.ч.: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крупного рогатого скота молочного направления (ОБ) в сумме 106,9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крупного рогатого скота молочного направления (ФБ) в сумме 533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на увеличение расходов муниципального дорожного фонда в сумме 118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в части субсидии на 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 в сумме 95 тыс.руб.;</w:t>
      </w:r>
    </w:p>
    <w:p>
      <w:pPr>
        <w:pStyle w:val="Normal"/>
        <w:ind w:firstLine="708"/>
        <w:jc w:val="both"/>
        <w:rPr/>
      </w:pPr>
      <w:r>
        <w:rPr/>
        <w:t>в части субсидия на поддержку отрасли культуры (Государственная поддержка муниципальных учреждений культуры, находящихся на территории сельских поселений) в сумме 100 тыс.руб.;</w:t>
      </w:r>
    </w:p>
    <w:p>
      <w:pPr>
        <w:pStyle w:val="Normal"/>
        <w:ind w:firstLine="708"/>
        <w:jc w:val="both"/>
        <w:rPr/>
      </w:pPr>
      <w:r>
        <w:rPr/>
        <w:t>на пошив костюмов для организации торжественного открытия XXXIV Областных зимних сельских спортивных игр «Снежные узоры» в сумме 176,3 тыс.руб.;</w:t>
      </w:r>
    </w:p>
    <w:p>
      <w:pPr>
        <w:pStyle w:val="Normal"/>
        <w:ind w:firstLine="708"/>
        <w:jc w:val="both"/>
        <w:rPr/>
      </w:pPr>
      <w:r>
        <w:rPr/>
        <w:t>на приобретение проектора в сумме 30,0 тыс.руб.;</w:t>
      </w:r>
    </w:p>
    <w:p>
      <w:pPr>
        <w:pStyle w:val="Normal"/>
        <w:ind w:firstLine="708"/>
        <w:jc w:val="both"/>
        <w:rPr/>
      </w:pPr>
      <w:r>
        <w:rPr/>
        <w:t>на приобретение МФУ в сумме 20,0 тыс.руб.;</w:t>
      </w:r>
    </w:p>
    <w:p>
      <w:pPr>
        <w:pStyle w:val="Normal"/>
        <w:ind w:firstLine="708"/>
        <w:jc w:val="both"/>
        <w:rPr/>
      </w:pPr>
      <w:r>
        <w:rPr/>
        <w:t>на осуществление расходов в рамках МП "Доступная среда на период 2017-2020 годы" в сумме 18,4 тыс.руб. в связи с перераспределением бюджетных ассигнований;</w:t>
      </w:r>
    </w:p>
    <w:p>
      <w:pPr>
        <w:pStyle w:val="Normal"/>
        <w:ind w:firstLine="708"/>
        <w:jc w:val="both"/>
        <w:rPr/>
      </w:pPr>
      <w:r>
        <w:rPr/>
        <w:t>на осуществление расходов в рамках МП "Развитие туризма на территории Шегарского района на 2017-2020 годы" в сумме 34,4 тыс.руб. в связи с перераспределением бюджетных ассигнований;</w:t>
      </w:r>
    </w:p>
    <w:p>
      <w:pPr>
        <w:pStyle w:val="Normal"/>
        <w:ind w:firstLine="708"/>
        <w:jc w:val="both"/>
        <w:rPr/>
      </w:pPr>
      <w:r>
        <w:rPr/>
        <w:t>на осуществление расходов в рамках МП "Поддержка молодых специалистов на территории Шегарского района на 2017-2019 годы" в сумме 25,0 тыс.руб. в связи с перераспределением бюджетных ассигнова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гос.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(ОБ) в сумме 1459,0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выплату единовременного пособия при всех формах устройства детей, лишенных родительского попечения, в семью (ФБ) в сумме 61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субсидии на иные цели МАУК «Культурно-спортивный центр Шегарского района» на приобретение ткани и фурнитуры для пошива костюмов для организации торжественного открытия XXXIV Областных зимних сельских спортивных игр «Снежные узоры» из фонда непредвиденных расходов Администрации Шегарского района в сумме 102,0 тыс.руб.;</w:t>
      </w:r>
    </w:p>
    <w:p>
      <w:pPr>
        <w:pStyle w:val="Normal"/>
        <w:ind w:firstLine="708"/>
        <w:jc w:val="both"/>
        <w:rPr/>
      </w:pPr>
      <w:r>
        <w:rPr/>
        <w:t>зарезервированные средства на организацию торжественного открытия XXXIV Областных зимних сельских спортивных игр «Снежные узоры» в сумме 18,4 тыс.руб.;</w:t>
      </w:r>
    </w:p>
    <w:p>
      <w:pPr>
        <w:pStyle w:val="Normal"/>
        <w:ind w:firstLine="708"/>
        <w:jc w:val="both"/>
        <w:rPr/>
      </w:pPr>
      <w:r>
        <w:rPr/>
        <w:t>на осуществление расходов в рамках МП "Доступная среда на период 2017-2020 годы" в сумме 9 тыс.руб. в связи с перераспределением бюджетных ассигнований;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содержание аппарата управления в сумме 118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осуществление расходов в рамках МП "Доступная среда на период 2017-2020 годы" в сумме 29,4 тыс.руб. в связи с перераспределением бюджетных ассигнований;</w:t>
      </w:r>
    </w:p>
    <w:p>
      <w:pPr>
        <w:pStyle w:val="Normal"/>
        <w:ind w:firstLine="708"/>
        <w:jc w:val="both"/>
        <w:rPr/>
      </w:pPr>
      <w:r>
        <w:rPr/>
        <w:t>на осуществление расходов в рамках МП "Поддержка молодых специалистов на территории Шегарского района на 2017-2019 годы" в сумме 25 тыс.руб. в связи с перераспределением бюджетных ассигнований;</w:t>
      </w:r>
    </w:p>
    <w:p>
      <w:pPr>
        <w:pStyle w:val="Normal"/>
        <w:ind w:firstLine="708"/>
        <w:jc w:val="both"/>
        <w:rPr/>
      </w:pPr>
      <w:r>
        <w:rPr/>
        <w:t>на осуществление расходов в рамках МП "Развитие туризма на территории Шегарского района на 2017-2020 годы" в сумме 34,4 тыс.руб. в связи с перераспределением бюджетных ассигнований;</w:t>
      </w:r>
    </w:p>
    <w:p>
      <w:pPr>
        <w:pStyle w:val="Normal"/>
        <w:ind w:firstLine="708"/>
        <w:jc w:val="both"/>
        <w:rPr/>
      </w:pPr>
      <w:r>
        <w:rPr/>
        <w:t>для награждения МКОУ "Монастырская СОШ" в связи с 120-летним юбилеем ценным (памятным) подарком в сумме 1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государственной поддержке сельскохозяйственного производства, в т.ч.: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содействие достижению целевых показателей региональных программ развития агропромышленного комплекса (ОБ) в сумме 182,4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содействие достижению целевых показателей региональных программ развития агропромышленного комплекса (ОБ) в сумме 266,3 тыс.руб.;</w:t>
      </w:r>
    </w:p>
    <w:p>
      <w:pPr>
        <w:pStyle w:val="Normal"/>
        <w:ind w:firstLine="708"/>
        <w:jc w:val="both"/>
        <w:rPr/>
      </w:pPr>
      <w:r>
        <w:rPr/>
        <w:t>- на поддержку малых форм хозяйствования в сумме 2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в части субсидии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 в сумме 77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6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гос.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612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>+426,3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в части межбюджетного трансферта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 в сумме 553,6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81,9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.полномочий по выплате надбавок к должностному окладу педагогическим работникам муниципальных образовательных организаций в сумме 8,5 тыс.руб.;</w:t>
      </w:r>
    </w:p>
    <w:p>
      <w:pPr>
        <w:pStyle w:val="Normal"/>
        <w:ind w:firstLine="708"/>
        <w:jc w:val="both"/>
        <w:rPr/>
      </w:pPr>
      <w:r>
        <w:rPr/>
        <w:t>на оплату тепла в д/с МКДОУ «Шегарский д/с №1» в сумме 18,2 тыс.руб. в связи с перераспределением по другим подведомственным учреждениям;</w:t>
      </w:r>
    </w:p>
    <w:p>
      <w:pPr>
        <w:pStyle w:val="Normal"/>
        <w:ind w:firstLine="708"/>
        <w:jc w:val="both"/>
        <w:rPr/>
      </w:pPr>
      <w:r>
        <w:rPr/>
        <w:t>на выплату заработной платы и страховых взносов в сумме 107,0 тыс.руб., в т.ч.:</w:t>
      </w:r>
    </w:p>
    <w:p>
      <w:pPr>
        <w:pStyle w:val="Normal"/>
        <w:ind w:firstLine="708"/>
        <w:jc w:val="both"/>
        <w:rPr/>
      </w:pPr>
      <w:r>
        <w:rPr/>
        <w:t>- МКДОУ «Шегарский д/с №1» - в сумме 14,3 тыс.руб.;</w:t>
      </w:r>
    </w:p>
    <w:p>
      <w:pPr>
        <w:pStyle w:val="Normal"/>
        <w:ind w:firstLine="708"/>
        <w:jc w:val="both"/>
        <w:rPr/>
      </w:pPr>
      <w:r>
        <w:rPr/>
        <w:t>- МКДОУ «Шегарский д/с №1» - в сумме 92,7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субвенции на обеспечение гос.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 в сумме 556,6 тыс.руб.;</w:t>
      </w:r>
    </w:p>
    <w:p>
      <w:pPr>
        <w:pStyle w:val="Normal"/>
        <w:ind w:firstLine="708"/>
        <w:jc w:val="both"/>
        <w:rPr/>
      </w:pPr>
      <w:r>
        <w:rPr/>
        <w:t>в части межбюджетного трансферта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260,5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.полномочий по выплате надбавок к должностному окладу педагогическим работникам муниципальных образовательных организаций в сумме 11,5 тыс.руб.;</w:t>
      </w:r>
    </w:p>
    <w:p>
      <w:pPr>
        <w:pStyle w:val="Normal"/>
        <w:ind w:firstLine="708"/>
        <w:jc w:val="both"/>
        <w:rPr/>
      </w:pPr>
      <w:r>
        <w:rPr/>
        <w:t>на организацию  и проведение XXXIV Областных зимних сельских спортивных игр «Снежные узоры» МКОУ «Шегарская СОШ №2» в сумме 25,0 тыс.руб.;</w:t>
      </w:r>
    </w:p>
    <w:p>
      <w:pPr>
        <w:pStyle w:val="Normal"/>
        <w:ind w:firstLine="708"/>
        <w:jc w:val="both"/>
        <w:rPr/>
      </w:pPr>
      <w:r>
        <w:rPr/>
        <w:t>для награждения МКОУ "Монастырская СОШ" в связи с 120-летним юбилеем ценным (памятным) подарком в сумме 10 тыс.руб.;</w:t>
      </w:r>
    </w:p>
    <w:p>
      <w:pPr>
        <w:pStyle w:val="Normal"/>
        <w:ind w:firstLine="708"/>
        <w:jc w:val="both"/>
        <w:rPr/>
      </w:pPr>
      <w:r>
        <w:rPr/>
        <w:t>для оплаты за электроэнергию и тепло в связи с перераспределением по другим подведомственными учреждениям в сумме 40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организацию  и проведение XXXIV Областных зимних сельских спортивных игр «Снежные узоры» МКУ ДО «Шегарская СШ» в сумме 130,3 тыс.руб.;</w:t>
      </w:r>
    </w:p>
    <w:p>
      <w:pPr>
        <w:pStyle w:val="Normal"/>
        <w:ind w:firstLine="708"/>
        <w:jc w:val="both"/>
        <w:rPr/>
      </w:pPr>
      <w:r>
        <w:rPr/>
        <w:t>в части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(ДОО) в сумме 59,7 тыс.руб.;</w:t>
      </w:r>
    </w:p>
    <w:p>
      <w:pPr>
        <w:pStyle w:val="Normal"/>
        <w:ind w:firstLine="708"/>
        <w:jc w:val="both"/>
        <w:rPr/>
      </w:pPr>
      <w:r>
        <w:rPr/>
        <w:t>на осуществление расходов в рамках МП "Доступная среда на период 2017-2020 годы" в сумме 2,0 тыс.руб. в связи с перераспределением бюджетных ассигновани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в части субвенции на обеспечение гос.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70,5 тыс.руб.;</w:t>
      </w:r>
    </w:p>
    <w:p>
      <w:pPr>
        <w:pStyle w:val="Normal"/>
        <w:ind w:firstLine="708"/>
        <w:jc w:val="both"/>
        <w:rPr/>
      </w:pPr>
      <w:r>
        <w:rPr/>
        <w:t>невостребованные средства в связи с перераспределением по другим подведомственным учреждениям в сумме 24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субвенция на осуществление гос.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944,4 тыс.руб.;</w:t>
      </w:r>
    </w:p>
    <w:p>
      <w:pPr>
        <w:pStyle w:val="Normal"/>
        <w:ind w:firstLine="708"/>
        <w:jc w:val="both"/>
        <w:rPr/>
      </w:pPr>
      <w:r>
        <w:rPr/>
        <w:t>в части иного межбюджетного трансферта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94,0 тыс.руб.;</w:t>
      </w:r>
    </w:p>
    <w:p>
      <w:pPr>
        <w:pStyle w:val="Normal"/>
        <w:ind w:firstLine="708"/>
        <w:jc w:val="both"/>
        <w:rPr/>
      </w:pPr>
      <w:r>
        <w:rPr/>
        <w:t>невостребованные средства в связи с перераспределением на другие подведомственные учреждения для оплаты коммунальных услуг в сумме 17,4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евостребованные средства МКУ ДО «Шегарская СШ», выделенные из фонда непредвиденных расходов Администрации Шегарского района на соревнования по футболу «Кожаный мяч» - в сумме 15,8 тыс.руб.;</w:t>
      </w:r>
    </w:p>
    <w:p>
      <w:pPr>
        <w:pStyle w:val="Normal"/>
        <w:ind w:firstLine="708"/>
        <w:jc w:val="both"/>
        <w:rPr/>
      </w:pPr>
      <w:r>
        <w:rPr/>
        <w:t>невостребованные средства МКУ ДО «Шегарская СШ» в связи с перераспределением на выплату заработной платы и страховых взносов в детских садах в сумме 107,0 тыс.руб.;</w:t>
      </w:r>
    </w:p>
    <w:p>
      <w:pPr>
        <w:pStyle w:val="Normal"/>
        <w:ind w:firstLine="708"/>
        <w:jc w:val="both"/>
        <w:rPr/>
      </w:pPr>
      <w:r>
        <w:rPr/>
        <w:t>невостребованные средства МКУ ДО «Шегарская СШ» в связи с перераспределением по другим подведомственным учреждениям – 17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2211,3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аткатскому СП на разработку ПСД по ремонту а/дороги в сумме </w:t>
      </w:r>
      <w:r>
        <w:rPr>
          <w:b/>
        </w:rPr>
        <w:t>4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аткатскому СП на приобретение спортивного инвентаря в сумме </w:t>
      </w:r>
      <w:r>
        <w:rPr>
          <w:b/>
        </w:rPr>
        <w:t>4,4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Северному СП на оплату электромонтажных работ в здании Дома культуры с. Монастырка в сумме </w:t>
      </w:r>
      <w:r>
        <w:rPr>
          <w:b/>
        </w:rPr>
        <w:t>118,0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ам сельских поселений на обеспечение сбалансированности и платежеспособности (в части компенсации расходов за аренду земли) в общей сумме </w:t>
      </w:r>
      <w:r>
        <w:rPr>
          <w:b/>
        </w:rPr>
        <w:t>315,3</w:t>
      </w:r>
      <w:r>
        <w:rPr/>
        <w:t xml:space="preserve"> тыс.руб. в связи с перераспределением, из них:</w:t>
      </w:r>
    </w:p>
    <w:p>
      <w:pPr>
        <w:pStyle w:val="Normal"/>
        <w:ind w:firstLine="708"/>
        <w:jc w:val="both"/>
        <w:rPr/>
      </w:pPr>
      <w:r>
        <w:rPr/>
        <w:t>Анастасьевскому СП - 6,0 тыс.руб.,</w:t>
      </w:r>
    </w:p>
    <w:p>
      <w:pPr>
        <w:pStyle w:val="Normal"/>
        <w:ind w:firstLine="708"/>
        <w:jc w:val="both"/>
        <w:rPr/>
      </w:pPr>
      <w:r>
        <w:rPr/>
        <w:t>Баткатскому СП – 140,2 тыс.руб.,</w:t>
      </w:r>
    </w:p>
    <w:p>
      <w:pPr>
        <w:pStyle w:val="Normal"/>
        <w:ind w:firstLine="708"/>
        <w:jc w:val="both"/>
        <w:rPr/>
      </w:pPr>
      <w:r>
        <w:rPr/>
        <w:t>Побединскому СП – 118,6 тыс.руб.,</w:t>
      </w:r>
    </w:p>
    <w:p>
      <w:pPr>
        <w:pStyle w:val="Normal"/>
        <w:ind w:firstLine="708"/>
        <w:jc w:val="both"/>
        <w:rPr/>
      </w:pPr>
      <w:r>
        <w:rPr/>
        <w:t>Северному СП – 29,0 тыс.руб.,</w:t>
      </w:r>
    </w:p>
    <w:p>
      <w:pPr>
        <w:pStyle w:val="Normal"/>
        <w:ind w:firstLine="708"/>
        <w:jc w:val="both"/>
        <w:rPr/>
      </w:pPr>
      <w:r>
        <w:rPr/>
        <w:t>Трубачевскому СП – 21,5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иные межбюджетные трансферты в части субсидии на реализацию мероприятий по подготовке объектов ЖКХ к работе в зимний период в сумме 399,0 тыс.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зарезервированные средства в части субвенции на исполнение переданных полномочий на проведение ремонта жилых помещений, единственными собственниками которых являются дети-сироты и дети, оставшиеся без попечения родителей в сумме </w:t>
      </w:r>
      <w:r>
        <w:rPr>
          <w:b/>
        </w:rPr>
        <w:t>97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МБТ Шегарскому СП в части средств ФНР АТО на строительство канализационных очистных сооружений мощностью 500 м куб/сут. в с.Мельниково (первая очередь), на разработку ПСД и проведение гос. экспертизы проектной и изыскательной документации по данному объекту в сумме </w:t>
      </w:r>
      <w:r>
        <w:rPr>
          <w:b/>
        </w:rPr>
        <w:t>1573,5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МБТ на обеспечение сбалансированности и платежеспособности Шегарскому СП (в части компенсации расходов за аренду земли) в сумме </w:t>
      </w:r>
      <w:r>
        <w:rPr>
          <w:b/>
        </w:rPr>
        <w:t>210,2</w:t>
      </w:r>
      <w:r>
        <w:rPr/>
        <w:t xml:space="preserve"> тыс.руб. в связи с перераспределе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7 год произведено перераспределение отдельных зарезервированных в составе ведомственной структуры расходов районного бюджета  на 2017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1353,7 </w:t>
      </w:r>
      <w:r>
        <w:rPr>
          <w:i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</w:rPr>
        <w:t>1290,7</w:t>
      </w:r>
      <w:r>
        <w:rPr>
          <w:i/>
        </w:rPr>
        <w:t xml:space="preserve"> тыс.руб., и составят </w:t>
      </w:r>
      <w:r>
        <w:rPr>
          <w:b/>
          <w:i/>
        </w:rPr>
        <w:t xml:space="preserve">522896,4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7 год произведено перераспределение отдельных зарезервированных в составе ведомственной структуры расходов районного бюджета  на 2017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9.1, 12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ов софинансирования областных субсидий, вносятся изменения в  приложение 21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 xml:space="preserve">521,1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на общую сумму </w:t>
      </w:r>
      <w:r>
        <w:rPr>
          <w:b/>
          <w:i/>
        </w:rPr>
        <w:t>33,0</w:t>
      </w:r>
      <w:r>
        <w:rPr>
          <w:i/>
        </w:rPr>
        <w:t xml:space="preserve"> тыс.руб. и составит </w:t>
      </w:r>
      <w:r>
        <w:rPr>
          <w:b/>
          <w:i/>
        </w:rPr>
        <w:t>40952,0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05:00Z</dcterms:created>
  <dc:creator>Майкова</dc:creator>
  <dc:description/>
  <cp:keywords/>
  <dc:language>en-US</dc:language>
  <cp:lastModifiedBy>майкова</cp:lastModifiedBy>
  <cp:lastPrinted>2013-03-05T15:54:00Z</cp:lastPrinted>
  <dcterms:modified xsi:type="dcterms:W3CDTF">2017-12-28T04:59:00Z</dcterms:modified>
  <cp:revision>4</cp:revision>
  <dc:subject/>
  <dc:title>Пояснительная записка</dc:title>
</cp:coreProperties>
</file>