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26.12.2017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217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8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повышение продуктивности крупного рогатого скота молочного на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 (на возмещение части процентной ставки по долгосрочным, среднесрочным и краткосрочным кредитам, взятым малыми формами хозяйствова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на возмещение части затрат, связанных с оказанием транспортных услуг по доставке участников ярмарок выходного дня в г.Томс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3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17-12-27T02:23:00Z</dcterms:modified>
  <cp:revision>7</cp:revision>
  <dc:subject/>
  <dc:title>ПОРЯДОК</dc:title>
</cp:coreProperties>
</file>