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0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 xml:space="preserve">от  26.12.2017г.  № </w:t>
      </w:r>
      <w:r>
        <w:rPr>
          <w:u w:val="single"/>
        </w:rPr>
        <w:t>2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«Шегарский район» на 2018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8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на конец 2017 года отсутствуют.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тыс.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нутренние заимствования  (привлечение/погашение) местного бюджета в 2018 </w:t>
      </w:r>
      <w:r>
        <w:rPr/>
        <w:t>г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18 г. планируется  в объеме 0,0</w:t>
      </w:r>
      <w:r>
        <w:rPr/>
        <w:t xml:space="preserve"> тыс. руб.: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2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59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17-12-27T02:23:00Z</dcterms:modified>
  <cp:revision>4</cp:revision>
  <dc:subject/>
  <dc:title>Приложение № 4</dc:title>
</cp:coreProperties>
</file>