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 районном   бюджете муниципального образования «Шегарский район» на 2018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рмирование проекта бюджета на 2018 год, а также среднесрочного финансового плана муниципального образования «Шегарский район» на 2018-2020 годы,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8 год и плановый период 2019 и 2020 годов», «Подходами по формированию межбюджетных отношений на 2018 год и на плановый период 2019 и 2020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8-2020 годы, Основными направлениями бюджетной и налоговой политики, Среднесрочным финансовым планом МО «Шегарский район» на 2018-2020 годы.</w:t>
      </w:r>
    </w:p>
    <w:p>
      <w:pPr>
        <w:pStyle w:val="Normal"/>
        <w:ind w:firstLine="720"/>
        <w:jc w:val="both"/>
        <w:rPr/>
      </w:pPr>
      <w:r>
        <w:rPr/>
        <w:t>За базу для формирования действующих расходных обязательств на 2018 год приняты показатели сводной бюджетной росписи по состоянию на 01.09.2017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с учетом индексации фондов оплаты труда работников, не подпадающих под Указы Президента, на 4% к уровню 2017 года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7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ind w:firstLine="720"/>
        <w:jc w:val="both"/>
        <w:rPr/>
      </w:pPr>
      <w:r>
        <w:rPr/>
        <w:t>- с учетом проводим оптимизационных мероприяти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7 году сеть и штаты учреждений с учетом вышеуказанных условий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>Проект районного бюджета на 2018 год составлен на один финансовый год без применения программно-целевого принципа в соответствие с рекомендациями областных департаментов.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8 год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«Шегарский район» на 2018 год и плановый период 2019-2020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Формирование проекта среднесрочного финансового плана на  2018-2020 годы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8 год и плановый период 2019 и 2020 годов», «Подходами по формированию межбюджетных отношений на 2018 год и на плановый период 2019 и 2020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8-2020 годы, Основными направлениями бюджетной и налоговой политики муниципального образования «Шегарский район» на 2018 год и  плановый период 2019 - 2020 годы.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I.Доходы.</w:t>
      </w:r>
      <w:r>
        <w:rPr/>
        <w:t xml:space="preserve"> Формирование среднесрочного финансового плана МО «Шегарский район» на очередной финансовый год и плановый период осуществлялось в соответствии со  статьей 174 Бюджетного кодекс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   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08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888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8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4,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9,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7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5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на 2018 год составит </w:t>
      </w:r>
      <w:r>
        <w:rPr>
          <w:b/>
        </w:rPr>
        <w:t>137763,7</w:t>
      </w:r>
      <w:r>
        <w:rPr/>
        <w:t xml:space="preserve"> тыс. руб., в том числе районного бюджета – </w:t>
      </w:r>
      <w:r>
        <w:rPr>
          <w:b/>
        </w:rPr>
        <w:t>105073,4</w:t>
      </w:r>
      <w:r>
        <w:rPr/>
        <w:t xml:space="preserve"> тыс. руб., сельских поселений – </w:t>
      </w:r>
      <w:r>
        <w:rPr>
          <w:b/>
        </w:rPr>
        <w:t>32690,3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Расходы.</w:t>
      </w:r>
      <w:r>
        <w:rPr>
          <w:b/>
        </w:rPr>
        <w:t xml:space="preserve"> </w:t>
      </w:r>
      <w:r>
        <w:rPr/>
        <w:t>Исчисление текущих расходов на 2018, 2019, 2020 годы  осуществлялось в условиях 2017 года на основании показателей сводной бюджетной росписи на 1 сентября 2017 года раздельно по бюджетным ассигнованиям на исполнение действующих и вновь принимаемых обязательств.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167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5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8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Дефицит бюджета муниципального района и источники финансирования дефицита бюджета.</w:t>
      </w:r>
      <w:r>
        <w:rPr>
          <w:b/>
        </w:rPr>
        <w:t xml:space="preserve"> </w:t>
      </w:r>
      <w:r>
        <w:rPr/>
        <w:t>Бюджет муниципального образования «Шегарский район» на 2018 год бездефицитный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>.Консолидированный бюджет Шегарского района на 2018г.</w:t>
      </w:r>
      <w:r>
        <w:rPr>
          <w:b/>
        </w:rPr>
        <w:t xml:space="preserve"> </w:t>
        <w:tab/>
      </w:r>
      <w:r>
        <w:rPr/>
        <w:t>Консолидированные доходы бюджета на 2018 год прогнозируются в сумме</w:t>
      </w:r>
      <w:r>
        <w:rPr>
          <w:b/>
        </w:rPr>
        <w:t xml:space="preserve"> 488848,6 тыс.руб</w:t>
      </w:r>
      <w:r>
        <w:rPr/>
        <w:t xml:space="preserve">., в том числе налоговые и неналоговые доходы </w:t>
      </w:r>
      <w:r>
        <w:rPr>
          <w:b/>
        </w:rPr>
        <w:t>137763,7</w:t>
      </w:r>
      <w:r>
        <w:rPr/>
        <w:t xml:space="preserve"> тыс.руб., из них муниципальный район </w:t>
      </w:r>
      <w:r>
        <w:rPr>
          <w:b/>
        </w:rPr>
        <w:t>105073,4</w:t>
      </w:r>
      <w:r>
        <w:rPr/>
        <w:t xml:space="preserve"> тыс.руб., бюджеты поселений </w:t>
      </w:r>
      <w:r>
        <w:rPr>
          <w:b/>
        </w:rPr>
        <w:t>32690,3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8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</w:rPr>
        <w:t xml:space="preserve">488848,6 </w:t>
      </w:r>
      <w:r>
        <w:rPr/>
        <w:t xml:space="preserve">тыс.руб., из них расходы муниципального района </w:t>
      </w:r>
      <w:r>
        <w:rPr>
          <w:b/>
        </w:rPr>
        <w:t xml:space="preserve">465655,0 </w:t>
      </w:r>
      <w:r>
        <w:rPr/>
        <w:t xml:space="preserve">тыс.руб., расходы бюджетов сельских поселений </w:t>
      </w:r>
      <w:r>
        <w:rPr>
          <w:b/>
        </w:rPr>
        <w:t xml:space="preserve">112735,5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18 год прогнозируется бездефицитным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8 финансовый год и плановый период 2019-2020гг. представлен в составе документов, представляемых одновременно с проектом бюджета на 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юджет муниципального образования «Шегарский район» на 2018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8 год рассчитан исходя из прогноза социально-экономического развития муниципального образования на 2018 год, среднесрочного финансового плана Шегарского района на 2018 -2020г.г., ожидаемой оценки поступления налоговых и неналоговых доходов в 2017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17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1647"/>
        <w:gridCol w:w="1200"/>
        <w:gridCol w:w="1739"/>
        <w:gridCol w:w="1262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rPr/>
            </w:pPr>
            <w:r>
              <w:rPr>
                <w:sz w:val="20"/>
              </w:rPr>
              <w:tab/>
              <w:tab/>
              <w:t>2017 г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.</w:t>
            </w:r>
          </w:p>
        </w:tc>
      </w:tr>
      <w:tr>
        <w:trPr>
          <w:trHeight w:val="584" w:hRule="atLeast"/>
          <w:cantSplit w:val="true"/>
        </w:trPr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  <w:sz w:val="26"/>
          <w:szCs w:val="26"/>
        </w:rPr>
        <w:t>Налоговые и неналоговые доходы бюджета муниципального образования «Шегарский район» на 2017-2018 годы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800"/>
        <w:gridCol w:w="1800"/>
      </w:tblGrid>
      <w:tr>
        <w:trPr>
          <w:tblHeader w:val="true"/>
          <w:trHeight w:val="87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 (оценк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b/>
                <w:bCs/>
              </w:rPr>
              <w:t>2018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0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73,4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07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99,4</w:t>
            </w:r>
          </w:p>
        </w:tc>
      </w:tr>
      <w:tr>
        <w:trPr>
          <w:trHeight w:val="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7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99,4</w:t>
            </w:r>
          </w:p>
        </w:tc>
      </w:tr>
      <w:tr>
        <w:trPr>
          <w:trHeight w:val="81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9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3,3</w:t>
            </w:r>
          </w:p>
        </w:tc>
      </w:tr>
      <w:tr>
        <w:trPr>
          <w:trHeight w:val="56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1</w:t>
            </w:r>
          </w:p>
        </w:tc>
      </w:tr>
      <w:tr>
        <w:trPr>
          <w:trHeight w:val="4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5</w:t>
            </w:r>
          </w:p>
        </w:tc>
      </w:tr>
      <w:tr>
        <w:trPr>
          <w:trHeight w:val="30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>
          <w:trHeight w:val="5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67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,9</w:t>
            </w:r>
          </w:p>
        </w:tc>
      </w:tr>
      <w:tr>
        <w:trPr>
          <w:trHeight w:val="810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6,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5,0</w:t>
            </w:r>
          </w:p>
        </w:tc>
      </w:tr>
      <w:tr>
        <w:trPr>
          <w:trHeight w:val="13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/>
              <w:t>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8</w:t>
            </w:r>
          </w:p>
        </w:tc>
      </w:tr>
      <w:tr>
        <w:trPr>
          <w:trHeight w:val="188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</w:tr>
      <w:tr>
        <w:trPr>
          <w:trHeight w:val="553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0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38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7,6</w:t>
            </w:r>
          </w:p>
        </w:tc>
      </w:tr>
      <w:tr>
        <w:trPr>
          <w:trHeight w:val="67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,1</w:t>
            </w:r>
          </w:p>
        </w:tc>
      </w:tr>
      <w:tr>
        <w:trPr>
          <w:trHeight w:val="292" w:hRule="atLeast"/>
        </w:trPr>
        <w:tc>
          <w:tcPr>
            <w:tcW w:w="5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18 году в абсолютном выражении составит 10 873,4  тыс. рублей, или 111,5 % к ожидаемому поступлению 2017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18 год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</w:t>
      </w:r>
      <w:r>
        <w:rPr>
          <w:sz w:val="26"/>
          <w:szCs w:val="26"/>
        </w:rPr>
        <w:t xml:space="preserve">от 09.02.2012 № 7-ОЗ </w:t>
      </w:r>
      <w:r>
        <w:rPr/>
        <w:t xml:space="preserve">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ФФП  в бюджет муниципального  района в 2018 году будет зачисляться 39,95% против 33,68 % в 2017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7 году, с учетом темпа роста заработной платы  в размере 104,1% (ожидаемое исполнение темпа роста собираемости НДФЛ в 2018г. с учетом  тенденций прошлых лет), с учетом следующих особенностей: </w:t>
      </w:r>
    </w:p>
    <w:p>
      <w:pPr>
        <w:pStyle w:val="Normal"/>
        <w:ind w:left="720" w:hanging="0"/>
        <w:jc w:val="both"/>
        <w:rPr/>
      </w:pPr>
      <w:r>
        <w:rPr/>
        <w:t>- при расчете учтен выпадающий доход по  НДФЛ - сведения ОГКУ «Центр занятости населения» о высвобождаемых работниках организаций на территории Шегарского района в 2017 году (34 человека, средняя з/плата 25065,55 рублей).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чет ожидаемого поступления налога на доходы физических лиц в 2017 году учитывает фактическое поступление налога за 4 месяца 2017 года и  поступление налога за период май-декабрь 2016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18 год планируются в сумме 70299,4 тыс.руб., что составляет 66,9% в структуре собственных доходов. В сравнении: оценка ожидаемого поступления в 2017 году составляет в сумме 59107,9 тыс.руб. при нормативе отчислений  в районный бюджет  33,68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етом обновленных в 2016 году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18 год составляет 10184,0 тыс.руб., из них в районный бюджет 1343,0 тыс.руб., в сельские поселения 8841,0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18 год рассчитан исходя из оценки поступлений в 2017 году с учётом индекса потребительских цен и</w:t>
      </w:r>
      <w:r>
        <w:rPr>
          <w:bCs/>
          <w:iCs/>
        </w:rPr>
        <w:t xml:space="preserve"> составляет 2085,1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еме поступает в бюджеты муниципальных районов 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18 года спрогнозированы с учётом индекса потребительских цен  к ожидаемому исполнению 2017 года и составят 7036,5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18 год рассчитан исходя из оценки поступлений налога в 2017 году с учётом  темпа роста производства продукции сельского хозяйства. Оценка поступлений за 2017 год в консолидированный бюджет составит в сумме 486,2 тыс.руб. (рост связан с поступлением задолженности за  2016 г.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поступлений налога на 2018 год в соответствии с планом социально-экономического развития  в консолидированный бюджет составляет 306,2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еме поступает в бюджет муниципального района. Расчет налога произведен на основании оценки поступлений налога в 2017 году и составляет 189,0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709"/>
        <w:jc w:val="both"/>
        <w:rPr/>
      </w:pPr>
      <w:r>
        <w:rPr/>
        <w:t>Расчет прогнозируемых поступлений налога на имущество физических лиц на 2018 год произведен на основе данных о суммах налога, начисленных к уплате в 2016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6 год), с учетом данных сельских поселений, а также фактически сложившихся поступлений в 2017 году.</w:t>
      </w:r>
    </w:p>
    <w:p>
      <w:pPr>
        <w:pStyle w:val="Normal"/>
        <w:ind w:firstLine="709"/>
        <w:jc w:val="both"/>
        <w:rPr/>
      </w:pPr>
      <w:r>
        <w:rPr/>
        <w:t xml:space="preserve">Рост поступлений по налогу на 2018 год планируется, в связи нормами ст. 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709"/>
        <w:jc w:val="both"/>
        <w:rPr/>
      </w:pPr>
      <w:r>
        <w:rPr/>
        <w:t xml:space="preserve">Приказом Минэкономразвития России от 03.11.2016 №698 «Об установлении коэффициентов-дефляторов на 2017 год» принят коэффициент-дефлятор, применяемый для расчёта налоговой базы в отношении инвентаризационной стоимости равный 1,425. Темп роста прогнозных назначений по налогу на имущество физических лиц в консолидированном бюджете на 2018 год по отношению к ожидаемому поступлению в 2017 году составил 119,5%;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декабря, как правило, часть платежей - порядка 30% -переходит на начало 2018 года. Таким образом, существуют риски неисполнения оцениваемых поступлений по налогу в 2017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18 год составляет 2546,8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асчет прогноза поступлений земельного налога на 2018 год произведен в разрезе сельских поселений на основе данных о суммах налога, начисленных к уплате в 2016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6 год), задолженности возможной ко взысканию, а также фактически сложившихся поступлений по итогам 2016 года и за 9 месяцев  2017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Прогноз поступлений на 2017 год произведен с учётом индекса потребительских цен, а также задолженности возможной ко взысканию в размере 30% по состоянию на 01.07.2016 и составляет 5519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18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.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18 год осуществлен на основе оценки поступлений в 2017 году с учётом применения индекса роста потребительских цен и составляет 1283,9 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903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 запланированы</w:t>
      </w:r>
      <w:r>
        <w:rPr>
          <w:sz w:val="26"/>
          <w:szCs w:val="26"/>
        </w:rPr>
        <w:t xml:space="preserve"> </w:t>
      </w:r>
      <w:r>
        <w:rPr/>
        <w:t>исходя из ожидаемой величины арендных платежей по действующим в 2017 году договорам аренды с учетом  индекса  потребительских цен в сумме 2691,8 тыс.руб., включая 30% задолженности, принятой к погашению по состоянию на 01.07.2017г. в сумме 636,5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запланированы исходя из ожидаемой величины арендных платежей по действующим в 2017 году договорам аренды в сумме 590,2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в доходы местных бюджетов подлежит зачислению 55%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18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30,0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7 году и применения индекса роста потребительских цен. При этом, при расчете были учтены дополнительные или выпадающие доходы местных бюджетов связанные с разовыми поступлениями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18 год – 16627,6 тыс. рублей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18 год в бюджетах сельских поселений в сумме 272,9  тыс. рублей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бюджете муниципального района доходы от компенсации затрат на 2018 год планируется в сумме 100,0 тыс.рублей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18 год поступление по данному источнику планируется в сумме 100,0 тыс.руб. от продажи земельных участков, государственная собственность на которые не разграничен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штрафам, санкциям, возмещению ущерба на 2018 год осуществлен на основе оценки поступлений в 2017 году с учётом применения индекса роста потребительских цен и составляет  1381,1 тыс.руб.</w:t>
      </w: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56,1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7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18 год не планируются в связи с   Решением акционеров от 08.06.2017г.  ЗАО «Шегарское АТП» о  не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налоговых и неналоговых поступлений в бюджет муниципального района на 2018 год составит  105073,4 тыс.ру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Формирование межбюджетных отношений на 2018 год осуществляется в</w:t>
      </w:r>
      <w:r>
        <w:rPr>
          <w:bCs/>
        </w:rPr>
        <w:t xml:space="preserve"> </w:t>
      </w:r>
      <w:r>
        <w:rPr/>
        <w:t>соответствии с Законом Томской области от 13.08.07г. №170-ОЗ «О межбюджетных отношениях в Томской области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областном бюджете предусмотрены межбюджетные трансферты  (безвозмездные поступления) бюджету муниципального образования «Шегарский район» на 2018 год в общей сумме </w:t>
      </w:r>
      <w:r>
        <w:rPr>
          <w:b/>
        </w:rPr>
        <w:t>351038,9</w:t>
      </w:r>
      <w:r>
        <w:rPr/>
        <w:t xml:space="preserve"> тыс.руб. согласно приложению 7 к проекту решения «О  районном   бюджете муниципального образования «Шегарский район» на 2018 год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Всего доходы бюджета муниципального района составят   465655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8 год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Произведена индексация на 4 % фондов оплаты труда работников муниципальных учреждений, не подпадающих под Указы Президента;</w:t>
      </w:r>
    </w:p>
    <w:p>
      <w:pPr>
        <w:pStyle w:val="Normal"/>
        <w:jc w:val="both"/>
        <w:rPr/>
      </w:pPr>
      <w:r>
        <w:rPr/>
        <w:tab/>
        <w:t>-остальные расходы бюджета на 2018 год исчислены без применения    индекса – дефлятора к расходам бюджета 2017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18 году обязательств составляет </w:t>
      </w:r>
      <w:r>
        <w:rPr>
          <w:b/>
        </w:rPr>
        <w:t>10986,0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581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6,8 ед., в том числе: </w:t>
      </w:r>
    </w:p>
    <w:p>
      <w:pPr>
        <w:pStyle w:val="Normal"/>
        <w:ind w:firstLine="708"/>
        <w:jc w:val="both"/>
        <w:rPr/>
      </w:pPr>
      <w:r>
        <w:rPr/>
        <w:t>муниципальные должности  - 1 ед.,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7,2 ед., с учетом численности по исполнению переданных  государственных полномочий – 8,2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6,0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 ед.</w:t>
      </w:r>
    </w:p>
    <w:p>
      <w:pPr>
        <w:pStyle w:val="Normal"/>
        <w:ind w:firstLine="708"/>
        <w:jc w:val="both"/>
        <w:rPr/>
      </w:pPr>
      <w:r>
        <w:rPr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Размер фонда оплаты труда проиндексирован на 4 %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2489,2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3343,7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59,3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Учтены расходы по переданным управленческим полномочиям сельских поселений в соответствии с принимаемыми сельскими поселениями решениями в сумме 445,6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060,7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348,1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712,6 тыс. руб. на содержание  контрольно-счетного органа Думы Шегарского района в количестве 2 штатные единицы, в том числе 1 единица - муниципальная должность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35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210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>8900,9</w:t>
      </w:r>
      <w:r>
        <w:rPr/>
        <w:t xml:space="preserve"> 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2,7 ед. в сумме 2032,3 тыс.руб.  За счет собственных средств (платных услуг) содержатся 13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09,0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сумме 1156,6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1260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3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обеспечения пожарной безопасности на территории Шегарского района на период 2018-2020 годов" в сумме  54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"Повышение  обеспечения безопасности людей на водных объектах Шегарского района на период 2018-2020 годов" в сумме 1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"Доступная среда на период 2017-2020 годы" в сумме 20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Поддержка специалистов на территории Шегарского района на 2017-2019 годы" в сумме 300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рофилактика правонарушений и наркомании на территории Шегарского района на период 2018-2020 годов" в сумме 37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"Повышение безопасности дорожного движения на территории Шегарского района на период 2018-2020 годов" в сумме 61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Развитие туризма на территории Шегарского района на 2017-2020 годы" в сумме 58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в сумме 2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370,8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ознаграждение по договорам гражданско-правового характера (председатель Совета ветеранов) в сумме 105,4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субсидии  некоммерческим организациям на возмещение (финансовое обеспечение)  части затрат, связанных с оплатой коммунальных услуг (организациям инвалидов, ветеранов) в сумме 45,0 тыс. руб.;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0382,7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По подразделу 0203 </w:t>
      </w:r>
      <w:r>
        <w:rPr>
          <w:bCs/>
        </w:rPr>
        <w:t xml:space="preserve">«Мобилизационная и вневойсковая подготовка» учтены расходы на предоставление бюджетам сельских поселений субвенций на исполнение переданных государственных полномочий по осуществлению первичного воинского учета на территориях, где отсутствуют военные комиссариаты в общей сумме </w:t>
      </w:r>
      <w:r>
        <w:rPr>
          <w:b/>
          <w:bCs/>
        </w:rPr>
        <w:t>674,5</w:t>
      </w:r>
      <w:r>
        <w:rPr>
          <w:bCs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39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713,5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ает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</w:t>
      </w:r>
      <w:r>
        <w:rPr>
          <w:sz w:val="18"/>
          <w:szCs w:val="18"/>
        </w:rPr>
        <w:t xml:space="preserve">», </w:t>
      </w:r>
      <w:r>
        <w:rPr/>
        <w:t xml:space="preserve">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5428,4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5288,4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24,9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редоставление субсидий на повышение продуктивности в молочном скотоводстве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- на реализацию мероприятий муниципальной программы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  в сумме 140,0 тыс. руб.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"Развитие малого и среднего предпринимательства в Шегарском районе на период 2018-2020г. г." в сумме </w:t>
      </w:r>
      <w:r>
        <w:rPr>
          <w:b/>
          <w:bCs/>
          <w:iCs/>
        </w:rPr>
        <w:t>60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1154,6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343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 средства областного бюджета на капитальный ремонт и (или) ремонт автомобильных дорог общего пользования местного значения в границах муниципальных районов в сумме 27941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"Развитие автомобильных дорог общего пользования местного значения Шегарского района на период 2015-2017гг." в сумме 1870,6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1470,6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100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паспортизацию муниципальных дорог  в сумме 30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910,0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"Развитие малого и среднего предпринимательства в Шегарском районе на период 2015-2017 годы" в сумме 160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00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00,0 тыс. руб.;</w:t>
      </w:r>
    </w:p>
    <w:p>
      <w:pPr>
        <w:pStyle w:val="Normal"/>
        <w:ind w:firstLine="708"/>
        <w:jc w:val="both"/>
        <w:rPr/>
      </w:pPr>
      <w:r>
        <w:rPr/>
        <w:t>-расходы местного бюджета на корректировку документов территориального планирования и градостроительного зонирования в сумме 4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48192,9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012,6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- в сумме 12,6 тыс.руб. на создание условий для управления многоквартирными домами в рамках субсидии из областного бюджета;</w:t>
      </w:r>
    </w:p>
    <w:p>
      <w:pPr>
        <w:pStyle w:val="Normal"/>
        <w:ind w:firstLine="708"/>
        <w:jc w:val="both"/>
        <w:rPr/>
      </w:pPr>
      <w:r>
        <w:rPr/>
        <w:t>-межбюджетные трансферты бюджетам сельских поселений в сумме 1000,0 тыс.руб. на разработку и экспертизу проектно-сметной документации на капитальный ремонт многоквартирного жилого дома по адресу: Томская область, Шегарский район, с.Мельниково, ул.Школьная, 53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14843,6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межбюджетные трансферты на подведение инженерных сетей к микрорайону "Западный" в  селе Мельниково Шегарского района Томской области в рамках реализации государственной программы "Развитие сельского хозяйства и регулируемых рынков в Томской области" в сумме 11229,6 тыс.руб.;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" на 2018-2020 годы" в сумме 3614,0 тыс.руб., из них:</w:t>
      </w:r>
    </w:p>
    <w:p>
      <w:pPr>
        <w:pStyle w:val="Normal"/>
        <w:jc w:val="both"/>
        <w:rPr/>
      </w:pPr>
      <w:r>
        <w:rPr/>
        <w:tab/>
        <w:t>- межбюджетные трансферты на софинансирование подведения инженерных сетей к микрорайону "Западный" в  селе Мельниково Шегарского района Томской области в рамках реализации государственной программы "Развитие сельского хозяйства и регулируемых рынков в Томской области" в сумме 2629,0 тыс.руб.;</w:t>
      </w:r>
    </w:p>
    <w:p>
      <w:pPr>
        <w:pStyle w:val="Normal"/>
        <w:ind w:firstLine="708"/>
        <w:jc w:val="both"/>
        <w:rPr/>
      </w:pPr>
      <w:r>
        <w:rPr/>
        <w:t>- на обследование технического состояния зданий школьных котельных  (9 объектов) в сумме 200,0 тыс.руб.;</w:t>
      </w:r>
    </w:p>
    <w:p>
      <w:pPr>
        <w:pStyle w:val="Normal"/>
        <w:ind w:firstLine="708"/>
        <w:jc w:val="both"/>
        <w:rPr/>
      </w:pPr>
      <w:r>
        <w:rPr/>
        <w:t>-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"Развитие коммунальной и коммуникационной инфраструктуры в Томской области" в сумме 605,0 тыс.руб.;</w:t>
      </w:r>
    </w:p>
    <w:p>
      <w:pPr>
        <w:pStyle w:val="Normal"/>
        <w:ind w:firstLine="708"/>
        <w:jc w:val="both"/>
        <w:rPr/>
      </w:pPr>
      <w:r>
        <w:rPr/>
        <w:t>- на  разработку проекта зон санитарной охраны полигона ТБО в сумме180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1191,8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"Охрана окружающей среды на 2018-2020гг." в сумме 1181,0 тыс.руб., из них на реализацию полномочий по утилизации отходов расходы в сумме 1000,0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"Формирование современной городской среды на 2018 год" в сумме 10,8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17048,0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37256,2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7789,9 тыс.руб.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ходы на питание за счет платных услуг 7414,8 тыс.руб.;</w:t>
      </w:r>
    </w:p>
    <w:p>
      <w:pPr>
        <w:pStyle w:val="Normal"/>
        <w:jc w:val="both"/>
        <w:rPr/>
      </w:pPr>
      <w:r>
        <w:rPr/>
        <w:tab/>
        <w:t>- расходы на возмещение расходов на содержание детей-сирот и детей-инвалидов в сумме 170,6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250,0 тыс.руб.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9020,3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187130,3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 xml:space="preserve">-расходы на функционирование общеобразовательных учебных учреждений  в сумме 47864,1 тыс.руб., из них </w:t>
      </w:r>
      <w:r>
        <w:rPr>
          <w:sz w:val="22"/>
          <w:szCs w:val="22"/>
        </w:rPr>
        <w:t xml:space="preserve">расходы на питание за счет платных услуг  </w:t>
      </w:r>
      <w:r>
        <w:rPr/>
        <w:t>6278,8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4573,3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 xml:space="preserve">-на организацию обеспечения образовательного процесса по переданным государственным полномочиям на организацию общедоступного и бесплатного образования в муниципальных общеобразовательных организациях в сумме 130089,0 тыс.руб.,  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305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79,0 тыс.руб.;</w:t>
      </w:r>
    </w:p>
    <w:p>
      <w:pPr>
        <w:pStyle w:val="Normal"/>
        <w:ind w:firstLine="708"/>
        <w:jc w:val="both"/>
        <w:rPr/>
      </w:pPr>
      <w:r>
        <w:rPr/>
        <w:t xml:space="preserve"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 составит 5810,7 тыс. руб. </w:t>
        <w:tab/>
      </w:r>
    </w:p>
    <w:p>
      <w:pPr>
        <w:pStyle w:val="Normal"/>
        <w:ind w:firstLine="708"/>
        <w:jc w:val="both"/>
        <w:rPr/>
      </w:pPr>
      <w:r>
        <w:rPr/>
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735,3 тыс.руб.</w:t>
      </w:r>
    </w:p>
    <w:p>
      <w:pPr>
        <w:pStyle w:val="Normal"/>
        <w:ind w:firstLine="708"/>
        <w:jc w:val="both"/>
        <w:rPr/>
      </w:pPr>
      <w:r>
        <w:rPr/>
        <w:t>В расходах общеобразовательных учреждений учтены межбюджетные трансферты  в сумме 1408,4 тыс. руб. на частичную оплату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, в соответствии с условиями и порядком предоставления льготного питания установленного Законом Томской области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</w:rPr>
        <w:t xml:space="preserve">Организация дополнительного образования в 2017 году отражается по подразделу 0703 «Дополнительное образование» и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Детская школа искусств»;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3953,8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2924,2 тыс. руб., из них расходы за счет платных услуг 2934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496,0 тыс.руб.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392,7 тыс.руб.;</w:t>
      </w:r>
    </w:p>
    <w:p>
      <w:pPr>
        <w:pStyle w:val="Normal"/>
        <w:jc w:val="both"/>
        <w:rPr/>
      </w:pPr>
      <w:r>
        <w:rPr/>
        <w:tab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120,5 тыс.руб., софинансирование из районного бюджета 6,3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8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"Развитие молодежной политики в муниципальном образовании "Шегарский район" на 2017-2019 годы" учтено 152,0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030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5781,5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5706,5 тыс.руб. в количестве 13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"Развитие образования в Шегарском районе на 2015-2019 годы" в сумме 75,0 тыс.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МКОУ ДО «Детская школа искусств с.Мельниково», является МКУ «Управление образования Администрации Шегарского района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256152,2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7245,0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079,5 тыс.руб.,</w:t>
      </w:r>
    </w:p>
    <w:p>
      <w:pPr>
        <w:pStyle w:val="TextBody"/>
        <w:rPr/>
      </w:pPr>
      <w:r>
        <w:rPr/>
        <w:tab/>
        <w:t>- на предоставление субсидии на финансовое обеспечение муниципального задания на оказание муниципальных услуг (выполнение работ) МАУК "Культурно-спортивный центр Шегарского района" в сумме 12307,9 тыс.руб., из них расходы, передаваемые сельскими поселениями на выполнение данных полномочий в сумме 9050,6 тыс.руб.; кроме того иная субсидия на индексацию фонда оплаты труда на 4% в сумме 55,1 тыс.руб.;</w:t>
      </w:r>
    </w:p>
    <w:p>
      <w:pPr>
        <w:pStyle w:val="TextBody"/>
        <w:ind w:firstLine="708"/>
        <w:rPr/>
      </w:pPr>
      <w:r>
        <w:rPr/>
        <w:t>-предоставление иных целевых субсидий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564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на культуру по разделу 0800 составят 21251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002,4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3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"Устойчивое развитие сельских территорий Шегарского района на 2015-2017 годы  и период до 2020 года" на улучшение жилищных условий граждан, проживающих в сельской местности, в том числе молодых семей и молодых специалистов в сумме 702,4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9430,4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234,4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8008,5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8771,5 тыс. руб., из них 1751,6 тыс.руб. за счет средств федерального бюджета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7,2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30432,8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18 год составит 1054,1 тыс.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 «Физическая культура»</w:t>
      </w:r>
      <w:r>
        <w:rPr>
          <w:i/>
          <w:iCs/>
        </w:rPr>
        <w:t xml:space="preserve"> </w:t>
      </w:r>
      <w:r>
        <w:rPr/>
        <w:t>- субсидии на иные цели для обеспечения условий развития физической культуры и массового спорта за счет средств областного бюджета в сумме 1557,3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4239,8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3390,5 тыс. руб.;</w:t>
      </w:r>
    </w:p>
    <w:p>
      <w:pPr>
        <w:pStyle w:val="Normal"/>
        <w:ind w:firstLine="708"/>
        <w:jc w:val="both"/>
        <w:rPr/>
      </w:pPr>
      <w:r>
        <w:rPr/>
        <w:t>- субсидии на иные цели для обеспечения софинансирования мероприятий  для обеспечения условий развития физической культуры и массового спорта в сумме 82,0 тыс.руб.;</w:t>
      </w:r>
    </w:p>
    <w:p>
      <w:pPr>
        <w:pStyle w:val="Normal"/>
        <w:ind w:firstLine="708"/>
        <w:jc w:val="both"/>
        <w:rPr/>
      </w:pPr>
      <w:r>
        <w:rPr/>
        <w:t xml:space="preserve">-субсидии на иные цели на организацию и проведение </w:t>
      </w:r>
      <w:r>
        <w:rPr>
          <w:lang w:val="en-US"/>
        </w:rPr>
        <w:t>XXXIV</w:t>
      </w:r>
      <w:r>
        <w:rPr/>
        <w:t xml:space="preserve"> областных зимних спортивных игр «Снежные узоры» в сумме 700,0 тыс.руб.;</w:t>
      </w:r>
    </w:p>
    <w:p>
      <w:pPr>
        <w:pStyle w:val="Normal"/>
        <w:ind w:firstLine="708"/>
        <w:jc w:val="both"/>
        <w:rPr/>
      </w:pPr>
      <w:r>
        <w:rPr/>
        <w:t>-субсидии на иные цели на индексацию фонда оплаты труда на 4% в сумме 67,4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5797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из районного фонда финансовой поддержки в сумме 23866,0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1318,3 тыс.руб.;</w:t>
      </w:r>
    </w:p>
    <w:p>
      <w:pPr>
        <w:pStyle w:val="Normal"/>
        <w:ind w:firstLine="708"/>
        <w:jc w:val="both"/>
        <w:rPr/>
      </w:pPr>
      <w:r>
        <w:rPr/>
        <w:t>-межбюджетные трансферты на реализацию мероприятий муниципальной программы "Повышение  обеспечения безопасности людей на водных объектах Шегарского района на период 2018-2020 годов" в сумме 85,0 тыс. руб.;</w:t>
      </w:r>
    </w:p>
    <w:p>
      <w:pPr>
        <w:pStyle w:val="Normal"/>
        <w:ind w:firstLine="708"/>
        <w:jc w:val="both"/>
        <w:rPr/>
      </w:pPr>
      <w:r>
        <w:rPr/>
        <w:t>-межбюджетные трансферты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18-2020 годов" в сумме 15,0 тыс. 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5284,3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465655,0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уществующих тенденциях замедления темпов экономического роста не только в муниципальном образовании, но и в Российской Федерации в целом, соблюдение требований к уровням дефицита местного бюджета (а также рекомендаций по формированию бездефицитных бюджетов) и государственного долга позволит не только не использовать кредитов из областного бюджета, но и решит задачу по сохранению стабильности бюджетной системы района для гарантированного исполнения принятых обязательств.</w:t>
      </w:r>
    </w:p>
    <w:p>
      <w:pPr>
        <w:pStyle w:val="Normal"/>
        <w:ind w:firstLine="708"/>
        <w:jc w:val="both"/>
        <w:rPr/>
      </w:pPr>
      <w:r>
        <w:rPr/>
        <w:t>Районный бюджет на 2018 год сбалансирован,  планируется без дефицита.</w:t>
      </w:r>
    </w:p>
    <w:p>
      <w:pPr>
        <w:pStyle w:val="Normal"/>
        <w:ind w:firstLine="708"/>
        <w:jc w:val="both"/>
        <w:rPr/>
      </w:pPr>
      <w:r>
        <w:rPr/>
        <w:t>В связи с отсутствием источников покрытия дефицита районного бюджета и не включением ряда объектов в рамках софинансирования в областной бюджет, остались не включенными в бюджет района  расходы в сумме 19160 тыс.руб., в том числе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строительство газовой котельной в с. 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74,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межевание земельных участков под газопроводом с.Победа, Оськино, Лебед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40,0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 строительство канализационных очистных сооружений в Шегарском сельском поселен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158,8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разработка ПСД на газоснабжение к жилым домам по ул.Коммунистической 114-118 с.Мельнико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7,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-актуализация ПСД по объекту Реконструкция станции водоподготовки с.Мельниково, в т.ч. проведение экспертизы ПСД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проектирование газовой котельной Побединской СО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18 год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18 год и  плановый период 2019 - 2020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18 год и плановый период 2019-2020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среднесрочный финансовый план Шегарского района на 2018-2020 годы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и расчеты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7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18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18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1:00Z</dcterms:created>
  <dc:creator>Иванова</dc:creator>
  <dc:description/>
  <cp:keywords/>
  <dc:language>en-US</dc:language>
  <cp:lastModifiedBy>майкова</cp:lastModifiedBy>
  <cp:lastPrinted>2017-12-27T09:47:00Z</cp:lastPrinted>
  <dcterms:modified xsi:type="dcterms:W3CDTF">2017-12-27T09:25:00Z</dcterms:modified>
  <cp:revision>19</cp:revision>
  <dc:subject/>
  <dc:title>Пояснительная записка</dc:title>
</cp:coreProperties>
</file>