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  Шегарского 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15.12.2020г. № 22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репляемые за ними виды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ветеринарному и фитосанитарному надзору по Томск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и (Россельхознадзор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Томской облас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(Управление Роспотребнадзора по Томской област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каз Минфина России от 06.06.2019 № 85н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Министерства внутренни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л Российской Федер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омской области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 территориальных органов федеральных органов исполнительной власти в пределах их компетенци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майкова</cp:lastModifiedBy>
  <cp:lastPrinted>2020-12-07T10:49:00Z</cp:lastPrinted>
  <dcterms:modified xsi:type="dcterms:W3CDTF">2020-12-17T05:26:00Z</dcterms:modified>
  <cp:revision>25</cp:revision>
  <dc:subject/>
  <dc:title>Приложение 1</dc:title>
</cp:coreProperties>
</file>