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5.12.2020  №2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сельскохозяйственного производства по отдельным подотраслям растениеводства и животн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стимулирование развития приоритетных подотраслей агропромышленного комплекса и развитие малых форм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 возмещение части затрат, связанных с оказанием транспортных услуг по доставке участников ярмарок выходного дня в г.Томск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убсидии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приобретение техн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32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20-12-17T05:30:00Z</dcterms:modified>
  <cp:revision>9</cp:revision>
  <dc:subject/>
  <dc:title>ПОРЯДОК</dc:title>
</cp:coreProperties>
</file>