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 А С П О Р Я Ж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7. 2020</w:t>
        <w:tab/>
        <w:t>№ 312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77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прогноза социально-экономического развития  Муниципального образования  "Шегарский район" на  2021 год и на плановый период  2022-2023 годы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5 статьи 11 Федерального закона от 28.06.2014 №172-ФЗ  «О стратегическом планировании в Российской Федерации»,  постановления  Администрации  Шегарского района  от 24.06.2016г.  № 406 «Об утверждении порядка  разработки прогноза социально-экономического развития МО «Шегарский район» на среднесрочный период» (ред. от 01.02.2017 № 64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 Б Я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  социально-экономического развития муниципального образования  «Шегарский район» на  2021 год и на плановый период  2022-2023 годы, согласно приложений №1,№2 к данно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аспоряжение  разместить   на  официальном сайте Шегарского района http://www.shegadm.ru  в разделе «Экономика и финансы» в вкладке «Стратегия социально- экономического разви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  возложить на Первого  заместителя Главы Шегарского района  Е.Б.Богдан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 Шегарского района                                               А.К. Михкельс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ушкина И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0-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9:00Z</dcterms:created>
  <dc:creator>Мария Васильевна</dc:creator>
  <dc:description/>
  <cp:keywords/>
  <dc:language>en-US</dc:language>
  <cp:lastModifiedBy>Саушкина</cp:lastModifiedBy>
  <cp:lastPrinted>2018-08-16T09:03:00Z</cp:lastPrinted>
  <dcterms:modified xsi:type="dcterms:W3CDTF">2020-07-29T02:45:00Z</dcterms:modified>
  <cp:revision>10</cp:revision>
  <dc:subject/>
  <dc:title> </dc:title>
</cp:coreProperties>
</file>