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1.12.2021г. №143 «О районном бюджете муниципального образования «Шегарский район» на 2022 год и плановый период 2023-2024 годов» (19.07.2022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2-2024 годы связано с изменением доходной и расходной частей бюджета за счет безвозмездных и прочих поступлений в бюджет, а также увеличением объема собственных доходов бюджета для принятия новых расход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134"/>
        <w:gridCol w:w="1134"/>
      </w:tblGrid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Налоговые доходы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Неналоговые доходы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Безвозмездные поступления из областного  бюджета увеличены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евые безвозмездные поступления из областного  бюджета уменьшены: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7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87,1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евые безвозмездные поступления из областного  бюджета увеличены: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Б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Прочие безвозмездные поступления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для ПСД Баткатской СОШ 2500,0т.р., для Шегарской СОШ №2 108,5т.р., для МКУК "Шегарская ЦКС" 50,0т.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сумму </w:t>
      </w:r>
      <w:r>
        <w:rPr>
          <w:b/>
          <w:i/>
        </w:rPr>
        <w:t xml:space="preserve">20576,7 </w:t>
      </w:r>
      <w:r>
        <w:rPr>
          <w:i/>
        </w:rPr>
        <w:t xml:space="preserve">тыс.руб., в том числе за счет уменьшения безвозмездных поступлений из других бюджетов в сумме </w:t>
      </w:r>
      <w:r>
        <w:rPr>
          <w:b/>
          <w:i/>
        </w:rPr>
        <w:t>9843,2</w:t>
      </w:r>
      <w:r>
        <w:rPr>
          <w:i/>
        </w:rPr>
        <w:t xml:space="preserve"> тыс.руб., из них увеличение дотации на сбалансированность 8352,3 тыс.руб.; увеличения собственных налоговых и неналоговых доходов на сумму </w:t>
      </w:r>
      <w:r>
        <w:rPr>
          <w:b/>
          <w:i/>
        </w:rPr>
        <w:t>8075,0</w:t>
      </w:r>
      <w:r>
        <w:rPr>
          <w:i/>
        </w:rPr>
        <w:t xml:space="preserve"> тыс.руб.; увеличение иных безвозмездных поступлений в сумме </w:t>
      </w:r>
      <w:r>
        <w:rPr>
          <w:b/>
          <w:i/>
        </w:rPr>
        <w:t>2658,5</w:t>
      </w:r>
      <w:r>
        <w:rPr>
          <w:i/>
        </w:rPr>
        <w:t xml:space="preserve"> тыс.руб.  и составят</w:t>
      </w:r>
      <w:r>
        <w:rPr>
          <w:b/>
          <w:i/>
        </w:rPr>
        <w:t xml:space="preserve"> 666842,2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меньш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сумму </w:t>
      </w:r>
      <w:r>
        <w:rPr>
          <w:b/>
          <w:i/>
        </w:rPr>
        <w:t xml:space="preserve">1287,1 </w:t>
      </w:r>
      <w:r>
        <w:rPr>
          <w:i/>
        </w:rPr>
        <w:t xml:space="preserve">тыс.руб., в том числе за счет уменьшения безвозмездных поступлений из других бюджетов в сумме </w:t>
      </w:r>
      <w:r>
        <w:rPr>
          <w:b/>
          <w:i/>
        </w:rPr>
        <w:t>1287,1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533573,2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4 год - на сумму </w:t>
      </w:r>
      <w:r>
        <w:rPr>
          <w:b/>
          <w:i/>
        </w:rPr>
        <w:t xml:space="preserve">1287,1 </w:t>
      </w:r>
      <w:r>
        <w:rPr>
          <w:i/>
        </w:rPr>
        <w:t xml:space="preserve">тыс.руб., в том числе за счет уменьшения безвозмездных поступлений из других бюджетов в сумме </w:t>
      </w:r>
      <w:r>
        <w:rPr>
          <w:b/>
          <w:i/>
        </w:rPr>
        <w:t>1287,1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521088,7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 к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ринятием новых расходных обязательств за счет увеличения собственных доходов районного бюджета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том числе: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2022 год</w:t>
      </w: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b/>
        </w:rPr>
        <w:t>+</w:t>
      </w:r>
      <w:r>
        <w:rPr>
          <w:b/>
          <w:i/>
        </w:rPr>
        <w:t>20576,7</w:t>
      </w:r>
      <w:r>
        <w:rPr/>
        <w:t>тыс.руб.,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Дума Шегарского района» </w:t>
      </w:r>
      <w:r>
        <w:rPr/>
        <w:t xml:space="preserve">в сумме </w:t>
      </w:r>
      <w:r>
        <w:rPr>
          <w:b/>
        </w:rPr>
        <w:t xml:space="preserve">+31,2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3:</w:t>
      </w:r>
    </w:p>
    <w:p>
      <w:pPr>
        <w:pStyle w:val="Normal"/>
        <w:ind w:firstLine="708"/>
        <w:jc w:val="both"/>
        <w:rPr/>
      </w:pPr>
      <w:r>
        <w:rPr/>
        <w:t>на повышение фонда оплаты труда с начислениями работников органов местного самоуправления в сумме 31,2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6936,7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</w:rPr>
        <w:t>-по разделу 0102:</w:t>
      </w:r>
    </w:p>
    <w:p>
      <w:pPr>
        <w:pStyle w:val="Normal"/>
        <w:ind w:firstLine="708"/>
        <w:jc w:val="both"/>
        <w:rPr>
          <w:b/>
          <w:b/>
        </w:rPr>
      </w:pPr>
      <w:r>
        <w:rPr/>
        <w:t>на повышение фонда оплаты труда с начислениями работников органов местного самоуправления в сумме 78,7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на повышение фонда оплаты труда с начислениями работников органов местного самоуправления в сумме 1537,2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5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54,0 тыс.руб. в части субвенции на осуществление ГП по составлению (изменению) списка кандидатов в присяжные заседатели федеральных судов общей юрисдикции в Российской Федерации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на повышение фонда оплаты труда с начислениями прочих работников (Единая диспетчерско-дежурная служба) в сумме 85,7 тыс.руб.;</w:t>
      </w:r>
    </w:p>
    <w:p>
      <w:pPr>
        <w:pStyle w:val="Normal"/>
        <w:ind w:firstLine="708"/>
        <w:jc w:val="both"/>
        <w:rPr/>
      </w:pPr>
      <w:r>
        <w:rPr/>
        <w:t>на предоставление иной целевой субсидии на повышение фонда оплаты труда с начислениями Централизованной бухгалтерии Шегарского района в сумме 383,1 тыс.руб.;</w:t>
      </w:r>
    </w:p>
    <w:p>
      <w:pPr>
        <w:pStyle w:val="Normal"/>
        <w:ind w:firstLine="708"/>
        <w:jc w:val="both"/>
        <w:rPr/>
      </w:pPr>
      <w:r>
        <w:rPr/>
        <w:t>на расходы по обслуживанию муниципальной собственности (ремонт помещений гостиницы «Обь») в сумме 50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309:</w:t>
      </w:r>
    </w:p>
    <w:p>
      <w:pPr>
        <w:pStyle w:val="Normal"/>
        <w:ind w:firstLine="708"/>
        <w:jc w:val="both"/>
        <w:rPr/>
      </w:pPr>
      <w:r>
        <w:rPr/>
        <w:t>на предоставление иных МБТ сельским поселениям на реализацию мероприятий муниципальной программы "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" в сумме 255,0 тыс.руб., из них на организацию минерализованных полос в сумме 175,0 тыс.руб., на подготовку пляжа к пляжному сезону в сумме 80,0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на реализацию мероприятий МП "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" в сумме 13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/>
      </w:pPr>
      <w:r>
        <w:rPr/>
        <w:t>на предоставление субсидии ЗАО "Шегарское АТП"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 в сумме 84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на выполнение работ по капитальному ремонту и (или) ремонт автомобильных дорог общего пользования местного значения по внутрирайонным дорогам в сумме 1842,7 тыс.руб., в т.ч. за счет средств местного бюджета в рамках МП "Развитие автомобильных дорог общего пользования местного значения Шегарского района Томской области на 2021-2023 годы" в сумме 92,1 тыс.руб.; 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>на предоставление иных МБТ на реализацию мероприятий МП «Развитие коммунальной инфраструктуры муниципального образования "Шегарский район" на 2021-2023 годы» в сумме 1298,3 тыс.руб., из них на капитальный ремонт участка теплотрассы от здания землеустроительного отдела до здания Сбербанка в с.Мельниково в сумме 598,3 тыс.руб.</w:t>
      </w:r>
      <w:bookmarkStart w:id="10" w:name="OLE_LINK38"/>
      <w:bookmarkStart w:id="11" w:name="OLE_LINK37"/>
      <w:bookmarkStart w:id="12" w:name="OLE_LINK36"/>
      <w:r>
        <w:rPr/>
        <w:t>, на выполнение режимно-наладочных работ котельных в сумме 70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>на выполнение работ по разработке проектно-сметной документации благоустройства территории для установки доски почета и выполнение работ по благоустройству территории для установки доски почета на пересечении ул. Ленина и ул. Московская в с. Мельниково Шегарского района Томской области в сумме 875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на повышение фонда оплаты труда с начислениями прочих работников (не подпадающих под действие указов Президента РФ работников культуры) в общей сумме 242,5 тыс.руб., в т.ч. МКУК «Шегарская ЦКС» в сумме 53,5 тыс.руб.,  МКУК «Шегарская ЦБС» в сумме 161,3 тыс.руб., МКУК «Краеведческий музей Шегарского района» в сумме 27,7 тыс.руб.;</w:t>
      </w:r>
    </w:p>
    <w:p>
      <w:pPr>
        <w:pStyle w:val="Normal"/>
        <w:ind w:firstLine="708"/>
        <w:jc w:val="both"/>
        <w:rPr/>
      </w:pPr>
      <w:r>
        <w:rPr/>
        <w:t>на отопление здания Вознесенской библиотеки ЦБС в сумме 685,0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1000,0 тыс.руб. в части иного МБТ на создание модельных муниципальных библиотек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164,0 тыс.руб. в части иного МБТ из резервного фонда финансирования непредвиденных расходов Администрации Томской области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1452,0 тыс.руб. в части иного МБТ для исполнения судебных актов по обеспечению жильем детей-сирот, детей, оставшихся без попечения родителей, а также детей из их числа, не имеющих закрепленного жилого помещени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на повышение фонда оплаты труда с начислениями прочих работников (не подпадающих под действие указов Президента РФ) в сумме 322,2 тыс.руб., в т.ч. работников МКУ «ФСЦ Шегарского района» в сумме 267,7 тыс.руб., инструкторов по спорту в сумме 54,5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на реализацию мероприятий МП "Поддержка специалистов на территории Шегарского района на 2020-2022 годы" в сумме 50,8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309:</w:t>
      </w:r>
    </w:p>
    <w:p>
      <w:pPr>
        <w:pStyle w:val="Normal"/>
        <w:ind w:firstLine="708"/>
        <w:jc w:val="both"/>
        <w:rPr/>
      </w:pPr>
      <w:r>
        <w:rPr/>
        <w:t>на реализацию мероприятий МП "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" в сумме 255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/>
      </w:pPr>
      <w:r>
        <w:rPr/>
        <w:t>на заключение муниципальных контрактов на выполнение работ,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84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иного МБТ бюджетам сельских поселений на выполнение работ по капитальному ремонту и (или) ремонт автомобильных дорог общего пользования местного значения в сумме 1842,7 тыс.руб., в т.ч. за счет средств местного бюджета в рамках МП "Развитие автомобильных дорог общего пользования местного значения Шегарского района Томской области на 2021-2023 годы" в сумме 92,1 тыс.руб.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1287,1 тыс.руб. в части субсидии на проведение кадастровых работ по оформлению земельных участков в собственность муниципальных образовани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>на предоставление иного МБТ на реализацию мероприятий МП "Формирование современной городской среды на территории муниципального образования "Шегарский район" на 2018-2024 годы" в сумме 12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на расходы фонда оплаты труда с начислениями работников МКУК «Шегарская ЦБС» в сумме 266,4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на реализацию мероприятий МП «Комплексное развитие сельских территорий Шегарского района» в сумме 189,5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70,5 тыс.руб. в части субвенции на проведение ремонта жилых помещений, единственными собственниками которых являются дети-сироты и дети, оставшиеся без попечения родителе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 xml:space="preserve">на расходы на отопление здания МКУ «ФСЦ Шегарского района» в сумме 300,0 тыс.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End w:id="10"/>
      <w:bookmarkEnd w:id="11"/>
      <w:bookmarkEnd w:id="12"/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10380,0 </w:t>
      </w:r>
      <w:r>
        <w:rPr/>
        <w:t xml:space="preserve">тыс.руб.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13" w:name="OLE_LINK49"/>
      <w:bookmarkStart w:id="14" w:name="OLE_LINK48"/>
      <w:bookmarkEnd w:id="13"/>
      <w:bookmarkEnd w:id="14"/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bookmarkStart w:id="15" w:name="OLE_LINK49"/>
      <w:bookmarkStart w:id="16" w:name="OLE_LINK48"/>
      <w:bookmarkEnd w:id="15"/>
      <w:bookmarkEnd w:id="16"/>
      <w:r>
        <w:rPr/>
        <w:t>на повышение фонда оплаты труда с начислениями прочих работников дошкольных образовательных учреждений (не подпадающих под действие указов Президента РФ) в сумме 802,3 тыс.руб.;</w:t>
      </w:r>
    </w:p>
    <w:p>
      <w:pPr>
        <w:pStyle w:val="Normal"/>
        <w:ind w:firstLine="708"/>
        <w:jc w:val="both"/>
        <w:rPr/>
      </w:pPr>
      <w:r>
        <w:rPr/>
        <w:t>на расходы за счет платных услуг по д/с Лесная дача в сумме 150,0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на повышение фонда оплаты труда с начислениями прочих работников общеобразовательных учреждений (не подпадающих под действие указов Президента РФ) в сумме 1326,2 тыс.руб., в т.ч. кочегаров в сумме 459,2 тыс.руб.;</w:t>
      </w:r>
    </w:p>
    <w:p>
      <w:pPr>
        <w:pStyle w:val="Normal"/>
        <w:ind w:firstLine="708"/>
        <w:jc w:val="both"/>
        <w:rPr/>
      </w:pPr>
      <w:r>
        <w:rPr/>
        <w:t>на приобретение угля для котельных общеобразовательных учреждений в сумме 4179,4 тыс.руб.;</w:t>
      </w:r>
    </w:p>
    <w:p>
      <w:pPr>
        <w:pStyle w:val="Normal"/>
        <w:ind w:firstLine="708"/>
        <w:jc w:val="both"/>
        <w:rPr/>
      </w:pPr>
      <w:r>
        <w:rPr/>
        <w:t>на ремонт котельных школ в сумме 110,0 тыс.руб.;</w:t>
      </w:r>
    </w:p>
    <w:p>
      <w:pPr>
        <w:pStyle w:val="Normal"/>
        <w:ind w:firstLine="708"/>
        <w:jc w:val="both"/>
        <w:rPr/>
      </w:pPr>
      <w:r>
        <w:rPr/>
        <w:t>на огнезащитную обработку чердачных помещений Маркеловской СОШ и СОШ № 1 в сумме 173,2 тыс.руб.;</w:t>
      </w:r>
    </w:p>
    <w:p>
      <w:pPr>
        <w:pStyle w:val="Normal"/>
        <w:ind w:firstLine="708"/>
        <w:jc w:val="both"/>
        <w:rPr/>
      </w:pPr>
      <w:r>
        <w:rPr/>
        <w:t>на реализацию мероприятий МП "Развитие образования в Шегарском районе на 2020-2024 годы" в сумме 279,0 тыс.руб., в т.ч. на приобретение и установку котлов, ремонт котельных в сумме 129,0 тыс.руб., на разработку ПСД на КР ремонт школ в сумме 150,0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178,5 тыс.руб. в части иного МБТ из резервного фонда финансирования непредвиденных расходов Администрации Томской области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на повышение фонда оплаты труда с начислениями прочих работников учреждений дополнительного образования (не подпадающих под действие указов Президента РФ) в сумме 386,7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>на повышение фонда оплаты труда с начислениями работников органов местного самоуправления в сумме 414,4 тыс.руб.;</w:t>
      </w:r>
    </w:p>
    <w:p>
      <w:pPr>
        <w:pStyle w:val="Normal"/>
        <w:ind w:firstLine="708"/>
        <w:jc w:val="both"/>
        <w:rPr/>
      </w:pPr>
      <w:r>
        <w:rPr/>
        <w:t>на повышение фонда оплаты труда с начислениями прочих работников   в ходе летней занятости подростков по МП "Профилактика правонарушений и наркомании на территории Шегарского района на период 2021-2023 годов" в сумме 50,8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на расходы за счет платных услуг по МКУ ДО «Шегарская спортивная школа»  в сумме 15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>на устройство защитного ограждения д/с №2 в сумме 279,0 тыс.руб. в связи с экономией в результате конкурсных процедур в рамках реализации МП"Развитие образования в Шегарском районе на 2020-2024 годы"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Контрольно-счетный орган муниципального образования "Шегарский район» </w:t>
      </w:r>
      <w:r>
        <w:rPr/>
        <w:t xml:space="preserve">в сумме  </w:t>
      </w:r>
      <w:r>
        <w:rPr>
          <w:b/>
        </w:rPr>
        <w:t xml:space="preserve">+41,0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на повышение фонда оплаты труда с начислениями работников органов местного самоуправления в сумме 41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финансов Администрации Шегарского района» </w:t>
      </w:r>
      <w:r>
        <w:rPr/>
        <w:t xml:space="preserve">в сумме  </w:t>
      </w:r>
      <w:r>
        <w:rPr>
          <w:b/>
        </w:rPr>
        <w:t xml:space="preserve">+3187,9 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на повышение фонда оплаты труда с начислениями работников органов местного самоуправления в сумме 320,7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на предоставление иных МБТ на поддержание мер по обеспечению сбалансированности и платежеспособности бюджетов сельских поселений в сумме 3380,4 тыс.руб., в т.ч. в части повышения фондов оплаты труда с начислениями работников органов местного самоуправления сельских поселений в сумме 2380,4 тыс.руб., в части  выпадающих доход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в сумме 1000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ными распорядителями произведено распределение отдельных нераспределенных расходов районного бюджета  на 2022-2024 годы по получателям и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на сумму </w:t>
      </w:r>
      <w:r>
        <w:rPr>
          <w:b/>
          <w:i/>
        </w:rPr>
        <w:t xml:space="preserve">20576,7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>9843,2</w:t>
      </w:r>
      <w:r>
        <w:rPr>
          <w:i/>
        </w:rPr>
        <w:t xml:space="preserve"> тыс.руб., из них за счет увеличения дотации на сбалансированность 8352,3 тыс.руб., направляемой на повышение фонда оплаты труда с начислениями работников; за счет увеличения собственных налоговых и неналоговых доходов на сумму </w:t>
      </w:r>
      <w:r>
        <w:rPr>
          <w:b/>
          <w:i/>
        </w:rPr>
        <w:t>8075,0</w:t>
      </w:r>
      <w:r>
        <w:rPr>
          <w:i/>
        </w:rPr>
        <w:t xml:space="preserve"> тыс.руб.; за счет увеличения иных безвозмездных поступлений в сумме </w:t>
      </w:r>
      <w:r>
        <w:rPr>
          <w:b/>
          <w:i/>
        </w:rPr>
        <w:t>2658,5</w:t>
      </w:r>
      <w:r>
        <w:rPr>
          <w:i/>
        </w:rPr>
        <w:t xml:space="preserve"> тыс.руб,.  и составят</w:t>
      </w:r>
      <w:r>
        <w:rPr>
          <w:b/>
          <w:i/>
        </w:rPr>
        <w:t xml:space="preserve"> 700580,5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3 год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меньшены</w:t>
      </w:r>
      <w:r>
        <w:rPr/>
        <w:t xml:space="preserve"> в сумме  -1287,1</w:t>
      </w:r>
      <w:r>
        <w:rPr>
          <w:b/>
        </w:rPr>
        <w:t xml:space="preserve"> </w:t>
      </w:r>
      <w:r>
        <w:rPr/>
        <w:t>тыс.руб., в т.ч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-1287,1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проведение кадастровых работ по оформлению земельных участков в собственность муниципальных образований на сумму 1287,1 тыс.руб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сего расходы уменьш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на сумму </w:t>
      </w:r>
      <w:r>
        <w:rPr>
          <w:b/>
          <w:i/>
        </w:rPr>
        <w:t xml:space="preserve">1287,1 </w:t>
      </w:r>
      <w:r>
        <w:rPr>
          <w:i/>
        </w:rPr>
        <w:t xml:space="preserve">тыс.руб., в том числе за счет уменьшения безвозмездных поступлений из других бюджетов в сумме </w:t>
      </w:r>
      <w:r>
        <w:rPr>
          <w:b/>
          <w:i/>
        </w:rPr>
        <w:t>1287,1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533573,2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4 год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меньшены</w:t>
      </w:r>
      <w:r>
        <w:rPr/>
        <w:t xml:space="preserve"> в сумме  -1287,1</w:t>
      </w:r>
      <w:r>
        <w:rPr>
          <w:b/>
        </w:rPr>
        <w:t xml:space="preserve"> </w:t>
      </w:r>
      <w:r>
        <w:rPr/>
        <w:t>тыс.руб., в т.ч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-1287,1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проведение кадастровых работ по оформлению земельных участков в собственность муниципальных образований на сумму 1287,1 тыс.руб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сего расходы уменьш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4 год - на сумму </w:t>
      </w:r>
      <w:r>
        <w:rPr>
          <w:b/>
          <w:i/>
        </w:rPr>
        <w:t xml:space="preserve">1287,1 </w:t>
      </w:r>
      <w:r>
        <w:rPr>
          <w:i/>
        </w:rPr>
        <w:t xml:space="preserve">тыс.руб., в том числе за счет уменьшения безвозмездных поступлений из других бюджетов в сумме </w:t>
      </w:r>
      <w:r>
        <w:rPr>
          <w:b/>
          <w:i/>
        </w:rPr>
        <w:t>1287,1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521088,7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ефицит бюджета  на 2022 год не изменится и составит </w:t>
      </w:r>
      <w:r>
        <w:rPr>
          <w:b/>
          <w:i/>
        </w:rPr>
        <w:t>33738,3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2023 и 2024 финансовые годы размер дефицита (профицита) не изменится и будет равен </w:t>
      </w:r>
      <w:r>
        <w:rPr>
          <w:b/>
          <w:i/>
        </w:rPr>
        <w:t>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изменением объема безвозмездных поступлений в бюджет района вносятся изменения в приложение 1.</w:t>
      </w:r>
    </w:p>
    <w:p>
      <w:pPr>
        <w:pStyle w:val="Normal"/>
        <w:ind w:firstLine="708"/>
        <w:jc w:val="both"/>
        <w:rPr/>
      </w:pPr>
      <w:r>
        <w:rPr/>
        <w:t>В связи с изменением распределения бюджетных ассигнований по главным распорядителям и внутри разделов вносятся изменения в приложение 7, 8.</w:t>
      </w:r>
    </w:p>
    <w:p>
      <w:pPr>
        <w:pStyle w:val="Normal"/>
        <w:ind w:firstLine="708"/>
        <w:jc w:val="both"/>
        <w:rPr/>
      </w:pPr>
      <w:r>
        <w:rPr/>
        <w:t>В связи с изменением МБТ, предоставляемых бюджетам сельских поселений, вносятся изменения в приложение 1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размеров софинансирования по субсидиям, выделенным бюджету МО «Шегарский район» в 2022 году, вносятся изменения в приложение 17.</w:t>
      </w:r>
    </w:p>
    <w:p>
      <w:pPr>
        <w:pStyle w:val="Normal"/>
        <w:autoSpaceDE w:val="false"/>
        <w:ind w:firstLine="708"/>
        <w:jc w:val="both"/>
        <w:rPr/>
      </w:pPr>
      <w:r>
        <w:rPr/>
        <w:t>В связи с вступлением в силу нового порядка применения кодов бюджетной классификации в соответствии с приказами Министерства финансов РФ от 06.06.2019 № 85н (ред. от 19.11.2021) «О Порядке формирования и применения кодов бюджетной классификации Российской Федерации, их структуре и принципах назначения», № 75н от 06.06.2021 «Об утверждении кодов (перечней кодов) бюджетной классификации Российской Федерации на 2022 год и плановый период 2023 и 2024 годов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ых приказов и Порядком применения кодов бюджетной классификации в части межбюджетных трансфертов, предоставляемых из областного и федерального бюджетов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ик</w:t>
      </w:r>
    </w:p>
    <w:p>
      <w:pPr>
        <w:pStyle w:val="Normal"/>
        <w:autoSpaceDE w:val="false"/>
        <w:jc w:val="both"/>
        <w:rPr/>
      </w:pPr>
      <w:r>
        <w:rPr/>
        <w:t>Управления финансов                                      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2:42:00Z</dcterms:created>
  <dc:creator>Умрихина</dc:creator>
  <dc:description/>
  <cp:keywords/>
  <dc:language>en-US</dc:language>
  <cp:lastModifiedBy>майкова</cp:lastModifiedBy>
  <cp:lastPrinted>2022-01-25T10:35:00Z</cp:lastPrinted>
  <dcterms:modified xsi:type="dcterms:W3CDTF">2022-07-22T05:48:00Z</dcterms:modified>
  <cp:revision>75</cp:revision>
  <dc:subject/>
  <dc:title>Пояснительная записка</dc:title>
</cp:coreProperties>
</file>