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30.01.2018г. №2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8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Управление ветеринарии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епартамент охотничьего и рыбного хозяйства Том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нспекция государственного  технического надзора Т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7-10-11T14:50:00Z</cp:lastPrinted>
  <dcterms:modified xsi:type="dcterms:W3CDTF">2018-01-30T09:21:00Z</dcterms:modified>
  <cp:revision>20</cp:revision>
  <dc:subject/>
  <dc:title>Приложение 1</dc:title>
</cp:coreProperties>
</file>