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от </w:t>
      </w:r>
      <w:r>
        <w:rPr>
          <w:rFonts w:cs="Arial" w:ascii="Arial" w:hAnsi="Arial"/>
          <w:sz w:val="18"/>
          <w:szCs w:val="16"/>
          <w:u w:val="single"/>
        </w:rPr>
        <w:t>30.01.2018г.</w:t>
      </w:r>
      <w:r>
        <w:rPr>
          <w:rFonts w:cs="Arial" w:ascii="Arial" w:hAnsi="Arial"/>
          <w:sz w:val="18"/>
          <w:szCs w:val="16"/>
        </w:rPr>
        <w:t>№ 226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8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Мусоровоз,  КО 440-4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4 год, идентификационный номер  (VIN) XVL 48320040000273, цвет кузова (кабины, прицеп) белый, модель, № двигателя 508.10.30262850, шасси (рама) № 433362 3 3473943, кузов (кабина, прицеп) № 433360 30022529, мощность двигателя 110, ПТС 52 КС №463646 от 12.01.2004, О 256 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Шевроле Ни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4, идентификационный номер  (VIN) Х9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21230050055616, модель, № двигателя  ВАЗ2123,0065404, цвет кузова (кабины, прицеп) темно-серый металлик, кузов (кабина, прицеп) № 0055616,  мощность двигателя 79,6 л.с., ПТС 63 КУ 723065,  Е 535 ОМ70</w:t>
            </w:r>
            <w:r>
              <w:rPr>
                <w:sz w:val="23"/>
                <w:szCs w:val="23"/>
                <w:lang w:val="en-US"/>
              </w:rPr>
              <w:t>R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25:00Z</dcterms:created>
  <dc:creator>Березовский Юрий Алексеевич</dc:creator>
  <dc:description/>
  <cp:keywords/>
  <dc:language>en-US</dc:language>
  <cp:lastModifiedBy>майкова</cp:lastModifiedBy>
  <cp:lastPrinted>2018-01-30T16:32:00Z</cp:lastPrinted>
  <dcterms:modified xsi:type="dcterms:W3CDTF">2018-01-30T09:32:00Z</dcterms:modified>
  <cp:revision>7</cp:revision>
  <dc:subject/>
  <dc:title>№п</dc:title>
</cp:coreProperties>
</file>