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26.10.2021 №1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Контрольно-счетный орган муниципального образования "Шегарский район"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1-12-27T09:30:00Z</dcterms:modified>
  <cp:revision>22</cp:revision>
  <dc:subject/>
  <dc:title>Приложение 17</dc:title>
</cp:coreProperties>
</file>