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09.12.2021г.   №142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2B77400F7B80FEA2AA4387AF188082769FE63752A144207E7B3484356674F094055DA0C25CDDA40DD6B52151BA22AADBA635B9F48BIAX2D" TargetMode="External"/><Relationship Id="rId3" Type="http://schemas.openxmlformats.org/officeDocument/2006/relationships/hyperlink" Target="consultantplus://offline/ref=AC2B77400F7B80FEA2AA4387AF188082769FE63752A144207E7B3484356674F094055DA2C255D3A852D3A03009B725B3C5A32EA5F689A1IFX4D" TargetMode="External"/><Relationship Id="rId4" Type="http://schemas.openxmlformats.org/officeDocument/2006/relationships/hyperlink" Target="consultantplus://offline/ref=AC2B77400F7B80FEA2AA4387AF188082769FE63752A144207E7B3484356674F094055DA2C25CD0A6588CA52518EF28B4DCBD2BBEEA8BA3F7I9X9D" TargetMode="External"/><Relationship Id="rId5" Type="http://schemas.openxmlformats.org/officeDocument/2006/relationships/hyperlink" Target="consultantplus://offline/ref=4F92BD2976445693977319926F18404CF59A8F8993205D296CDC88AF031AED848B06AB586B763D5C68AAAFAD875A598839AE2C38BA44H2YFD" TargetMode="External"/><Relationship Id="rId6" Type="http://schemas.openxmlformats.org/officeDocument/2006/relationships/hyperlink" Target="consultantplus://offline/ref=1AD863B23CA71C74BEFCDDD611E5F235906FC0BA9979BD5B1D1C8A297D97247E6D8B8D574205927EA3566B98E165BD083568CB779F7B37AEs7Y4D" TargetMode="External"/><Relationship Id="rId7" Type="http://schemas.openxmlformats.org/officeDocument/2006/relationships/hyperlink" Target="consultantplus://offline/ref=9D0348096AB8CF1FBA61E1EEF4CE7DC0AE1A7ED532E95A06708F67945FC9B75E120CC01448187B224639ECC0CA13AB41D459BCB57975D5a2Z7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Чернядева Татьяна Геннадьевна</cp:lastModifiedBy>
  <cp:lastPrinted>2021-11-30T14:51:00Z</cp:lastPrinted>
  <dcterms:modified xsi:type="dcterms:W3CDTF">2021-12-27T09:34:00Z</dcterms:modified>
  <cp:revision>35</cp:revision>
  <dc:subject/>
  <dc:title>Приложение 1</dc:title>
</cp:coreProperties>
</file>