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/>
      </w:pPr>
      <w:r>
        <w:rPr/>
        <w:t>к решению Думы Шегарского района «О внесении изменений и дополнений в решение Думы Шегарского района от 29.12.2009 г. № 302</w:t>
      </w:r>
    </w:p>
    <w:p>
      <w:pPr>
        <w:pStyle w:val="Normal"/>
        <w:jc w:val="center"/>
        <w:rPr/>
      </w:pPr>
      <w:r>
        <w:rPr/>
        <w:t>«О районном бюджете МО «Шегарский район» на 2010 год»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Внесение изменений в утвержденный бюджет Шегарского района связано с изменением плана поступлений  по собственным доходам, увеличением  объема финансовой помощи из бюджетов других уровней бюджету Шегарского района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/>
        <w:tab/>
      </w:r>
      <w:r>
        <w:rPr>
          <w:b/>
        </w:rPr>
        <w:t>Доходы районного бюджета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40"/>
      </w:tblGrid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обственные доходы уменьшены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уменьшен,  в связи с прогнозируемым объемом поступлений в бюджет в целом по году 103% от первоначально запланированного роста 105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-3000,0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сидии увеличены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по чеку  депутата на укрепление материально-технической базы образовательного учрежд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51,2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е жильем граждан, молодых семей и молодых специалистов, проживающих в сельской местности </w:t>
            </w:r>
            <w:r>
              <w:rPr>
                <w:i/>
              </w:rPr>
              <w:t>Ф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убсидия на аварийный ремонт здания МОУ "Шегарская средняя общеобразовательная школа "№1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9000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рожную деятельность в отношении автомобильных дорог 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4,2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убсидии уменьшены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color w:val="FF0000"/>
                <w:u w:val="single"/>
              </w:rPr>
            </w:pPr>
            <w:r>
              <w:rPr>
                <w:color w:val="FF0000"/>
              </w:rPr>
              <w:t>Субсидия по чеку  депутата на укрепление материально-технической базы образовательного учрежд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3,5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5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</w:rPr>
              <w:t>Итого сальдо изменений по субсидия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40,7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венции увеличены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Субвенции на возмещение гражданам, ведущим личное подсобное хозяйство, сельскохозяйственным потребительским кооперативам, КФХ части затрат на уплату процентов по кредитам, полученным в российских кредитных организациях, и займам, полученных в СХКК 2005-2010гг. на срок до 8 лет </w:t>
            </w:r>
            <w:r>
              <w:rPr>
                <w:i/>
              </w:rPr>
              <w:t>(Федеральный бюдже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58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убвенции уменьшены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субсидий на поддержку экономически значимой программы развития молочного скотовод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6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возмещение гражданам, ведущим личное подсобное хозяйство, сельскохозяйственным потребительским кооперативам, КФХ части затрат на уплату процентов по кредитам, полученным в российских кредитных организациях, и займам, полученных в СХКК 2005-2010гг. на срок до 8 лет  </w:t>
            </w:r>
            <w:r>
              <w:rPr>
                <w:i/>
              </w:rPr>
              <w:t>(Областной бюдже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возмещение гражданам, ведущим личное подсобное хозяйство, затрат по искусственному осеменению кор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. полномочий по выплате надбавок к тарифной ставке (должностному окладу)педагогическим работникам и руководителям мун.  образовательных учрежд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.полномочий по проведению аттестации пед.работников МОУ на первую и вторую квалификационную категор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 отдельных гос. полномочий по воспитанию и обучению детей-инвалидов в мун.  дошк.  образоват. учреждения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на осуществление ежемесячной выплаты денежных средств опекунам             (попечителям) и приемным семьям на содержание детей и обеспечение денежными средствами лиц из числа детей-сирот и детей, оставшихся без попеч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836,7</w:t>
            </w:r>
          </w:p>
        </w:tc>
      </w:tr>
      <w:tr>
        <w:trPr>
          <w:trHeight w:val="337" w:hRule="atLeast"/>
        </w:trPr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венци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78,7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ные МБТ увеличены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сокращение дифференциации в размещении налоговой базы в муниципальных образования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ыплату в 2010 году денежного поощрения коллективам муниципальных образовательных учреждений Томской области, внедряющих инновационные образовательные программы, победивших в конкурсном отбор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 за 2010 для частичного покрытия расходов на финансирование мероприятий, связанных с ликвидацией последствий павод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5,3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ные МБТ уменьшены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 на выплату стипендии Губернатора лучшим учителям МОУ Томской обла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7,7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межбюджетным трансферта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87,6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прочим безвозмездным поступления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чие безвозмездные поступления в бюджет муниципального района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Прочие безвозмездные поступления в бюджет муниципального района на софинансирование расходов</w:t>
            </w:r>
            <w:r>
              <w:rPr>
                <w:b/>
              </w:rPr>
              <w:t xml:space="preserve"> </w:t>
            </w:r>
            <w:r>
              <w:rPr/>
              <w:t>на закупку автотранспортных средств и коммунальной техни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прочим безвозмездным поступления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</w:tbl>
    <w:p>
      <w:pPr>
        <w:pStyle w:val="Normal"/>
        <w:ind w:right="-6" w:firstLine="720"/>
        <w:jc w:val="both"/>
        <w:rPr/>
      </w:pPr>
      <w:r>
        <w:rPr/>
        <w:t xml:space="preserve">На основании изложенного вносятся изменения в приложение 6 к решению. </w:t>
      </w:r>
    </w:p>
    <w:p>
      <w:pPr>
        <w:pStyle w:val="Normal"/>
        <w:ind w:right="-6" w:firstLine="708"/>
        <w:jc w:val="both"/>
        <w:rPr>
          <w:b/>
          <w:b/>
          <w:i/>
          <w:i/>
        </w:rPr>
      </w:pPr>
      <w:r>
        <w:rPr>
          <w:i/>
        </w:rPr>
        <w:t>Всего доходы бюджета района увеличатся  на 20588,8</w:t>
      </w:r>
      <w:r>
        <w:rPr>
          <w:b/>
        </w:rPr>
        <w:t xml:space="preserve"> </w:t>
      </w:r>
      <w:r>
        <w:rPr>
          <w:i/>
        </w:rPr>
        <w:t>тыс. руб</w:t>
      </w:r>
      <w:r>
        <w:rPr>
          <w:b/>
          <w:i/>
        </w:rPr>
        <w:t>.</w:t>
      </w:r>
      <w:r>
        <w:rPr>
          <w:i/>
        </w:rPr>
        <w:t xml:space="preserve"> и составят 324154,2  тыс. руб.</w:t>
      </w:r>
    </w:p>
    <w:p>
      <w:pPr>
        <w:pStyle w:val="Normal"/>
        <w:ind w:left="360" w:right="-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Расходы районного бюджета</w:t>
      </w:r>
    </w:p>
    <w:p>
      <w:pPr>
        <w:pStyle w:val="2"/>
        <w:ind w:firstLine="708"/>
        <w:jc w:val="both"/>
        <w:rPr/>
      </w:pPr>
      <w:r>
        <w:rPr/>
        <w:t>Изменение расходов производятся в связи с изменением фонда финансовой поддержки,  а также изменением плана поступлений собственных доходов районного бюджета. Изменения ассигнований произведены  по главным распорядителям бюджетных средств по соответствующим разделам, подразделам расходов  районного бюджет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За счет изменения фонда финансовой поддержки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Расходы увеличены: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У «Администрация Шегар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зделу 0405:</w:t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   </w:t>
      </w:r>
      <w:r>
        <w:rPr/>
        <w:t>на возмещение гражданам, ведущим личное подсобное хозяйство,     сельскохозяйственным потребительским кооперативам, КФХ части затрат на уплату процентов по кредитам, полученным в российских кредитных организациях, и займам, полученных в СХКК 2005-2010гг. на срок до 8 лет в сумме 300,0 тыс. рублей;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- по разделу 0408 – </w:t>
      </w:r>
      <w:r>
        <w:rPr/>
        <w:t>на закупку автотранспортных средств и коммунальной техники в сумме 39,2 тыс. рублей, в том числе оснащение автобусов системой  спутниковой навигаци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зделу 0702: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</w:t>
      </w:r>
      <w:r>
        <w:rPr>
          <w:color w:val="FF0000"/>
        </w:rPr>
        <w:t xml:space="preserve">на  завершение ремонта аварийного здания МОУ «Шегарская СОШ № 1» в сумме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19000,0 тыс. рублей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по разделу 1003: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/>
        <w:t>на обеспечение жильем граждан, молодых семей и молодых специалистов, проживающих в сельской местности в сумме 983,0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jc w:val="both"/>
        <w:rPr/>
      </w:pPr>
      <w:r>
        <w:rPr>
          <w:b/>
        </w:rPr>
        <w:t xml:space="preserve">- по разделу 1103 </w:t>
      </w:r>
      <w:r>
        <w:rPr/>
        <w:t>субвенция на обеспечение жильем детей-сирот в сумме 1058,0 тыс. рублей.;</w:t>
      </w:r>
    </w:p>
    <w:p>
      <w:pPr>
        <w:pStyle w:val="Normal"/>
        <w:jc w:val="both"/>
        <w:rPr/>
      </w:pPr>
      <w:r>
        <w:rPr>
          <w:b/>
        </w:rPr>
        <w:t xml:space="preserve">- по разделу 1104 </w:t>
      </w:r>
      <w:r>
        <w:rPr/>
        <w:t>иные МБТ:</w:t>
      </w:r>
    </w:p>
    <w:p>
      <w:pPr>
        <w:pStyle w:val="Normal"/>
        <w:jc w:val="both"/>
        <w:rPr/>
      </w:pPr>
      <w:r>
        <w:rPr/>
        <w:t>- МБТ поселениям за 2010 для частичного покрытия расходов на финансирование мероприятий, связанных с ликвидацией последствий паводка в сумме 170,6 тыс. рублей;</w:t>
      </w:r>
    </w:p>
    <w:p>
      <w:pPr>
        <w:pStyle w:val="Normal"/>
        <w:jc w:val="both"/>
        <w:rPr/>
      </w:pPr>
      <w:r>
        <w:rPr/>
        <w:t>- МБТ поселениям  на дорожную деятельность в отношении автомобильных дорог 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в сумме 420,0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 «Отдел образования Администрации Шегарского района»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b/>
          <w:color w:val="FF0000"/>
        </w:rPr>
        <w:t>по разделу 0701</w:t>
      </w:r>
      <w:r>
        <w:rPr>
          <w:color w:val="FF0000"/>
        </w:rPr>
        <w:t>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FF0000"/>
        </w:rPr>
        <w:t>на укрепление материально-технической базы образовательного учреждения в сумме 13,5 тыс. рублей (бытовая техника);</w:t>
      </w:r>
    </w:p>
    <w:p>
      <w:pPr>
        <w:pStyle w:val="Normal"/>
        <w:jc w:val="both"/>
        <w:rPr/>
      </w:pPr>
      <w:r>
        <w:rPr>
          <w:b/>
        </w:rPr>
        <w:t>- по разделу 0702</w:t>
      </w:r>
      <w:r>
        <w:rPr/>
        <w:t>:</w:t>
      </w:r>
    </w:p>
    <w:p>
      <w:pPr>
        <w:pStyle w:val="Normal"/>
        <w:jc w:val="both"/>
        <w:rPr/>
      </w:pPr>
      <w:r>
        <w:rPr/>
        <w:t>- на укрепление материально-технической базы образовательного учреждения (чеки депутатов) в сумме 137,7 тыс.руб., в т.ч. на установку системы спутниковой навигации на школьные автобусы в сумме 71,7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 выплату в 2010 году денежного поощрения коллективам муниципальных образовательных учреждений Томской области, внедряющих инновационные образовательные программы, победивших в конкурсном отборе в сумме 364,7 тыс. рублей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Расходы уменьшены: </w:t>
      </w:r>
    </w:p>
    <w:p>
      <w:pPr>
        <w:pStyle w:val="Normal"/>
        <w:ind w:firstLine="708"/>
        <w:jc w:val="both"/>
        <w:rPr/>
      </w:pPr>
      <w:r>
        <w:rPr>
          <w:b/>
        </w:rPr>
        <w:t>МУ «Администрация Шегарского района»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405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возмещение ЛПХ, КФХ, в части затрат на уплату процентов по кредитам, полученным в российских кредитных организациях, и займам, полученным с/х кредитных потребительских кооперативах в 2005-2010 годах на срок до 8 лет в сумме </w:t>
      </w:r>
      <w:r>
        <w:rPr>
          <w:b/>
        </w:rPr>
        <w:t>4,7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- молочное скотоводство в сумме </w:t>
      </w:r>
      <w:r>
        <w:rPr>
          <w:b/>
        </w:rPr>
        <w:t>844,6</w:t>
      </w:r>
      <w:r>
        <w:rPr/>
        <w:t xml:space="preserve"> тыс. руб.;</w:t>
      </w:r>
    </w:p>
    <w:p>
      <w:pPr>
        <w:pStyle w:val="Normal"/>
        <w:jc w:val="both"/>
        <w:rPr/>
      </w:pPr>
      <w:r>
        <w:rPr/>
        <w:t xml:space="preserve">- возмещение гражданам, ведущим личное подсобное хозяйство, затрат по искусственному осеменению коров в сумме </w:t>
      </w:r>
      <w:r>
        <w:rPr>
          <w:b/>
        </w:rPr>
        <w:t>7,5</w:t>
      </w:r>
      <w:r>
        <w:rPr/>
        <w:t xml:space="preserve"> тыс. 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1004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- на осуществление отдельных государственных полномочий на осуществление ежемесячной выплаты денежных средств опекунам  (попечителям) и приемным семьям на содержание детей и обеспечение денежными средствами лиц из числа детей-сирот и детей, оставшихся без попечения в сумме 489,0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У «Отдел образования Администрации Шегарского района»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jc w:val="both"/>
        <w:rPr/>
      </w:pPr>
      <w:r>
        <w:rPr/>
        <w:t>- на осуществление  отдельных государственных полномочий по воспитанию и обучению детей-инвалидов в муниципальных дошкольных образовательных учреждениях в сумме 10 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FF0000"/>
        </w:rPr>
        <w:t>на укрепление материально-технической базы образовательного учреждения в сумме 13,5 тыс. рублей (ремонт крыши здания)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jc w:val="both"/>
        <w:rPr/>
      </w:pPr>
      <w:r>
        <w:rPr/>
        <w:t>- на осуществление государственных полномочий по проведению аттестации педагогических работников МОУ на первую и вторую квалификационную категории в сумме 46,9 тыс. рублей;</w:t>
      </w:r>
    </w:p>
    <w:p>
      <w:pPr>
        <w:pStyle w:val="Normal"/>
        <w:jc w:val="both"/>
        <w:rPr/>
      </w:pPr>
      <w:r>
        <w:rPr/>
        <w:t>- на осуществление отдельных государственных полномочий по выплате надбавок к тарифной ставке (должностному окладу) педагогическим работникам и руководителям муниципальных образовательных учреждений в сумме 434,0 тыс.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выплату стипендии Губернатора лучшим учителям МОУ Томской области в сумме 47,7 тыс.руб.;</w:t>
      </w:r>
    </w:p>
    <w:p>
      <w:pPr>
        <w:pStyle w:val="Normal"/>
        <w:ind w:firstLine="540"/>
        <w:jc w:val="both"/>
        <w:rPr/>
      </w:pPr>
      <w:r>
        <w:rPr/>
        <w:t>В связи с произведением передвижек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Также в соответствии с  пунктом 4 статьи 26 «Положения о бюджетном процессе в муниципальном образовании «Шегарский район»  изменен   главный  распорядитель бюджетных средств в связи с распределением резервных фондов в сумме  2641,4 тыс. руб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Кроме того внесены изменения в раздел 11 «Межбюджетные трансферты», в части изменения цели иных межбюджетных трансфертов, уменьшение ассигнований на  дорожную деятельность   в отношении автомобильных дорог местного значения в границах населенных пунктов на сумму 35,8 тыс. рублей, увеличение ассигнований на прочие межбюджетные трансферты (уголь) на сумму 35,8 тыс. рубле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несены изменения в перечень объектов, подлежащих приватизации (продаже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сновании вышеуказанных поправок вносятся изменения в приложения 8, 9, 11,13,14.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i/>
        </w:rPr>
        <w:t>Всего расходы районного бюджета увеличатся на 20588,8</w:t>
      </w:r>
      <w:r>
        <w:rPr>
          <w:b/>
        </w:rPr>
        <w:t xml:space="preserve"> </w:t>
      </w:r>
      <w:r>
        <w:rPr>
          <w:i/>
        </w:rPr>
        <w:t>тыс. руб. и составят        325469,0  тыс. руб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финансового отдела                                                               Е.В.Тимохина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00:00Z</dcterms:created>
  <dc:creator>Тимохина</dc:creator>
  <dc:description/>
  <cp:keywords/>
  <dc:language>en-US</dc:language>
  <cp:lastModifiedBy>Тимохина</cp:lastModifiedBy>
  <cp:lastPrinted>2010-11-03T14:46:00Z</cp:lastPrinted>
  <dcterms:modified xsi:type="dcterms:W3CDTF">2010-12-30T05:29:00Z</dcterms:modified>
  <cp:revision>336</cp:revision>
  <dc:subject/>
  <dc:title>Пояснительная  записка</dc:title>
</cp:coreProperties>
</file>