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0.09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 из областного бюджета, а также увеличением объема собственных доходов бюджета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Не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 xml:space="preserve">на 2022 год -  на сумму </w:t>
      </w:r>
      <w:r>
        <w:rPr>
          <w:b/>
          <w:i/>
          <w:color w:val="FF0000"/>
        </w:rPr>
        <w:t xml:space="preserve">21399,3 </w:t>
      </w:r>
      <w:r>
        <w:rPr>
          <w:i/>
          <w:color w:val="1F497D"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  <w:color w:val="1F497D"/>
        </w:rPr>
        <w:t>18942,3</w:t>
      </w:r>
      <w:r>
        <w:rPr>
          <w:i/>
          <w:color w:val="1F497D"/>
        </w:rPr>
        <w:t xml:space="preserve"> тыс.руб., из них увеличение дотации на сбалансированность 3000,0 тыс.руб.; увеличения собственных налоговых и неналоговых доходов на сумму </w:t>
      </w:r>
      <w:r>
        <w:rPr>
          <w:b/>
          <w:i/>
          <w:color w:val="FF0000"/>
        </w:rPr>
        <w:t>2457,0</w:t>
      </w:r>
      <w:r>
        <w:rPr>
          <w:i/>
          <w:color w:val="1F497D"/>
        </w:rPr>
        <w:t xml:space="preserve"> тыс.руб.; и составят</w:t>
      </w:r>
      <w:r>
        <w:rPr>
          <w:b/>
          <w:i/>
          <w:color w:val="1F497D"/>
        </w:rPr>
        <w:t xml:space="preserve"> </w:t>
      </w:r>
      <w:r>
        <w:rPr>
          <w:b/>
          <w:i/>
          <w:color w:val="FF0000"/>
        </w:rPr>
        <w:t>688241,5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увеличения собственных доходов районного бюджет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21399,3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color w:val="FF0000"/>
        </w:rPr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>+</w:t>
      </w:r>
      <w:r>
        <w:rPr>
          <w:b/>
          <w:color w:val="FF0000"/>
        </w:rPr>
        <w:t>789,6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  <w:color w:val="1F497D"/>
          <w:u w:val="single"/>
        </w:rPr>
      </w:pPr>
      <w:r>
        <w:rPr>
          <w:color w:val="1F497D"/>
          <w:u w:val="single"/>
        </w:rPr>
        <w:t xml:space="preserve"> </w:t>
      </w:r>
      <w:r>
        <w:rPr>
          <w:color w:val="1F497D"/>
          <w:u w:val="single"/>
        </w:rPr>
        <w:t>расходы увелич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01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текущего года нового Положения по оплате труда) в сумме 2,6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- на оплату услуг, связанных с опубликованием нормативных правовых актов представительного органа муниципального района  в средствах массовой информации, в сумме 787,0 тыс.руб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 xml:space="preserve">Изменения по расходам МКУ «Администрация Шегарского района» </w:t>
      </w:r>
      <w:r>
        <w:rPr>
          <w:color w:val="1F497D"/>
        </w:rPr>
        <w:t xml:space="preserve">в сумме  </w:t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>+</w:t>
      </w:r>
      <w:r>
        <w:rPr>
          <w:b/>
          <w:color w:val="17365D"/>
        </w:rPr>
        <w:t xml:space="preserve"> 11064,3</w:t>
      </w:r>
      <w:r>
        <w:rPr>
          <w:b/>
          <w:color w:val="1F497D"/>
        </w:rPr>
        <w:t xml:space="preserve"> </w:t>
      </w:r>
      <w:r>
        <w:rPr>
          <w:color w:val="1F497D"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color w:val="1F497D"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color w:val="1F497D"/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1F497D"/>
        </w:rPr>
        <w:t>-по разделу 0104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нового Положения по оплате труда) в сумме 83,2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осстановление средств на прочие расходы КОСГУ 346 в сумме 477,638 тыс.руб., в том числе с ограничением кассовых выплат (доп.ФК 000190) в сумме 332,116 тыс.рублей, направленные в августе МКП «Комфорт» на возмещение затрат в связи с выполнением работ по сбору и транспортировке отходов, не отнесенных к категории ТКО за июнь 2022 года, в связи с отсутствием до настоящего времени финансирования из областного бюджета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на исполнение государственных полномочий в сумме 422,1 тыс.руб., в т.ч. на осуществление ГП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- 0,9 тыс.руб., на осуществление ГП по хранению, комплектованию, учету и использованию архивных документов, относящихся к собственности Томской области – 5,9 тыс.руб., на осуществление ГП по созданию и обеспечению деятельности комиссий по делам несовершеннолетних и защите их прав – 27,8 тыс.руб.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0,7 тыс.руб., на осуществление ГП по организации и осуществлению деятельности по опеке и попечительству в отношении несовершеннолетних граждан – 163,4 тыс.руб., на осуществление ГП по организации и осуществлению деятельности по опеке и попечительству в отношении совершеннолетних граждан – 193,4 тыс.руб., на осуществление ГП по подготовке и оформлению документов, удостоверяющих уточненные границы горного отвода – 0,1 тыс.руб., на осуществление ГП по созданию и обеспечению деятельности административных комиссий в ТО – 29,9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на приобретение колес для мусоровоза в сумме 4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исполнение государственных полномочий в сумме 6,0 тыс.руб. в части осуществления ГП полномочий по регистрации коллективных договоро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исполнение государственных полномочий по организации</w:t>
      </w:r>
      <w:r>
        <w:rPr>
          <w:b/>
        </w:rPr>
        <w:t xml:space="preserve"> </w:t>
      </w:r>
      <w:r>
        <w:rPr>
          <w:color w:val="1F497D"/>
        </w:rPr>
        <w:t>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 по организации мероприятий по обращению с животными без владельцев) в сумме 1,9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на исполн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165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для заключения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1000,0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5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ассигнования  в сумме 3000,0 тыс.руб. за счет поступившей дотации из областного бюджета на ремонт водопроводных сетей в с.Мельниково, с.Бабарыкино, с.Батурино, приобретение дизельных генераторов для водонапорных башен Шегарского рай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на предоставление субсидии ресурсоснабжающим организациям (ООО «Успех»)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 в сумме 500,0 тыс.руб., в части софинансирования средств областного бюджета;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>
          <w:color w:val="1F497D"/>
        </w:rPr>
        <w:t>за счет целевых безвозмездных поступлений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32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сидии на строительство и реконструкцию (модернизацию) объектов питьевого водоснабжения в рамках реализации регионального проекта "Чистая вода" (реконструкция станции водоподготовки, строительство водовода для подключения нового мкр. Северный в с. Мельниково Шегарского района ТО) в сумме 2218,6 тыс.руб.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-по разделу 05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ссигнования в сумме 230,0 тыс.руб. для предоставления субсидии МКП «Комфорт» на финансовое обеспечение  выполнения работ по обустройству карты для захоронения твердых коммунальных отходов на муниципальном полигоне ТБО, в рамках реализации мероприятий МП «Охрана окружающей среды на 2021-2023 годы»;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>
          <w:b/>
          <w:color w:val="1F497D"/>
        </w:rPr>
        <w:t>-по разделу 08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компенсацию затрат, связанных с подачей тепловой энергии сторонними организациями  МКУК «Шегарская ЦБС» в сумме 30,95542 тыс.руб. (Анастасьевская библиотека-14717,46 руб., М-Брагинская библиотека – 11409,52 руб., Трубачевская библиотека -4828,44 руб.)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2184,7 тыс.руб.;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1101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обеспечение условий для развития физической культуры и массового спорта в рамках регионального проекта "Спорт-норма жизни" в сумме 126,5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14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едоставление иного МБТ бюджету Шегарскому сельскому поселению в рамках реализации муниципальной программы "Доступная среда  на период 2021-2023 годы" в сумме 50,0 тыс.руб. – дополнительные средства в связи с удорожанием оборудования (приобретение электрического подьемника) для создание беспрепятственного доступа инвалиду 1 группы Байгулову А.В. в многоквартирном доме по адресу: д.Нащеково, Агрогородок, д.26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63,7 тыс.руб.;</w:t>
      </w:r>
    </w:p>
    <w:p>
      <w:pPr>
        <w:pStyle w:val="Normal"/>
        <w:ind w:firstLine="708"/>
        <w:jc w:val="both"/>
        <w:rPr>
          <w:color w:val="1F497D"/>
          <w:u w:val="single"/>
        </w:rPr>
      </w:pPr>
      <w:r>
        <w:rPr>
          <w:color w:val="1F497D"/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0104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асходы по смете аппарата управления Администрации Шегарского района в сумме 173,8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еализацию мероприятий МП "Поддержка специалистов на территории Шегарского района на 2020-2022 годы" в сумме 50,0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503: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</w:rPr>
        <w:t>на предоставление иного МБТ бюджету Шегарского сельского поселения</w:t>
      </w:r>
      <w:r>
        <w:rPr>
          <w:b/>
          <w:color w:val="FF0000"/>
        </w:rPr>
        <w:t xml:space="preserve"> </w:t>
      </w:r>
      <w:r>
        <w:rPr>
          <w:color w:val="FF0000"/>
        </w:rPr>
        <w:t>на выполнение работ по разработке проектно-сметной документации благоустройства территории для установки доски почета и выполнение работ по благоустройству территории для установки доски почета на пересечении ул. Ленина и ул. Московская в с. Мельниково Шегарского района Томской области в сумме 800,0 тыс.руб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10767,6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412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</w:t>
      </w:r>
      <w:r>
        <w:rPr/>
        <w:t xml:space="preserve"> </w:t>
      </w:r>
      <w:r>
        <w:rPr>
          <w:color w:val="1F497D"/>
        </w:rPr>
        <w:t>на реализацию проектов, отобранных по итогам проведения конкурса проектов детского и социального туризма в рамках ГП "Развитие предпринимательства и повышение эффективности гос.управления социально-экономическим развитием ТО" в сумме 100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586,3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13,6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1191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на проведение государственной экспертизы сметной документации на капитальный ремонт Анастасьевской СОШ в сумме 123,5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на замену части окон в здании Вороновской НОШ в сумме 142,9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на ремонт части кровли здания Побединской СОШ в сумме 340,1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оведение государственной экспертизы сметной документации на капитальный ремонт здания МКОУ «Шегарская СОШ №1», расположенного по адресу: с.Мельниково, ул.Московская,24, корпус 2 в сумме 124,031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оведение государственной экспертизы сметной документации на капитальный ремонт здания МКОУ «Баткатская СОШ», расположенного по адресу: с.Баткат, ул.Школьная,3 в сумме 107,331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</w:t>
      </w:r>
      <w:r>
        <w:rPr/>
        <w:t xml:space="preserve"> с</w:t>
      </w:r>
      <w:r>
        <w:rPr>
          <w:color w:val="1F497D"/>
        </w:rPr>
        <w:t>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5056,8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22,5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93,1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148,0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2232,6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145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нового Положения по оплате труда) в сумме 88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на ежемесячное</w:t>
      </w:r>
      <w:r>
        <w:rPr/>
        <w:t xml:space="preserve"> </w:t>
      </w:r>
      <w:r>
        <w:rPr>
          <w:color w:val="1F497D"/>
        </w:rPr>
        <w:t>денежное вознаграждение за классное руководство педагогическим работникам государственных и муниципальных общеобразовательных организаций в сумме 92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 334,7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- 1222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>
          <w:color w:val="FF0000"/>
        </w:rPr>
        <w:t>на увеличение фонда оплаты труда с начислениями органов местного самоуправления (доведение до норматива в связи с принятием в июле нового Положения по оплате труда) в сумме 32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сумму 70,1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асходы по смете аппарата управления Управления финансов в сумме 32,3 тыс.руб.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прочие расходы с ограничением кассовых выплат в размере 219,0 тыс.руб., в том числе направленные в августе МКП «Комфорт» на возмещение затрат в связи с выполнением работ по сбору и транспортировке отходов, не отнесенных к категории ТКО в сумме 42,3 тыс.руб. и</w:t>
      </w:r>
      <w:r>
        <w:rPr/>
        <w:t xml:space="preserve"> </w:t>
      </w:r>
      <w:r>
        <w:rPr>
          <w:color w:val="1F497D"/>
        </w:rPr>
        <w:t>на возмещение части недополученных доходов по размещению (захороненению) ТБО и крупногабаритного мусора на полигоне ТБО в сумме 127,0 тыс.руб. за июнь 2022 года, в связи с отсутствием до настоящего времени финансирования из областного бюджета, на приобретение системного блока в сумме 12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резерв средств на финансовое обеспечение мероприятий, связанных с предотвращением влияния ухудшения экономической ситуации на развитие отраслей экономики в сумме 546,6 тыс.руб. (изменение по СБР)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 </w:t>
      </w:r>
      <w:r>
        <w:rPr>
          <w:i/>
          <w:color w:val="1F497D"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 xml:space="preserve">на 2022 год - на сумму </w:t>
      </w:r>
      <w:r>
        <w:rPr>
          <w:b/>
          <w:i/>
          <w:color w:val="FF0000"/>
        </w:rPr>
        <w:t>21399,3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  <w:color w:val="1F497D"/>
        </w:rPr>
        <w:t>18942,3</w:t>
      </w:r>
      <w:r>
        <w:rPr>
          <w:i/>
          <w:color w:val="1F497D"/>
        </w:rPr>
        <w:t xml:space="preserve"> тыс.руб., из них за счет увеличения дотации на сбалансированность 3000,0 тыс.руб.; за счет увеличения собственных налоговых и неналоговых доходов на сумму </w:t>
      </w:r>
      <w:r>
        <w:rPr>
          <w:b/>
          <w:i/>
          <w:color w:val="FF0000"/>
        </w:rPr>
        <w:t>2457,0</w:t>
      </w:r>
      <w:r>
        <w:rPr>
          <w:i/>
          <w:color w:val="1F497D"/>
        </w:rPr>
        <w:t xml:space="preserve"> тыс.руб.  и составят</w:t>
      </w:r>
      <w:r>
        <w:rPr>
          <w:b/>
          <w:i/>
          <w:color w:val="1F497D"/>
        </w:rPr>
        <w:t xml:space="preserve"> </w:t>
      </w:r>
      <w:r>
        <w:rPr>
          <w:b/>
          <w:i/>
          <w:color w:val="FF0000"/>
        </w:rPr>
        <w:t>721979,8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color w:val="1F497D"/>
          <w:highlight w:val="yellow"/>
          <w:u w:val="single"/>
        </w:rPr>
      </w:pPr>
      <w:r>
        <w:rPr>
          <w:b/>
          <w:i/>
          <w:color w:val="1F497D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Дефицит бюджета  на 2022 год не изменится и составит </w:t>
      </w:r>
      <w:r>
        <w:rPr>
          <w:b/>
          <w:i/>
          <w:color w:val="1F497D"/>
        </w:rPr>
        <w:t>33738,3</w:t>
      </w:r>
      <w:r>
        <w:rPr>
          <w:color w:val="1F497D"/>
        </w:rPr>
        <w:t xml:space="preserve"> тыс.руб.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0:00Z</dcterms:created>
  <dc:creator>Умрихина</dc:creator>
  <dc:description/>
  <cp:keywords/>
  <dc:language>en-US</dc:language>
  <cp:lastModifiedBy>Анна Сергеевна</cp:lastModifiedBy>
  <cp:lastPrinted>2022-09-26T11:43:00Z</cp:lastPrinted>
  <dcterms:modified xsi:type="dcterms:W3CDTF">2022-09-26T04:44:00Z</dcterms:modified>
  <cp:revision>36</cp:revision>
  <dc:subject/>
  <dc:title>Пояснительная записка</dc:title>
</cp:coreProperties>
</file>