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к постановлен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от 13.03.2023 № 234</w:t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автомобильных дорог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значения Шегар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 годы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</w:p>
    <w:p>
      <w:pPr>
        <w:pStyle w:val="Normal"/>
        <w:tabs>
          <w:tab w:val="clear" w:pos="708"/>
          <w:tab w:val="left" w:pos="8840" w:leader="none"/>
        </w:tabs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1"/>
        <w:gridCol w:w="1553"/>
        <w:gridCol w:w="1665"/>
        <w:gridCol w:w="1883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автомобильных дорог общего пользования местного значения  Шегарского района Томской области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Сельские поселения Шегарского района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ероприятий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Шегарский район», Администрация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      </w:r>
            <w:r>
              <w:rPr/>
              <w:t>;</w:t>
            </w:r>
          </w:p>
          <w:p>
            <w:pPr>
              <w:pStyle w:val="Normal"/>
              <w:ind w:left="-8" w:firstLine="8"/>
              <w:jc w:val="both"/>
              <w:rPr>
                <w:bCs/>
                <w:szCs w:val="28"/>
              </w:rPr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безопасности  дорожного  движения  на автомобильных дорогах общего пользования  местного значения Шегарского района. </w:t>
            </w:r>
          </w:p>
          <w:p>
            <w:pPr>
              <w:pStyle w:val="Normal"/>
              <w:ind w:left="-8" w:firstLine="8"/>
              <w:jc w:val="both"/>
              <w:rPr/>
            </w:pPr>
            <w:r>
              <w:rPr>
                <w:bCs/>
                <w:szCs w:val="28"/>
              </w:rPr>
              <w:t xml:space="preserve">-развитие транспортной инфраструктуры Шегарского района.           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;                             </w:t>
              <w:br/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2021 – 2023 годы. </w:t>
            </w:r>
          </w:p>
        </w:tc>
      </w:tr>
      <w:tr>
        <w:trPr>
          <w:trHeight w:val="302" w:hRule="atLeast"/>
        </w:trPr>
        <w:tc>
          <w:tcPr>
            <w:tcW w:w="3794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 (тыс. руб.)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1 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2г.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3г.</w:t>
            </w:r>
          </w:p>
        </w:tc>
      </w:tr>
      <w:tr>
        <w:trPr>
          <w:trHeight w:val="9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 в том числе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94 606,8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312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31200,0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2206,80</w:t>
            </w:r>
          </w:p>
        </w:tc>
      </w:tr>
      <w:tr>
        <w:trPr>
          <w:trHeight w:val="1039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7 000,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0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00,0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000,00</w:t>
            </w:r>
          </w:p>
        </w:tc>
      </w:tr>
      <w:tr>
        <w:trPr>
          <w:trHeight w:val="1240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бластного бюджета 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87 606,8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92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9200,0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9206,80</w:t>
            </w:r>
          </w:p>
        </w:tc>
      </w:tr>
      <w:tr>
        <w:trPr>
          <w:trHeight w:val="1326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федерального бюджета (по согласованию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08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источн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/>
              <w:t xml:space="preserve">Реализация муниципальной программы позволит выполнить комплекс работ по реконструкции, содержанию и ремонту автомобильных дорог общего пользования местного значения и искусственных сооружений на них, а также улично-дорожной сети населенных пунктов, который позволит улучшить транспортно-эксплуатационное состояние и снизит количество дорожно-транспортных происшествий. </w:t>
            </w:r>
            <w:r>
              <w:rPr>
                <w:b/>
                <w:bCs/>
                <w:i/>
                <w:iCs/>
              </w:rPr>
              <w:t>Тем самым создаст благоприятные условия для жизни и работы людей, проживающих  на территории Шегарского района</w:t>
            </w:r>
            <w:r>
              <w:rPr/>
              <w:t>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2 к постановлен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3.03.2023 № 234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ПРОГРАММНЫХ МЕРОПРИЯТИЙ МУНИЦИПАЛЬНОЙ                                        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u w:val="single"/>
        </w:rPr>
        <w:t>"</w:t>
      </w:r>
      <w:r>
        <w:rPr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21-2023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1843"/>
        <w:gridCol w:w="1018"/>
        <w:gridCol w:w="567"/>
        <w:gridCol w:w="1066"/>
        <w:gridCol w:w="850"/>
        <w:gridCol w:w="567"/>
        <w:gridCol w:w="709"/>
        <w:gridCol w:w="1134"/>
        <w:gridCol w:w="2201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роки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Частные инвести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2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 xml:space="preserve">Установка дорожных знаков в общем количестве  13 шт. на автомобильной дороги: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.</w:t>
            </w:r>
            <w:r>
              <w:rPr>
                <w:rFonts w:eastAsia="Calibri"/>
                <w:b/>
                <w:lang w:eastAsia="en-US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аткатское с/п- 0,553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еверное с/п- 0,512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Шегарское с/п- 0,802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(</w:t>
            </w:r>
            <w:r>
              <w:rPr/>
              <w:t xml:space="preserve"> </w:t>
            </w:r>
            <w:r>
              <w:rPr>
                <w:sz w:val="20"/>
              </w:rPr>
              <w:t>участок автодороги от Бакчарской трассы через с.Татьяновка до д.Николаевка, 11+000км - 13+037 км.)- 2,037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904 к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1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Установка дорожных знаков 6.13 «Километровый знак» в общем количестве  6 шт. на автомобильной дорог Бабарыкино-М.Бабарыкин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. 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настасьевское с/п-0,348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гарское с/п- 0,594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рубачевское с/п-0,741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катское с/п- 0,659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ое с/п- 0,969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- 0,238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549 к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 xml:space="preserve">Установка дорожных знаков в количестве 30 шт. на автомобильных дорогах: Бабарыкино-М.Бабарыкино,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,</w:t>
            </w:r>
            <w:r>
              <w:rPr>
                <w:rFonts w:eastAsia="Calibri"/>
                <w:b/>
                <w:lang w:eastAsia="en-US"/>
              </w:rPr>
              <w:t xml:space="preserve">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п. Победа - д. Кулманы, с. Гусево-д. Балашовк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8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 2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КУ «Администрация Шегарского района» и сельские поселения Шегарского район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автомобильных дорог общего пользования местного значения в сельских поселениях и  дорог районного значения (км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единское с/п:-0,362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верное с/п:- 0,655 к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Шегарское с/п:- 0,860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Администрация Шегарского района»- 0,287 км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2,164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Локальный ремонт автомобильной дороги </w:t>
            </w:r>
            <w:r>
              <w:rPr>
                <w:b/>
                <w:sz w:val="20"/>
              </w:rPr>
              <w:t xml:space="preserve"> Монастырка-Михайловка</w:t>
            </w:r>
            <w:r>
              <w:rPr>
                <w:bCs/>
                <w:sz w:val="20"/>
              </w:rPr>
              <w:t xml:space="preserve"> Администрации Шегарского район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206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2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 606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 6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6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3 к постановлению</w:t>
      </w:r>
    </w:p>
    <w:p>
      <w:pPr>
        <w:pStyle w:val="ConsPlusNormal1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администрации  Шегарского района</w:t>
      </w:r>
    </w:p>
    <w:p>
      <w:pPr>
        <w:pStyle w:val="Normal"/>
        <w:ind w:firstLine="700"/>
        <w:jc w:val="right"/>
        <w:rPr>
          <w:szCs w:val="28"/>
        </w:rPr>
      </w:pPr>
      <w:r>
        <w:rPr>
          <w:sz w:val="24"/>
          <w:szCs w:val="24"/>
        </w:rPr>
        <w:t>от 13.03.2023 № 234</w:t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 РЕЗУЛЬТАТЫ РЕАЛИЗАЦИИ МУНИЦИПАЛЬНОЙ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Развитие автомобильных дорог общего пользования местного значения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мской области на 2021-2023 годы»</w:t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649" w:type="dxa"/>
        <w:jc w:val="left"/>
        <w:tblInd w:w="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139"/>
        <w:gridCol w:w="3352"/>
        <w:gridCol w:w="924"/>
        <w:gridCol w:w="1838"/>
        <w:gridCol w:w="1190"/>
        <w:gridCol w:w="915"/>
        <w:gridCol w:w="831"/>
        <w:gridCol w:w="851"/>
      </w:tblGrid>
      <w:tr>
        <w:trPr>
          <w:trHeight w:val="900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9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-ниципального образования «Шегар-ский район»</w:t>
            </w:r>
          </w:p>
        </w:tc>
        <w:tc>
          <w:tcPr>
            <w:tcW w:w="3352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орожных знаков и дорожных сооружений </w:t>
            </w:r>
            <w:r>
              <w:rPr>
                <w:b/>
                <w:bCs/>
                <w:sz w:val="20"/>
                <w:szCs w:val="20"/>
              </w:rPr>
              <w:t>в целях предотвращения дорожно-транспортных происшествий</w:t>
            </w:r>
            <w:r>
              <w:rPr>
                <w:sz w:val="20"/>
                <w:szCs w:val="20"/>
              </w:rPr>
              <w:t xml:space="preserve"> на  автомобильных дорогах общего пользования местного значения вне границ населенных пунктов в границах муниципального образования «Шегарский район»</w:t>
            </w:r>
          </w:p>
        </w:tc>
        <w:tc>
          <w:tcPr>
            <w:tcW w:w="924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рганизации дорожного движения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постановлением администрации Шегарского района № 466 от 08.04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1550" w:hRule="atLeast"/>
        </w:trPr>
        <w:tc>
          <w:tcPr>
            <w:tcW w:w="6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 осмотра участка автомобильных дорог (дефектная ведомость) </w:t>
            </w:r>
            <w:r>
              <w:rPr>
                <w:b/>
                <w:bCs/>
                <w:sz w:val="20"/>
              </w:rPr>
              <w:t>2021 год: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Анастасьевское с/п № 1 от 30.06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Баткатское с/п № 1 от 03.08.2020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еверное с/п № 1 от 07.08.2020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Шегарское с/п № 1 от 26.10.2020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 от 30.06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 от 04.08.2020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№ 1 от 07.08.2020; №1 от 08.07.2021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: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Анастасьевское с/п № 1 от 24.08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Северное с/п № 1 от 27.08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Баткатское с/п № 1 от 27.08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Трубачевское с/п № 1 от 23.08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Шегарское с/п № 1 от 02.09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№ 1 от 21.09.2021, № 1 от 30.06.2022, № 1 22.08.2022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: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еверное с/п №1 от 15.09.2022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обединское с/п №3 от 06.10.2022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Шегарское с/п №1 от 06.10.2022, № 2 от 06.10.2022, № 3 от 06.10.2022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№ 4 от 06.10.2022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2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4</w:t>
            </w:r>
          </w:p>
        </w:tc>
      </w:tr>
    </w:tbl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Ремонт и модернизация автомобильных дорог общего пользования местного значения Шегарского района позволит за период 2021- 2023 годов провести в соответствии  нормативным требованиям и условиям безопасности дорожного движения автомобильные дороги  общей протяженностью 9,617 км., а также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установить 49 дорожных знака.  Срок реализации муниципальной программы рассчитан на 3 года (период с 2021 по 2023 годы). Разделение муниципальной программы на этапы не предусматривается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rStyle w:val="FontStyle11"/>
          <w:szCs w:val="28"/>
        </w:rPr>
      </w:pPr>
      <w:r>
        <w:rPr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284" w:gutter="0" w:header="709" w:top="85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style3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0">
    <w:name w:val="0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0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3:00Z</dcterms:created>
  <dc:creator>1</dc:creator>
  <dc:description/>
  <cp:keywords/>
  <dc:language>en-US</dc:language>
  <cp:lastModifiedBy>Max</cp:lastModifiedBy>
  <cp:lastPrinted>2023-01-24T09:40:00Z</cp:lastPrinted>
  <dcterms:modified xsi:type="dcterms:W3CDTF">2023-03-28T03:41:00Z</dcterms:modified>
  <cp:revision>242</cp:revision>
  <dc:subject/>
  <dc:title>УТВЕРЖДЕНА</dc:title>
</cp:coreProperties>
</file>