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330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4</w:t>
            </w:r>
          </w:p>
        </w:tc>
      </w:tr>
      <w:tr>
        <w:trPr>
          <w:trHeight w:val="375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к Решению Думы  Шегарского района</w:t>
            </w:r>
          </w:p>
        </w:tc>
      </w:tr>
      <w:tr>
        <w:trPr>
          <w:trHeight w:val="330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 xml:space="preserve">от 20.02.2018г. №237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и  коды  главных администраторов доходов бюджета муниципального образования «Шегарский район» – территориальных органов федеральных органов исполнительной власти  и закрепляемые за ними виды доходов на 2018 год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2520"/>
        <w:gridCol w:w="5580"/>
      </w:tblGrid>
      <w:tr>
        <w:trPr>
          <w:trHeight w:val="36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  </w:t>
              <w:br/>
              <w:t>классификации РФ</w:t>
            </w:r>
          </w:p>
        </w:tc>
        <w:tc>
          <w:tcPr>
            <w:tcW w:w="5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ых администраторов доходов </w:t>
              <w:br/>
              <w:t>бюджета муниципального образования «Шегарский район» – территориальных органов федеральных органов исполнительной власти  и закрепляемые за ними виды доходов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</w:t>
              <w:br/>
              <w:t xml:space="preserve">админи- </w:t>
              <w:br/>
              <w:t>стратора</w:t>
              <w:br/>
              <w:t xml:space="preserve">доходов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доходов районного</w:t>
              <w:br/>
              <w:t xml:space="preserve">бюджета     </w:t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по надзору в сфере природопользования (Росприроднадзора) по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8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2 01010 01 0000 120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20 01 0000 12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30 01 0000 12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40 01 0000 12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по ветеринарному и фитосанитарному надзору по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6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     </w:t>
              <w:br/>
              <w:t xml:space="preserve">земельного законодательства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го казначейства по Томской области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3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4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 уплаты акцизов на моторные масла для дизельных и (или) карбюраторных (инжекторных) двигателей, 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5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6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 уплаты акцизов на прямогонный 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6 2505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Cs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6 25085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Cs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1 16 2800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антимонопольной службы по Томской области</w:t>
            </w:r>
          </w:p>
        </w:tc>
      </w:tr>
      <w:tr>
        <w:trPr>
          <w:trHeight w:val="1798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е управление МЧС России по Том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90050 05 0000 140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     </w:t>
              <w:br/>
              <w:t xml:space="preserve">(штрафов) и иных сумм в возмещение ущерба,    </w:t>
              <w:br/>
              <w:t xml:space="preserve">зачисляемые в бюджеты муниципальных районов   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налоговой службы России по Том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2 01 0000 11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05 01022 01 0000 110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5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налог, зачисляемый в бюджеты субъектов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201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202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402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 01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бычу общераспространенных полезных </w:t>
              <w:br/>
              <w:t xml:space="preserve">ископаемых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по делам,             </w:t>
              <w:br/>
              <w:t xml:space="preserve">рассматриваемым в судах общей юрисдикции,     </w:t>
              <w:br/>
              <w:t xml:space="preserve">мировыми судьями (за исключением Верховного   </w:t>
              <w:br/>
              <w:t xml:space="preserve">Суда Российской Федерации)  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301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законодательства о налогах и сборах, предусмотр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ми 1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19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19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ами 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 статьи 12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ми 12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2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26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2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29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29.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3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3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3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3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35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35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4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303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административные правонарушения в области налогов и сборов, предусмотренные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Министерства внутренних дел Российской Федерации  по Том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801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800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0014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003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300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0.2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     </w:t>
              <w:br/>
              <w:t xml:space="preserve">(штрафов) и иных сумм в возмещение ущерба,    </w:t>
              <w:br/>
              <w:t xml:space="preserve">зачисляемые в бюджеты муниципальных районов   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государственной  регистрации, кадастра и картографии по Том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6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     </w:t>
              <w:br/>
              <w:t xml:space="preserve">земельного законодательства         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ветеринарии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     </w:t>
              <w:br/>
              <w:t xml:space="preserve">(штрафов) и иных сумм в возмещение ущерба,    </w:t>
              <w:br/>
              <w:t xml:space="preserve">зачисляемые в бюджеты муниципальных районов   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охотничьего и рыбного хозяйства Томской област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3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спекция государственного  технического надзора Том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природных ресурсов и охраны окружающей среды Томской област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A2C96331FFE94A0246E345A21AD26FC0783D660A83FDA5B12E5B5D757D44988B7537BBD226M4Q5E" TargetMode="External"/><Relationship Id="rId3" Type="http://schemas.openxmlformats.org/officeDocument/2006/relationships/hyperlink" Target="consultantplus://offline/ref=45A2C96331FFE94A0246E345A21AD26FC0783D660A83FDA5B12E5B5D757D44988B7537B9D22F4BMBQ2E" TargetMode="External"/><Relationship Id="rId4" Type="http://schemas.openxmlformats.org/officeDocument/2006/relationships/hyperlink" Target="consultantplus://offline/ref=45A2C96331FFE94A0246E345A21AD26FC0783D660A83FDA5B12E5B5D757D44988B7537B9D22648BCM1Q4E" TargetMode="External"/><Relationship Id="rId5" Type="http://schemas.openxmlformats.org/officeDocument/2006/relationships/hyperlink" Target="consultantplus://offline/ref=BD5B3A69F0C949A6591978B4BD31241551852C7AC6BF3F27DF772FCA3217734CFAA41AC45FDBC8RDE" TargetMode="External"/><Relationship Id="rId6" Type="http://schemas.openxmlformats.org/officeDocument/2006/relationships/hyperlink" Target="consultantplus://offline/ref=9C1F41329686614436288980CEDB5D315B1D809A29F32E53613880B725515BD48B200B7722310D35F8S2E" TargetMode="External"/><Relationship Id="rId7" Type="http://schemas.openxmlformats.org/officeDocument/2006/relationships/hyperlink" Target="consultantplus://offline/ref=1E42D0B506D08ADAE14E9094BB1ED5C026769D42EEC0EE00C067CF9E84A46914A52ECFD6EC6386PBT4E" TargetMode="External"/><Relationship Id="rId8" Type="http://schemas.openxmlformats.org/officeDocument/2006/relationships/hyperlink" Target="consultantplus://offline/ref=F20EFCEEC62F60B4C1B9B83E41816CC583E888F66118D97A307160898F5C0D8A3B7CC3FB8D3FX9PCJ" TargetMode="External"/><Relationship Id="rId9" Type="http://schemas.openxmlformats.org/officeDocument/2006/relationships/hyperlink" Target="consultantplus://offline/ref=F20EFCEEC62F60B4C1B9B83E41816CC583E888F66118D97A307160898F5C0D8A3B7CC3FB8C36X9PDJ" TargetMode="External"/><Relationship Id="rId10" Type="http://schemas.openxmlformats.org/officeDocument/2006/relationships/hyperlink" Target="consultantplus://offline/ref=F20EFCEEC62F60B4C1B9B83E41816CC583E888F66118D97A307160898F5C0D8A3B7CC3F88C30X9P6J" TargetMode="External"/><Relationship Id="rId11" Type="http://schemas.openxmlformats.org/officeDocument/2006/relationships/hyperlink" Target="consultantplus://offline/ref=F20EFCEEC62F60B4C1B9B83E41816CC583E888F66118D97A307160898F5C0D8A3B7CC3F88836X9P1J" TargetMode="External"/><Relationship Id="rId12" Type="http://schemas.openxmlformats.org/officeDocument/2006/relationships/hyperlink" Target="consultantplus://offline/ref=F20EFCEEC62F60B4C1B9B83E41816CC583E888F66118D97A307160898F5C0D8A3B7CC3FB8F3794FDX1P9J" TargetMode="External"/><Relationship Id="rId13" Type="http://schemas.openxmlformats.org/officeDocument/2006/relationships/hyperlink" Target="consultantplus://offline/ref=F20EFCEEC62F60B4C1B9B83E41816CC583E888F66118D97A307160898F5C0D8A3B7CC3FB8C37X9P2J" TargetMode="External"/><Relationship Id="rId14" Type="http://schemas.openxmlformats.org/officeDocument/2006/relationships/hyperlink" Target="consultantplus://offline/ref=F20EFCEEC62F60B4C1B9B83E41816CC583E888F66118D97A307160898F5C0D8A3B7CC3FB8F3797F5X1PAJ" TargetMode="External"/><Relationship Id="rId15" Type="http://schemas.openxmlformats.org/officeDocument/2006/relationships/hyperlink" Target="consultantplus://offline/ref=F20EFCEEC62F60B4C1B9B83E41816CC583E888F66118D97A307160898F5C0D8A3B7CC3F98B3FX9P7J" TargetMode="External"/><Relationship Id="rId16" Type="http://schemas.openxmlformats.org/officeDocument/2006/relationships/hyperlink" Target="consultantplus://offline/ref=F20EFCEEC62F60B4C1B9B83E41816CC583E888F66118D97A307160898F5C0D8A3B7CC3FB8F3797F5X1P1J" TargetMode="External"/><Relationship Id="rId17" Type="http://schemas.openxmlformats.org/officeDocument/2006/relationships/hyperlink" Target="consultantplus://offline/ref=F20EFCEEC62F60B4C1B9B83E41816CC583E888F66118D97A307160898F5C0D8A3B7CC3FB8F3797F4X1PCJ" TargetMode="External"/><Relationship Id="rId18" Type="http://schemas.openxmlformats.org/officeDocument/2006/relationships/hyperlink" Target="consultantplus://offline/ref=F20EFCEEC62F60B4C1B9B83E41816CC583E888F66118D97A307160898F5C0D8A3B7CC3FB8F3797F4X1P1J" TargetMode="External"/><Relationship Id="rId19" Type="http://schemas.openxmlformats.org/officeDocument/2006/relationships/hyperlink" Target="consultantplus://offline/ref=F20EFCEEC62F60B4C1B9B83E41816CC583E888F66118D97A307160898F5C0D8A3B7CC3F88F34X9P3J" TargetMode="External"/><Relationship Id="rId20" Type="http://schemas.openxmlformats.org/officeDocument/2006/relationships/hyperlink" Target="consultantplus://offline/ref=F20EFCEEC62F60B4C1B9B83E41816CC583E888F66118D97A307160898F5C0D8A3B7CC3F8873FX9P2J" TargetMode="External"/><Relationship Id="rId21" Type="http://schemas.openxmlformats.org/officeDocument/2006/relationships/hyperlink" Target="consultantplus://offline/ref=F20EFCEEC62F60B4C1B9B83E41816CC583E888F66118D97A307160898F5C0D8A3B7CC3FE8E37X9P6J" TargetMode="External"/><Relationship Id="rId22" Type="http://schemas.openxmlformats.org/officeDocument/2006/relationships/hyperlink" Target="consultantplus://offline/ref=F20EFCEEC62F60B4C1B9B83E41816CC583E888F66118D97A307160898F5C0D8A3B7CC3FE8E37X9P0J" TargetMode="External"/><Relationship Id="rId23" Type="http://schemas.openxmlformats.org/officeDocument/2006/relationships/hyperlink" Target="consultantplus://offline/ref=F20EFCEEC62F60B4C1B9B83E41816CC583E888F66118D97A307160898F5C0D8A3B7CC3FE8E37X9PDJ" TargetMode="External"/><Relationship Id="rId24" Type="http://schemas.openxmlformats.org/officeDocument/2006/relationships/hyperlink" Target="consultantplus://offline/ref=F20EFCEEC62F60B4C1B9B83E41816CC583E888F66118D97A307160898F5C0D8A3B7CC3F88636X9P6J" TargetMode="External"/><Relationship Id="rId25" Type="http://schemas.openxmlformats.org/officeDocument/2006/relationships/hyperlink" Target="consultantplus://offline/ref=F20EFCEEC62F60B4C1B9B83E41816CC583E888F66118D97A307160898F5C0D8A3B7CC3FB8B31X9P1J" TargetMode="External"/><Relationship Id="rId26" Type="http://schemas.openxmlformats.org/officeDocument/2006/relationships/hyperlink" Target="consultantplus://offline/ref=1549AF6E2E1F4C35523CD53E59A437EC31F2FAFD3358AF17880B43485765yBH" TargetMode="External"/><Relationship Id="rId27" Type="http://schemas.openxmlformats.org/officeDocument/2006/relationships/hyperlink" Target="consultantplus://offline/ref=BA1551C5413191FA98BD59C4F5B09C751ADD22511B3FE2D7EA05757EF1E13A4E0F7684982F64pCVBJ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3:59:00Z</dcterms:created>
  <dc:creator>Администратор</dc:creator>
  <dc:description/>
  <cp:keywords/>
  <dc:language>en-US</dc:language>
  <cp:lastModifiedBy>Admin</cp:lastModifiedBy>
  <cp:lastPrinted>2017-10-11T14:50:00Z</cp:lastPrinted>
  <dcterms:modified xsi:type="dcterms:W3CDTF">2018-02-21T07:32:00Z</dcterms:modified>
  <cp:revision>28</cp:revision>
  <dc:subject/>
  <dc:title>Приложение 1</dc:title>
</cp:coreProperties>
</file>