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20.02.2018г. №237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8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лавное управление МЧС Росс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дел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ветеринарии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хотничьего и рыбного хозяйства Том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ция государственного  технического надзора Т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7-10-11T14:50:00Z</cp:lastPrinted>
  <dcterms:modified xsi:type="dcterms:W3CDTF">2018-02-20T05:20:00Z</dcterms:modified>
  <cp:revision>26</cp:revision>
  <dc:subject/>
  <dc:title>Приложение 1</dc:title>
</cp:coreProperties>
</file>