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 </w:t>
      </w:r>
      <w:r>
        <w:rPr>
          <w:rFonts w:cs="Arial" w:ascii="Arial" w:hAnsi="Arial"/>
          <w:sz w:val="18"/>
          <w:szCs w:val="16"/>
          <w:u w:val="single"/>
        </w:rPr>
        <w:t>10.11. 2015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23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9 месяцев 2015</w:t>
      </w:r>
      <w:r>
        <w:rPr/>
        <w:t xml:space="preserve"> год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72"/>
        <w:gridCol w:w="1260"/>
        <w:gridCol w:w="1620"/>
        <w:gridCol w:w="1692"/>
        <w:gridCol w:w="2232"/>
        <w:gridCol w:w="1548"/>
        <w:gridCol w:w="1188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с земельным участ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паева, д.50 А-1, строение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-73,7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698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2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: 1-этажное, лит.А,              каркас: бетонный, стены: кирпич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: пустотные железобетонные, крыша: бесчерда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1003:10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5319 ассенизационны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ХТН5319ООJ1142412, 1988 года выпуска, цвет синий, модель, № двигателя 511-108627, шасси (рама) № 1142412, кузов (прицеп) отсутствует, ПТС 70 КА 615587 от 05.06.2003, регистрационный знак А256РА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72"/>
        <w:gridCol w:w="1260"/>
        <w:gridCol w:w="1620"/>
        <w:gridCol w:w="1692"/>
        <w:gridCol w:w="2232"/>
        <w:gridCol w:w="1548"/>
        <w:gridCol w:w="1188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870866; год выпуска 1987; двигатель № 125063; цвет – желтый; вид движителя колесный; ПСМ ВА 752824 от 27.05.2002, государственный регистрационный знак 70 ТН 04-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50 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6" w:right="792" w:firstLine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437008; год выпуска 1988; двигатель №694397; цвет – зеленый; вид движителя колесный; ПСМ ВА 752822 от 27.05.2002, государственный регистрационный знак 70 ТН 04-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239461; год выпуска 1987; двигатель №289964, цвет – синий; ПСМ ВА 522552 от 16.03.2005;  государственный регистрационный знак 0451ТМ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>И.О. Начальника Управления финансов                                                             Т.А. Майкова</w:t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12:00Z</dcterms:created>
  <dc:creator>Березовский Юрий Алексеевич</dc:creator>
  <dc:description/>
  <cp:keywords/>
  <dc:language>en-US</dc:language>
  <cp:lastModifiedBy>Admin</cp:lastModifiedBy>
  <cp:lastPrinted>2015-11-10T15:10:00Z</cp:lastPrinted>
  <dcterms:modified xsi:type="dcterms:W3CDTF">2015-11-10T09:14:00Z</dcterms:modified>
  <cp:revision>6</cp:revision>
  <dc:subject/>
  <dc:title>№п</dc:title>
</cp:coreProperties>
</file>