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11.2015г.                                                                                  № 23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отчете по исполнению бюджета муниципального образования «Шегарский район» и консолидированного бюджета Шегарского района за 9 месяцев 2015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отчет об исполнении бюджета муниципального образования  «Шегарский район» и консолидированного бюджета Шегарского района за 1 полугодие 2015 года и в соответствии с п.26 Положения о бюджетном процессе в муниципальном образовании «Шегарский район», утвержденного решением Думы Шегарского района от 13.05.2014г.  № 302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1.Принять к сведению отчет об исполнении бюджета муниципального образования «Шегарский район» и консолидированного бюджета Шегарского района за 9 месяцев 2015 года.</w:t>
      </w:r>
    </w:p>
    <w:p>
      <w:pPr>
        <w:pStyle w:val="Normal"/>
        <w:ind w:firstLine="708"/>
        <w:jc w:val="both"/>
        <w:rPr/>
      </w:pPr>
      <w:r>
        <w:rPr/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Шегарского района </w:t>
        <w:tab/>
        <w:t xml:space="preserve">                                      Т.Г.Чернядев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>Главы  Шегарского района                                                              В.П. Ермоленко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560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0:00Z</dcterms:created>
  <dc:creator>Кулеш</dc:creator>
  <dc:description/>
  <cp:keywords/>
  <dc:language>en-US</dc:language>
  <cp:lastModifiedBy>Admin</cp:lastModifiedBy>
  <cp:lastPrinted>2015-11-10T15:00:00Z</cp:lastPrinted>
  <dcterms:modified xsi:type="dcterms:W3CDTF">2015-11-10T09:01:00Z</dcterms:modified>
  <cp:revision>18</cp:revision>
  <dc:subject/>
  <dc:title> </dc:title>
</cp:coreProperties>
</file>