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15.12.2020г.  №_23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оссии от 06.06.2019 № 85н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053 01 0059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073 01 0019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083 01 0037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1 16 01083 01 028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3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43 01 0016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53 01 0005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1 16 01153 01 0006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5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73 01 0007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93 01 0005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93 01 0007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9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20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053 01 0035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203 01 002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20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20-06-11T11:40:00Z</cp:lastPrinted>
  <dcterms:modified xsi:type="dcterms:W3CDTF">2020-12-15T07:13:00Z</dcterms:modified>
  <cp:revision>40</cp:revision>
  <dc:subject/>
  <dc:title>Приложение 1</dc:title>
</cp:coreProperties>
</file>