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9 месяцев 2015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>План по доходам консолидированного бюджета за 9 месяцев 2015 выполнен на 99 % или 338880 тыс. руб. при плане 341835 тыс. руб., в том числе доходы муниципального района исполнены на 98 % или 321524 тыс. руб.,  доходы сельских поселений – 103,3 % или 61580 тыс. руб.  Годовой план по доходам консолидированного бюджета исполнен на 71,7 %, в т.ч. муниципального района - на 71,6 %, сельских поселений – на 71,1 % (без учета возврата остатков целевых средств прошлых лет, учтенных в планах 2014 года)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9 месяцев 2015 исполнены на 102,8%, что составляет 70345 тыс. руб.,  в том числе собственные доходы муниципального района исполнены на 96,9% или 47425 тыс. руб. при плане 48925 тыс. руб., поселений -  на 117,7 % или 22920 тыс. руб., при плане 19472 тыс. руб.; годовой план муниципального района по собственным доходам исполнен на 65,2 %, сельских поселений – на 72 %.  За соответствующий период прошлого года эти данные составляли: по муниципальному району 65,3 %, по поселениям 61 %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256"/>
        <w:gridCol w:w="1609"/>
        <w:gridCol w:w="1182"/>
        <w:gridCol w:w="127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за 9 месяцев (тыс.руб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за 9 месяцев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в.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4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3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15 года исполнение по консолидированному бюджету составило 41276 тыс. рублей.  Поступление от  уплаты налогов на доходы физических лиц по дополнительному  нормативу  отчислений составило 21251 тыс. рублей. В бюджет муниципального района поступило 33277 тыс.рублей  при плане  34449 тыс.рублей, в бюджеты поселений – 7999 тыс.рублей при плане 8668 тыс.рублей. Рост показателей поступления по данному виду налога к уровню соответствующего периода прошлого года (в сопоставимых показателях)   составил 104,4%. В консолидированном бюджете на 2015 год предусмотрен рост по НДФЛ к уровню 2014 года в размере 108,9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Численность зарегистрированных безработных граждан на 01.10.2015 составила  256   чел. (на 01.10.2014-240 человек). Уровень безработицы на 01.10.2015 составляет 2,15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2015 г. поступление составило 6871,3 тыс.рублей (налог, взимаемый в связи с применением упрощенной системы налогообложения – 1256,9 тыс. руб., единый налог на вмененный доход – 5330,6 тыс.руб., единый с/х налог –189,9 тыс.руб., налог, взимаемый в связи с применением патентной системы налогообложения-93,9 тыс. руб. ) при плане 7314,5 тыс.руб.,  % выполнения -93,9%. За соответствующий период прошлого года поступило 7264  тыс.руб., рост – 94,6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i/>
          <w:iCs/>
          <w:u w:val="single"/>
        </w:rPr>
        <w:t>Налоги на имущество: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>- налог на имущество физических лиц за 9 месяцев 2015г. поступил в бюджеты поселений в сумме 1030,9 тыс.руб., при плане 590,4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-земельный  налог  поступил в бюджеты поселений в сумме 6647,6 тыс.рублей при плане 9 месяцев 3705,1 тыс.рублей.  Вместе с тем, выполнение годового плана в текущем году составило 107,8 %, а за соответствующий период прошлого года выполнение годового плана на отчетную дату составило 75,6 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3653 тыс.рублей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1792 тыс.рублей, при плане 1632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рочие поступления от использования имущества (аренда муниципального имущества) - исполнение составило 1861,2 тыс.рублей при плане – 2239,6 тыс.рублей, в т.ч. в муниципальный район поступило 1096,6 тыс.рублей (при плане – 1405 тыс.руб.), в бюджеты поселений поступило 764,6 тыс.рублей (при плане – 834,6 тыс.руб.).  Недоимка арендаторов по арендной плате за арендуемое муниципальное имущества в районный бюджет  на 01.10.2015 г. составила 284,5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>Доходы от штрафов</w:t>
      </w:r>
      <w:r>
        <w:rPr/>
        <w:t xml:space="preserve"> при плане 1077 тыс.руб.  поступили в сумме 967 тыс.руб.,   выполнение  составило  89,8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>Доходы от продажи материальных и нематериальных активов</w:t>
      </w:r>
      <w:r>
        <w:rPr/>
        <w:t xml:space="preserve">  поступили в сумме 841,8 тыс. руб. при плане – 722,1 тыс.рублей ( в т.ч. доходы от продажи земли – 119,7 тыс.руб.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9 месяцев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9 месяцев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10.15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6746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301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570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6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709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60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8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Исполнение по МБТ из бюджетов поселений сложилось ниже плана 9 месяцев в связи с недоисполнением расходов Баткатского сельского поселения в сумме 37,4 тыс.руб., Побединского сельского поселения в сумме 71,4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МБТ из районного бюджета недоисполнен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по расходам на исполнение переданных полномочий по воинскому учету на территориях, где отсутствуют военные комиссариаты в сумме 134,2 тыс.руб., в том числе по Анастасьевскому СП – 40,0 тыс.руб., Баткатскому СП – 42,7 тыс.руб., Побединскому СП – 15,1 тыс.руб., Северному СП – 20,9 тыс.руб., Трубачевскому СП – 15,5 тыс.руб.</w:t>
      </w:r>
      <w:r>
        <w:rPr>
          <w:b/>
        </w:rPr>
        <w:t xml:space="preserve"> </w:t>
      </w:r>
      <w:r>
        <w:rPr/>
        <w:t>в связи с отсутствием финансирования из федерального бюджета в соответствии с доведенными лимитами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по расходам на ремонт жилья ветеранов в сумме 448,1 тыс.руб., в том числе по Анастасьевскому СП - -35,1 тыс.руб., Северному СП – 413,0 тыс.руб.</w:t>
      </w:r>
      <w:r>
        <w:rPr>
          <w:b/>
        </w:rPr>
        <w:t xml:space="preserve"> </w:t>
      </w:r>
      <w:r>
        <w:rPr/>
        <w:t>по причине отсутствия соглашений с сельскими поселениями на предоставление МБ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по расходам в части субсидии на создание условий для управления многоквартирными домами в сумме 38,2 тыс.руб. в связи с отсутствием у Шегарского СП подтверждающих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о расходам на оформлению дорог в собственность Баткатскому СП в сумме 200,0 тыс.руб., Шегарскому СП в сумме 500,0 тыс.руб. в связи с отсутствием подтверждающих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о расходам на разработку ПСД по подведению инженерных сетей к мкр.Западный с.Мельниково в сумме 384,5 тыс.руб. за счет средств местного бюджета, а также в части остатков субсидии в сумме 384,5 тыс.руб. по Шегарскому СП в связи с отсутствием подтверждающих расход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на реализацию МП «Энергосбережение и повышение энергетической эффективности на территории Шегарского района на период 2015-2020гг» в сумме 820,0 тыс.руб. (Шегарское СП)  в связи с отсутствием подтверждающих расход докумен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>
          <w:sz w:val="24"/>
        </w:rPr>
      </w:pPr>
      <w:r>
        <w:rPr>
          <w:sz w:val="24"/>
        </w:rPr>
        <w:t xml:space="preserve">За 9 месяцев 2015 года расходы консолидированного бюджета исполнены в сумме 312378,5 тыс.руб. при годовом плане 481423,8 тыс.руб., что составляет 65% от годового плана и 89% от плана 9 месяцев,  расходы бюджета муниципального района  исполнены в сумме 302358,9 тыс.руб., что составляет 90% плана 9 месяцев и 66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овый план на 9 месяцев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10.15 г.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2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1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7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3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2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9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2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23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текущих расходов (на оплату труда), в том числе в связи с возмещением расходов по больничным листам в сумме 77,9 тыс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причине недоисполнения текущих расходов  аппарата управления Администрации района, в том числе по исполнению переданных государственных полномочий, в сумме 1879,5 тыс.руб., исполнению государственных полномочий по сельскому хозяйству ниже запланированного на 6138,2 тыс.руб., недоисполнению текущих расходов казенных учреждений культуры в сумме 476,1 тыс.руб, выплате пособий приемным семьям и опекунам в размере ниже доведенных на 9 месяцев лимитов на сумму 5520,2 тыс.руб., из-за реализации муниципальных программ в объеме ниже запланированного. Кроме прочего, среди причин недоисполнения стоит отметить длительность процедуры проведения закупок и заключения контрактов. Всего недоисполнение плана 9 месяцев по Администрации Шегарского района составило порядка 16 млн.руб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из-за отсутствия документов на оплату по созданию дополнительных мест в действующих образовательных организациях в сумме 5581,0 тыс.руб. (Гусевская СОШ. И Трубочевская СОШ), по созданию условий для инклюзивного образования детей (СОШ №) в сумме 1043,0 тыс.руб., по ремонту спортивных объектов (ДЮСШ) в сумме 3300,0 тыс.руб., а также по причине длительности процедуры проведения закупок и заключения контрактов за счет областных средств. Недоисполнение в размере 12389 тыс.руб.</w:t>
      </w:r>
    </w:p>
    <w:p>
      <w:pPr>
        <w:pStyle w:val="2"/>
        <w:rPr/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по причинам недоисполнение текущих расходов в связи с экономией средств по аппарату Управления финансов в сумме 31,0 тыс.руб., экономия нераспределенного остатка резервных фондов Администрации Шегарского района в сумме 113,2 тыс.руб., экономия расходов по казначейскому исполнению бюджета в сумме 126,0 тыс.руб., а также в части межбюджетных трансфертов сельским поселениям по причинам, указанным в разделе «Расчеты по межбюджетным трансфертам» настоящей пояснительной записк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17297,5 тыс.руб.,  в том числе дефиците районного бюджета  14762,2 тыс.руб., профицит  консолидированного бюджета  составил  18026,6 тыс.руб.,  в том числе профицит районного  бюджета 10690,2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  профицит в сумме 7336,5 тыс. руб. </w:t>
      </w:r>
    </w:p>
    <w:p>
      <w:pPr>
        <w:pStyle w:val="2"/>
        <w:rPr/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10.2015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>И.о.начальника Управления финансов                                         Т.А.Май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1:00Z</dcterms:created>
  <dc:creator>Чернядева</dc:creator>
  <dc:description/>
  <cp:keywords/>
  <dc:language>en-US</dc:language>
  <cp:lastModifiedBy>Майкова</cp:lastModifiedBy>
  <cp:lastPrinted>2015-04-23T14:31:00Z</cp:lastPrinted>
  <dcterms:modified xsi:type="dcterms:W3CDTF">2015-11-05T09:03:00Z</dcterms:modified>
  <cp:revision>10</cp:revision>
  <dc:subject/>
  <dc:title>Пояснительная записка</dc:title>
</cp:coreProperties>
</file>