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декабря 2010  № 2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1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предоставления субсидий юридическим и физическим лицам (далее - Порядок) разработан в соответствии со ст. 78 Бюджетного кодекса Российской Федерации и регулирует отношения, связанные с предоставлением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(далее - получатели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убсидиями в настоящем Порядке понимается безвозмездное и безвозвратное предоставление денежных средств из бюджета Шегарского района получателям субсидии в целях возмещения затрат   в связи с производством (реализацией) товаров, выполнением работ, оказанием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я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Шегарского района в 2011 году представляются на возмещение расходов, связанных с доставкой хлебобулочных изделий и товаров народного потребления в малые села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Шкарина</cp:lastModifiedBy>
  <cp:lastPrinted>2010-12-30T11:46:00Z</cp:lastPrinted>
  <dcterms:modified xsi:type="dcterms:W3CDTF">2010-12-30T05:47:00Z</dcterms:modified>
  <cp:revision>4</cp:revision>
  <dc:subject/>
  <dc:title>ПОРЯДОК</dc:title>
</cp:coreProperties>
</file>