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6 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6 год, а также среднесрочного финансового плана муниципального образования «Шегарский район» на 2016-2018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, Среднесрочным финансовым планом МО «Шегарский район» на 2016-2018 годы.</w:t>
      </w:r>
    </w:p>
    <w:p>
      <w:pPr>
        <w:pStyle w:val="Normal"/>
        <w:ind w:firstLine="720"/>
        <w:jc w:val="both"/>
        <w:rPr/>
      </w:pPr>
      <w:r>
        <w:rPr/>
        <w:t>Планирование бюджетных ассигнований осуществлялось раздельно по бюджетным ассигнованиям действующим и принимаемым. Расходы запланированы без индексации, без учета расходов, ограниченных рамками 2015 года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6 год приняты показатели сводной бюджетной росписи по состоянию на 01.08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5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5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5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Ко 2-му чтению он будет доработан с учетом уточненных объемов и получател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6 год  составлен без применения программно-целевого принципа в соответствием с рекомендациями областных департамен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и составлении проекта районного бюджета на 2016 год учтены новации бюджетного законодательства в части изменения структуры кодов бюджетной классификации Российской Федерации, в том числе в части установления кода целевой статьи расходов бюджета, на основании приказа Министерства финансов Российской Федерации от 08.06.2015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».</w:t>
      </w:r>
    </w:p>
    <w:p>
      <w:pPr>
        <w:pStyle w:val="Normal"/>
        <w:ind w:firstLine="720"/>
        <w:jc w:val="both"/>
        <w:rPr/>
      </w:pPr>
      <w:r>
        <w:rPr/>
        <w:t xml:space="preserve">При формировании бюджета на 2016 год выявился ряд проблем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и формировании доходной части бюджетов на 2016 год обозначилось снижение плановых показателей в связи резким снижением в 2015 году темпов роста фактических поступлений по НДФЛ, являющихся базой для исчисления показателей на 2016 год, а также корректировкой показателей в связи с неучтенными Департаментом экономики выпадающими доходами по НДФЛ по обанкротившимся сельхозпредприятиям, уходом из налогооблагаемой базы муниципалитета органов внутренних дел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5 года основаны на показателях 2014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6 году в соответствии с заключаемыми соглашениями. По объектам, предусматривающим софинансирование из областного бюджета, нет подтверждающих документов от областных ГРБС, в связи с чем ОМСУ сложно отстоять необходимость включения данных расходов в бюджет очередного года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напряженное исполнение доходной части бюджета в 2015 году, не представляется возможным направить остатки средств 2015 года на софинансирование в 2016 году, так как в соответствии с рекомендациями ДФ они будут направлены на покрытие выпадающих доходов 2016 года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6 год и плановый период 2017-2018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ормирование проекта среднесрочного финансового плана на  2016-2018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1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3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10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5,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8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5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48,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6 год составит 104 443,9 тыс. руб., в том числе районного бюджета – 71 593,3 тыс. руб., сельских поселений – 32 850,6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6, 2017, 2018 годы  осуществлялось в условиях 2015 года на основании показателей сводной бюджетной росписи на 1 августа 2015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>Бюджет муниципального образования «Шегарский район» на 2016, 2017, 2018 годы, отраженный в среднесрочном финансовом плане,  сбалансирован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6г.</w:t>
      </w:r>
      <w:r>
        <w:rPr>
          <w:b/>
        </w:rPr>
        <w:t xml:space="preserve"> </w:t>
        <w:tab/>
      </w:r>
      <w:r>
        <w:rPr/>
        <w:t>Консолидированные доходы бюджета на 2016 год прогнозируются в сумме</w:t>
      </w:r>
      <w:r>
        <w:rPr>
          <w:b/>
        </w:rPr>
        <w:t xml:space="preserve"> 420326,7 тыс.руб</w:t>
      </w:r>
      <w:r>
        <w:rPr/>
        <w:t xml:space="preserve">., в том числе собственные доходы </w:t>
      </w:r>
      <w:r>
        <w:rPr>
          <w:b/>
        </w:rPr>
        <w:t>104443,9</w:t>
      </w:r>
      <w:r>
        <w:rPr/>
        <w:t xml:space="preserve"> тыс.руб., из них муниципальный район </w:t>
      </w:r>
      <w:r>
        <w:rPr>
          <w:b/>
        </w:rPr>
        <w:t>71593,3</w:t>
      </w:r>
      <w:r>
        <w:rPr/>
        <w:t xml:space="preserve"> тыс.руб., бюджеты поселений </w:t>
      </w:r>
      <w:r>
        <w:rPr>
          <w:b/>
        </w:rPr>
        <w:t>32850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6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20326,7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397667,3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3176,9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бездефицитным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6 финансовый год и плановый период 2017-2018гг. представлен в составе документов, представляемых одновременно с проектом бюджета на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6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6 год рассчитан исходя из прогноза социально-экономического развития муниципального образования на 2016 год, среднесрочного финансового плана Шегарского района на 2016 -2018гг., ожидаемой оценки поступления налоговых и неналоговых доходов в 2015г.</w:t>
      </w:r>
    </w:p>
    <w:p>
      <w:pPr>
        <w:pStyle w:val="Normal"/>
        <w:jc w:val="both"/>
        <w:rPr/>
      </w:pPr>
      <w:r>
        <w:rPr/>
        <w:tab/>
        <w:t xml:space="preserve">1.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47"/>
        <w:gridCol w:w="1243"/>
        <w:gridCol w:w="1783"/>
        <w:gridCol w:w="133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</w:tr>
      <w:tr>
        <w:trPr>
          <w:trHeight w:val="584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собственность на которые не разграничена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 xml:space="preserve">Единый налог </w:t>
      </w:r>
      <w:r>
        <w:rPr>
          <w:b/>
          <w:i/>
        </w:rPr>
        <w:t>на вмененный доход</w:t>
      </w:r>
      <w:r>
        <w:rPr/>
        <w:t xml:space="preserve"> для отдельных видов деятельности исчислен в соответствии решением Думы Шегарского района № 269 от 29.09.05г. и внесёнными изменениями в Решение Думы Шегарского района №194 от 12.03.2014г., ожидаемое исполнение по данному налогу за 2015 год составит 7362 тыс. руб. Доходы по данному источнику на 2016г. запланированы с применением индекса-дефлятора – 107,6%  к ожидаемому исполнению, и составят 7922 тыс.руб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15%. Кроме того, по дополнительным нормативам отчисления в бюджет муниципального  района в 2016 году будет зачисляться 29,14 % против 26,53% в 2015 году, поступающих по дополнительным нормативам от налога на доходы физических лиц взамен части дотации на выравнивание уровня бюджетной обеспеченности из областного ФФП. При расчете данного налога учтены темпы роста к уровню ожидаемой оценки 2015г. в размере 1,051. Доходы от НДФЛ в бюджет муниципального района планируются в сумме 52615,2,0 тыс.руб., что составляет 73,4% в структуре собственных доходов. В сравнении оценка ожидаемого поступления в 2015 году составляет в сумме 48780 тыс.руб. при нормативе отчислений  в районный бюджет 26,53%.</w:t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Оценка поступлений за 2015 год в консолидированный бюджет составит в сумме 200,0 тыс.руб. Прогноз поступлений налога на 2016 год в соответствии с планом социально-экономического развития  в районный бюджет составит 215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 xml:space="preserve">Налог, взимаемый в связи с применением упрощенной системы налогообложения  </w:t>
      </w:r>
      <w:r>
        <w:rPr>
          <w:bCs/>
          <w:iCs/>
        </w:rPr>
        <w:t xml:space="preserve">в районный бюджет  поступает по дополнительному нормативу отчислений 30%. </w:t>
      </w:r>
      <w:r>
        <w:rPr/>
        <w:t>Ожидаемое исполнение по данному налогу за 2015 год составит 1509 тыс. руб.</w:t>
      </w:r>
      <w:r>
        <w:rPr>
          <w:bCs/>
          <w:iCs/>
        </w:rPr>
        <w:t xml:space="preserve"> Запланированная сумма составит 1623 тыс.руб.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6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5 году данных по протяженности автомобильных дорог МО с учетом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6 год составит 11723,1 тыс.руб., из них в районный бюджет 1368,6 тыс.руб., в сельские поселения 10354,5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7. 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платежа являлись все организации и предприятия. Оценка прогнозируемых поступлений в 2015г. составит 200 тыс.руб., с учетом индексации нормативов платы за негативное воздействие на окружающую среду планируемые на 2016 год доходы по данному источнику составят 191,0  тыс.руб.</w:t>
      </w:r>
    </w:p>
    <w:p>
      <w:pPr>
        <w:pStyle w:val="TextBody"/>
        <w:rPr/>
      </w:pPr>
      <w:r>
        <w:rPr/>
        <w:tab/>
        <w:t xml:space="preserve">8. 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752,0 тыс.руб..; </w:t>
        <w:tab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 xml:space="preserve"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 по фактически заключенным договорам с ростом 107,6% в сумме 2504 тыс.руб.  с учетом 30% от задолженности (на 01.07.2015г.) в сумме 453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в сумме 512,0 тыс.руб.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6 год составит 71593,3 тыс.руб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6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областном бюджете предусмотрены межбюджетные трансферты  (безвозмездные поступления) бюджету муниципального образования «Шегарский район» на 2016 год в общей сумме 315882,8 тыс.руб. согласно приложению 7 к проекту решения «О  районном   бюджете муниципального образования «Шегарский район» на 2016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397667,3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6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 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ind w:firstLine="708"/>
        <w:jc w:val="both"/>
        <w:rPr/>
      </w:pPr>
      <w:r>
        <w:rPr/>
        <w:t>-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6 год исчислены без применения    индекса – дефлятора к расходам бюджета 2015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6 году обязательств составляет 6543,8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00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38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№ 338 от 14.10.2014г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57,2 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 xml:space="preserve">должности муниципальной службы  35,7 ед., с учетом численности по исполнению переданных полномочий, а именно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землеустройству – 2,5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о исполнению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29211,3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 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2130,0 тыс.руб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в сумме 6542,6 тыс. рублей, в том числе:</w:t>
      </w:r>
    </w:p>
    <w:p>
      <w:pPr>
        <w:pStyle w:val="Normal"/>
        <w:jc w:val="both"/>
        <w:rPr/>
      </w:pPr>
      <w:r>
        <w:rPr/>
        <w:tab/>
        <w:t xml:space="preserve"> - в сумме 5546,8 тыс.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95,8 тыс. руб. на содержание  контрольно-счетного органа Думы Шегарского района в количестве 2 штатных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8924,8 тыс.руб., из них :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1499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339,8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780,0 тыс.руб.;</w:t>
      </w:r>
    </w:p>
    <w:p>
      <w:pPr>
        <w:pStyle w:val="Normal"/>
        <w:jc w:val="both"/>
        <w:rPr/>
      </w:pPr>
      <w:r>
        <w:rPr/>
        <w:tab/>
        <w:t xml:space="preserve"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 (софинансирование к средствам, предоставляемым из областного бюджета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ab/>
        <w:t xml:space="preserve">- на реализацию муниципальной  программы «Повышение общественной безопасности в Шегарском районе (2015-2017 годы)»– 1000,0 </w:t>
      </w:r>
      <w:r>
        <w:rPr/>
        <w:t>тыс. руб.;</w:t>
      </w:r>
    </w:p>
    <w:p>
      <w:pPr>
        <w:pStyle w:val="Normal"/>
        <w:jc w:val="both"/>
        <w:rPr/>
      </w:pPr>
      <w:r>
        <w:rPr/>
        <w:tab/>
        <w:t>-на реализацию муниципальной программы «Энергосбережение и повышение энергетической  эффективности на территории  Шегарского района  на период 2015-2020 г.г.»  - 1000,0 тыс.руб.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806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разделу  0100 составят 47417,2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7,0 тыс. руб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200 составят 37,0 тыс.руб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>отражает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80,6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1 ед., в том числе муниципальных служащих 0,1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13669,0 тыс.руб., из них на выполнение переданных государственных полномочий в области сельского хозяйства в сумме 13669,0 тыс.руб.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едоставление субсидии на 1 кг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,0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6,4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>предусмотрены расходы на предоставление субсидий автотранспортному предприятию на возмещение части затрат по приобретению транспортных средств в сумме 300,0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>предусмотрены расходы в общей сумме 3977,0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едусмотрены расходы МДФ Шегарского района на дорожную деятельность в отношении местных  дорог между населенными пунктами внутри муниципального района в сумме 2877,0 тыс.руб.;</w:t>
      </w:r>
    </w:p>
    <w:p>
      <w:pPr>
        <w:pStyle w:val="Normal"/>
        <w:jc w:val="both"/>
        <w:rPr/>
      </w:pPr>
      <w:r>
        <w:rPr>
          <w:bCs/>
          <w:iCs/>
        </w:rPr>
        <w:tab/>
        <w:t>- расходы на реализацию муниципальной программы "Развитие автомобильных дорог общего пользования местного значения на территории Шегарского района на период 2015-2020гг." в сумме 1100,0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760,0 тыс. рублей, в том числе:</w:t>
      </w:r>
    </w:p>
    <w:p>
      <w:pPr>
        <w:pStyle w:val="Normal"/>
        <w:ind w:firstLine="708"/>
        <w:jc w:val="both"/>
        <w:rPr/>
      </w:pPr>
      <w:r>
        <w:rPr/>
        <w:t>- по переданным полномочиям сельскими поселениями в сумме 300,0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выполнение работ, оказание услуг по объекту: "Рекультивация и озеленение земельного участка с Кадастровым номером 70:16:000009:024 Томская область, Шегарский район, окраина  д. Оськино" 2 этап в сумме 7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выполнение инженерно-геологических, инженерно-экологических изысканий на объекте: «Рекультивация и озеленение земельного участка с Кадастровым номером 70:16:000009:024 Томская область, Шегарский район, окраина д.Оськино» 2 этап в сумме 9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проект планировки и межевания ул. Зеленая, ул. Майская, ул. Кедровая, ул. Советская, ул. Сибирская мкр. Северный; ул. Ленина, ул.Коммунистическая, ул. Московкская, с. Мельниково. (проект планировки и межевания необходим для строительства водовода в мкр. Сельхозхимия, мкр. Северный, а также для строительства инженерных сетей к новому Рынку с. Мельниково) в сумме 300,0 тыс. рублей.</w:t>
      </w:r>
    </w:p>
    <w:p>
      <w:pPr>
        <w:pStyle w:val="Normal"/>
        <w:shd w:fill="F8F8F8" w:val="clear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1878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>зарезервированы расходы для последующего распределения в качестве межбюджетных трансфертов бюджетам сельских поселений в области жилищного хозяйства в сумме 38,1 тыс.руб. в части субсидий на создание условий для управления многоквартирными домами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1593,8</w:t>
      </w:r>
      <w:r>
        <w:rPr/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/>
        <w:t>-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621,1 тыс.руб.;</w:t>
      </w:r>
    </w:p>
    <w:p>
      <w:pPr>
        <w:pStyle w:val="Normal"/>
        <w:ind w:firstLine="708"/>
        <w:jc w:val="both"/>
        <w:rPr/>
      </w:pPr>
      <w:r>
        <w:rPr/>
        <w:t>- на государственную экспертизу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500,0 тыс.руб.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по подготовке объектов ЖКХ к зиме в сумме 210,0 тыс.руб. (софинансирование из районного бюджета)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в рамках муниципальной программы «Газификация Шегарского района на период 2015-2017гг.» в сумме 262,7 тыс.руб. в качестве софинансирования средств областной субсид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900,0 тыс.руб. на осуществление полномочий по организации утилизации и переработки  бытовых отходов в сумме 9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2531,9 тыс.руб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</w:t>
      </w:r>
      <w:r>
        <w:rPr/>
        <w:t>«Образовани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>на содержание  трех учреждений дошкольного образования, которые составят 27745,9 тыс.руб., в том числе:</w:t>
      </w:r>
    </w:p>
    <w:p>
      <w:pPr>
        <w:pStyle w:val="Normal"/>
        <w:jc w:val="both"/>
        <w:rPr/>
      </w:pPr>
      <w:r>
        <w:rPr/>
        <w:tab/>
        <w:t xml:space="preserve">- на функционирование дошкольных образовательных учреждений в сумме 8692,4 тыс.руб., 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07,1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того, при расчете расходов на финансирование дошкольных учреждений учтена родительская плата в размере, не превышающем 20% текущих рас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94478,5 тыс.руб., в том числе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36505,4 тыс.руб.;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5227,3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447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266,0 тыс.руб.;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915,8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6315,7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6,3 тыс.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5 году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ДЮСШ»,</w:t>
      </w:r>
    </w:p>
    <w:p>
      <w:pPr>
        <w:pStyle w:val="Normal"/>
        <w:jc w:val="both"/>
        <w:rPr/>
      </w:pPr>
      <w:r>
        <w:rPr/>
        <w:t>общая сумма финансового обеспечения которых составит по плану 22705,0 тыс.руб., в которых в том числе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16411,0 тыс.руб.;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556,7 тыс.руб. (ДШИ);</w:t>
      </w:r>
    </w:p>
    <w:p>
      <w:pPr>
        <w:pStyle w:val="Normal"/>
        <w:ind w:firstLine="708"/>
        <w:jc w:val="both"/>
        <w:rPr/>
      </w:pPr>
      <w:r>
        <w:rPr/>
        <w:t>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 в сумме 4274,3 тыс.руб. (ДЮСШ, ЦДТ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63,0 тыс.руб.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на софинансирование организации отдыха детей   28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9258,3 тыс.руб. на: </w:t>
      </w:r>
    </w:p>
    <w:p>
      <w:pPr>
        <w:pStyle w:val="Normal"/>
        <w:jc w:val="both"/>
        <w:rPr/>
      </w:pPr>
      <w:r>
        <w:rPr/>
        <w:tab/>
        <w:t>-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3 ед. в сумме 2037,4 тыс.руб.  За счет собственных средств (платных услуг) содержатся 13 единиц бухгалтеров.</w:t>
      </w:r>
    </w:p>
    <w:p>
      <w:pPr>
        <w:pStyle w:val="Normal"/>
        <w:jc w:val="both"/>
        <w:rPr/>
      </w:pPr>
      <w:r>
        <w:rPr/>
        <w:tab/>
        <w:t xml:space="preserve">- содержание Управления образования   17 ед. в сумме 7221,0 тыс.руб. </w:t>
      </w:r>
    </w:p>
    <w:p>
      <w:pPr>
        <w:pStyle w:val="Normal"/>
        <w:ind w:firstLine="708"/>
        <w:jc w:val="both"/>
        <w:rPr/>
      </w:pPr>
      <w:r>
        <w:rPr/>
        <w:t>Распорядителем средств в области образования, за исключением МОУ ДОД «Детская школа искусств», является Управление образования Администрации Шегарского райо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33 353,1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6956,5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0879,9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068,9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9811,0 тыс.руб., в том числе расходы, передаваемые сельскими поселениями на выполнение данных полномочий в сумме 8061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762,2 тыс.руб.;</w:t>
      </w:r>
    </w:p>
    <w:p>
      <w:pPr>
        <w:pStyle w:val="TextBody"/>
        <w:ind w:firstLine="708"/>
        <w:rPr/>
      </w:pPr>
      <w:r>
        <w:rPr/>
        <w:t>- предоставление иных целевых субсидий на достижение целевых показателей по плану мероприятий ("дорожной карте") повышения заработной платы работников культуры муниципальных учреждений культуры в сумме 9932,7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8531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1500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500,0 тыс. руб. (средства  районного бюдж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29150,6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830,4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295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7025,0 тыс. рублей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сего расходы на  социальную политику по разделу 1000 составят 30650,6 тыс. руб.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5 год составит 12369,2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спортивных полномочий в сумме 4140,0 тыс. руб., в рамках муниципального задания учтены расходы на проведение 32х Областных зимних сельских спортивных игр «Снежные узоры», проходящих в с.Мельниково с 26-28 февраля 2016г в сумме 610,0 тыс.  рублей, в том числе на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(изготовление)  формы в сумме 43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спортивного инвентаря в сумме 180,0 тыс. рублей.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3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расходы на  физическую культуру и спорт по разделу 1100 составят 5583,2 тыс. руб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       </w:t>
      </w: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56,2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5270,1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0326,4 тыс. 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 397 667,3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6 год  сбалансирован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</w:t>
      </w: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6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6 год и на плановый период 2017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6 год и плановый период 2017-2018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ект среднесрочного финансового плана Шегарского района на 2016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методики расчета межбюджетных трансфертов бюджетам сельских поселений, которые утверждены решением Думы Шегарского района от 09.12.2008 года №246 «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»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ценка ожидаемого исполнения бюджета МО «Шегарский район» за 2015 год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И.о. начальника управления  финансов                                        Т.А.Майкова                                                                 </w:t>
      </w:r>
    </w:p>
    <w:sectPr>
      <w:headerReference w:type="default" r:id="rId2"/>
      <w:type w:val="nextPage"/>
      <w:pgSz w:w="11906" w:h="16838"/>
      <w:pgMar w:left="1276" w:right="56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8:00Z</dcterms:created>
  <dc:creator>Иванова</dc:creator>
  <dc:description/>
  <cp:keywords/>
  <dc:language>en-US</dc:language>
  <cp:lastModifiedBy>Admin</cp:lastModifiedBy>
  <cp:lastPrinted>2015-11-04T14:22:00Z</cp:lastPrinted>
  <dcterms:modified xsi:type="dcterms:W3CDTF">2015-11-04T08:26:00Z</dcterms:modified>
  <cp:revision>223</cp:revision>
  <dc:subject/>
  <dc:title>Пояснительная записка</dc:title>
</cp:coreProperties>
</file>