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"     " декабря__2015 г.</w:t>
            </w:r>
            <w:r>
              <w:rPr>
                <w:sz w:val="26"/>
                <w:szCs w:val="26"/>
              </w:rPr>
              <w:t xml:space="preserve"> №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на 2016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надзору в    </w:t>
              <w:br/>
              <w:t>сфере природопользования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Российской Федерации о       </w:t>
              <w:br/>
              <w:t xml:space="preserve">размещении заказов на поставки товаров,       </w:t>
              <w:br/>
              <w:t xml:space="preserve">выполнение работ, оказание услуг для нужд     </w:t>
              <w:br/>
              <w:t xml:space="preserve">муниципальных районов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</w:t>
              <w:br/>
              <w:t xml:space="preserve">видов деятель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1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миграционной службы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судебных        </w:t>
              <w:br/>
              <w:t>приставов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и иные суммы,     </w:t>
              <w:br/>
              <w:t xml:space="preserve">взыскиваемые с лиц, виновных в совершении     </w:t>
              <w:br/>
              <w:t>преступлений, и в возмещение ущерба имуществу,</w:t>
              <w:br/>
              <w:t xml:space="preserve">зачисляемые в бюджеты муниципальных районов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9AF6E2E1F4C35523CD53E59A437EC31F2FAFD3358AF17880B43485765y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54:00Z</dcterms:created>
  <dc:creator>Администратор</dc:creator>
  <dc:description/>
  <cp:keywords/>
  <dc:language>en-US</dc:language>
  <cp:lastModifiedBy>Admin</cp:lastModifiedBy>
  <cp:lastPrinted>2014-10-14T15:23:00Z</cp:lastPrinted>
  <dcterms:modified xsi:type="dcterms:W3CDTF">2015-11-10T09:43:00Z</dcterms:modified>
  <cp:revision>92</cp:revision>
  <dc:subject/>
  <dc:title>Приложение 1</dc:title>
</cp:coreProperties>
</file>