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  <w:r>
        <w:rPr/>
        <w:t>10.11.2015г.                                                                                                                 № 2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назначении  публичных  слушаний проекта  решения Думы  Шегарского  района</w:t>
      </w:r>
    </w:p>
    <w:p>
      <w:pPr>
        <w:pStyle w:val="Normal"/>
        <w:jc w:val="center"/>
        <w:rPr/>
      </w:pPr>
      <w:r>
        <w:rPr/>
        <w:t>«О  районном  бюджете муниципального образования «Шегарский район»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Вынести для рассмотрения на публичных слушаниях, проводимых на территории Шегарского района, прилагаемый проект решения Думы Шегарского района «О бюджете муниципального образования «Шегарский район» на 2016 год» (далее – проект решения)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Назначить на 01 декабря 2015 года в 16-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Определить организатором публичных слушаний и.о. начальника Управления финансов Администрации Шегарского района Майкову Т.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 xml:space="preserve">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и.о.начальника Управления финансов Администрации Шегарского района в письменном и устном виде в срок до 16-00 часов  01 декабря 2015 года  по адресу: с. Мельниково,  ул. Калинина, 51, каб. № 26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И.о. начальника Управления финансов Администрации Шегарского района Майковой Т.А. в течение 3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 xml:space="preserve">Настоящее решение с прилагаемым проектом решения опубликовать в газете «Шегарский вестник» и разместить на официальном сайте муниципального образования «Шегарский район».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Контроль за исполнением настоящего решения возложить на и.о. начальника Управления финансов Администрации Шегарского района Т.А.Майков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               Т.Г.Черняде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Исполняющий обязанности</w:t>
      </w:r>
    </w:p>
    <w:p>
      <w:pPr>
        <w:pStyle w:val="TextBodyIndent"/>
        <w:ind w:hanging="0"/>
        <w:rPr/>
      </w:pPr>
      <w:r>
        <w:rPr/>
        <w:t>Главы Шегарского района                                                                                   В.П. Ермоленко</w:t>
      </w:r>
    </w:p>
    <w:sectPr>
      <w:type w:val="nextPage"/>
      <w:pgSz w:w="11906" w:h="16838"/>
      <w:pgMar w:left="1418" w:right="851" w:gutter="0" w:header="0" w:top="56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50:00Z</dcterms:created>
  <dc:creator>Иванова</dc:creator>
  <dc:description/>
  <cp:keywords/>
  <dc:language>en-US</dc:language>
  <cp:lastModifiedBy>Admin</cp:lastModifiedBy>
  <cp:lastPrinted>2015-11-10T15:40:00Z</cp:lastPrinted>
  <dcterms:modified xsi:type="dcterms:W3CDTF">2015-11-10T09:41:00Z</dcterms:modified>
  <cp:revision>9</cp:revision>
  <dc:subject/>
  <dc:title> </dc:title>
</cp:coreProperties>
</file>