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0.12.2022г.                                                                                                               № 25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>1)общий объём доходов бюджета в сумме 696605,9 тыс.руб., в том числе налоговые и неналоговые доходы в сумме 132356,8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730344,2 тыс.руб.;</w:t>
      </w:r>
    </w:p>
    <w:p>
      <w:pPr>
        <w:pStyle w:val="TextBodyIndent"/>
        <w:ind w:firstLine="851"/>
        <w:rPr/>
      </w:pPr>
      <w:r>
        <w:rPr/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18 решения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«18.Установить предельную величину резервных  фондов Администрации Шегарского района на 2022 год и плановый период 2023 и 2024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6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»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риложения 1, 7, 8, 11, 14, 15, 17 изложить в новой редакции согласно приложениям 1, 7, 8, 11, 14, 15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2-09-20T09:52:00Z</cp:lastPrinted>
  <dcterms:modified xsi:type="dcterms:W3CDTF">2022-12-22T03:31:00Z</dcterms:modified>
  <cp:revision>135</cp:revision>
  <dc:subject/>
  <dc:title> </dc:title>
</cp:coreProperties>
</file>