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236220</wp:posOffset>
                </wp:positionV>
                <wp:extent cx="5391150" cy="469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муниципального образования «Шегарский район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Администрации Шега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6.95pt;mso-wrap-distance-left:9.05pt;mso-wrap-distance-right:9.05pt;mso-wrap-distance-top:0pt;mso-wrap-distance-bottom:0pt;margin-top:-18.6pt;mso-position-vertical-relative:text;margin-left:180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муниципального образования «Шегарский район»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Администрации Шега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2190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хематическое изоб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18.75pt;mso-position-vertical-relative:text;margin-left:-0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хематическое из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2pt" to="38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982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76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62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297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4pt" to="423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54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439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.4pt" to="657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155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8.4pt" to="76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0" cy="1600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-9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1276350" cy="704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ны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чальник отдела –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ный отде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Начальник отдела – 1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50495</wp:posOffset>
                </wp:positionV>
                <wp:extent cx="1504950" cy="2876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. начальника отдела – начальн. бюджетного отдела – 1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ущий специалист – старший экономист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ущий специалист – экономист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 бюджетного учета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начальника отдела бюджетного учета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ущий специалист казначейства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ущий специалист – администратор АЦК 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Экономист (ЕТС) –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6.5pt;mso-wrap-distance-left:9.05pt;mso-wrap-distance-right:9.05pt;mso-wrap-distance-top:0pt;mso-wrap-distance-bottom:0pt;margin-top:11.85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инансовый отде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чальник отдела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Зам. начальника отдела – начальн. бюджетного отдела – 1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ущий специалист – старший экономист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ущий специалист – экономист – 1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чальник отдела бюджетного учета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начальника отдела бюджетного учета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ущий специалист казначейства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ущий специалист – администратор АЦК -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Экономист (ЕТС)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50495</wp:posOffset>
                </wp:positionV>
                <wp:extent cx="1504950" cy="819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меститель Главы Шегарского район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социальной сфер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1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Заместитель Главы Шегарского район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 социальной сфер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6975</wp:posOffset>
                </wp:positionH>
                <wp:positionV relativeFrom="paragraph">
                  <wp:posOffset>150495</wp:posOffset>
                </wp:positionV>
                <wp:extent cx="1276350" cy="872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и Шега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8.7pt;mso-wrap-distance-left:9.05pt;mso-wrap-distance-right:9.05pt;mso-wrap-distance-top:0pt;mso-wrap-distance-bottom:0pt;margin-top:11.85pt;mso-position-vertical-relative:text;margin-left:494.2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правляющий делами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и Шега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62875</wp:posOffset>
                </wp:positionH>
                <wp:positionV relativeFrom="paragraph">
                  <wp:posOffset>150495</wp:posOffset>
                </wp:positionV>
                <wp:extent cx="1390650" cy="1443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ервый Заместитель Главы Шегарского района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экономик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приниматель-ству, муниципальному имуществу и сельск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3.7pt;mso-wrap-distance-left:9.05pt;mso-wrap-distance-right:9.05pt;mso-wrap-distance-top:0pt;mso-wrap-distance-bottom:0pt;margin-top:11.8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Первый Заместитель Главы Шегарского района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экономик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приниматель-ству, муниципальному имуществу и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8775</wp:posOffset>
                </wp:positionH>
                <wp:positionV relativeFrom="paragraph">
                  <wp:posOffset>150495</wp:posOffset>
                </wp:positionV>
                <wp:extent cx="819150" cy="10477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лавный специа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по мобили-заци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11.85pt;mso-position-vertical-relative:text;margin-left:72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лавный специа-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по мобили-зации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70560</wp:posOffset>
                </wp:positionV>
                <wp:extent cx="0" cy="4114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pt" to="234pt,3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pt" to="494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52400</wp:posOffset>
                </wp:positionV>
                <wp:extent cx="0" cy="48615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pt" to="486pt,3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581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2.8pt" to="611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58100</wp:posOffset>
                </wp:positionH>
                <wp:positionV relativeFrom="paragraph">
                  <wp:posOffset>2956560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32.8pt" to="611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6614160</wp:posOffset>
                </wp:positionV>
                <wp:extent cx="0" cy="571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0.8pt" to="234pt,5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49986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1.8pt" to="234pt,56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661416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20.8pt" to="368.95pt,5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638556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2.8pt" to="234pt,5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pt" to="242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2.8pt" to="377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70560</wp:posOffset>
                </wp:positionV>
                <wp:extent cx="0" cy="3314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2.8pt" to="369pt,3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985260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3.8pt" to="377.95pt,3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204216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0.8pt" to="377.95pt,1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28575</wp:posOffset>
                </wp:positionV>
                <wp:extent cx="1276350" cy="11620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Главы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Шегарского район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вопросам жизнеобеспечения 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2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Главы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Шегарского район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 вопросам жизнеобеспечения 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58100</wp:posOffset>
                </wp:positionH>
                <wp:positionV relativeFrom="paragraph">
                  <wp:posOffset>144780</wp:posOffset>
                </wp:positionV>
                <wp:extent cx="0" cy="4800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4pt" to="603pt,3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74295</wp:posOffset>
                </wp:positionV>
                <wp:extent cx="1276350" cy="15049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Отдел уч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-главный бухгалтер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начальника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ухгалтер –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5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Отдел уч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-главный бухгалтер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начальника отдел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-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ухгалтер –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1504950" cy="7048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 xml:space="preserve">Ведущий специалист - помощник заместителя  Главы Администрации  –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.05pt;mso-position-vertical-relative:text;margin-left:242.25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 xml:space="preserve">Ведущий специалист - помощник заместителя  Главы Администрации  –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6975</wp:posOffset>
                </wp:positionH>
                <wp:positionV relativeFrom="paragraph">
                  <wp:posOffset>66675</wp:posOffset>
                </wp:positionV>
                <wp:extent cx="1276350" cy="8191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 -  1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Юрисконсульт (ЕТС)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5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Начальник отдела  -  1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Юрисконсульт (ЕТС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2pt" to="494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42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0.0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1075</wp:posOffset>
                </wp:positionH>
                <wp:positionV relativeFrom="paragraph">
                  <wp:posOffset>-1905</wp:posOffset>
                </wp:positionV>
                <wp:extent cx="1276350" cy="17335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и архитекту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- 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лавный специалист по муниципальному хозяйству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строительству и газификации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сметам (ЕТС)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36.5pt;mso-wrap-distance-left:9.05pt;mso-wrap-distance-right:9.05pt;mso-wrap-distance-top:0pt;mso-wrap-distance-bottom:0pt;margin-top:-0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и архитекту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чальник отдела -  1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Главный специалист по муниципальному хозяйству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строительству и газификации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сметам (ЕТС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2875</wp:posOffset>
                </wp:positionH>
                <wp:positionV relativeFrom="paragraph">
                  <wp:posOffset>112395</wp:posOffset>
                </wp:positionV>
                <wp:extent cx="1390650" cy="11620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Экономически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– экономист  - 1 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 - экономист–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экономист 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8.85pt;mso-position-vertical-relative:text;margin-left:61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Экономический отде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– экономист  - 1 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 - экономист–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экономист -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8pt" to="611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1504950" cy="13906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 -  1     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начальника  отдела  по АХР и строительству – 1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Главный специалист – 1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едущий специалист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 образования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чальник отдела  -  1     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начальника  отдела  по АХР и строительству – 1</w:t>
                      </w:r>
                    </w:p>
                    <w:p>
                      <w:pPr>
                        <w:pStyle w:val="3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Главный специалист – 1</w:t>
                      </w:r>
                    </w:p>
                    <w:p>
                      <w:pPr>
                        <w:pStyle w:val="3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Ведущий специалист –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6975</wp:posOffset>
                </wp:positionH>
                <wp:positionV relativeFrom="paragraph">
                  <wp:posOffset>104775</wp:posOffset>
                </wp:positionV>
                <wp:extent cx="1276350" cy="17335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правление  делам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Ведущий специалист по кадровой и административной работе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1 категории – референт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пециалист – Председатель Совета  ветеранов -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36.5pt;mso-wrap-distance-left:9.05pt;mso-wrap-distance-right:9.05pt;mso-wrap-distance-top:0pt;mso-wrap-distance-bottom:0pt;margin-top:8.25pt;mso-position-vertical-relative:text;margin-left:494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правление  делами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Ведущий специалист по кадровой и административной работе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1 категории – референт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пециалист – Председатель Совета  ветеранов -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42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9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142875</wp:posOffset>
                </wp:positionV>
                <wp:extent cx="1504950" cy="19621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 культуры, спорта, молодежной политики и туризм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Начальник отдела – 1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Главный специалист по спорту и ФК 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едущий специали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библиотечному делу и туризму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1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 культуры, спорта, молодежной политики и туризма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Начальник отдела – 1,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Главный специалист по спорту и ФК 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Ведущий специалист</w:t>
                      </w:r>
                      <w:r>
                        <w:rPr>
                          <w:sz w:val="20"/>
                          <w:szCs w:val="20"/>
                        </w:rPr>
                        <w:t xml:space="preserve"> по библиотечному делу и туризму –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62875</wp:posOffset>
                </wp:positionH>
                <wp:positionV relativeFrom="paragraph">
                  <wp:posOffset>142875</wp:posOffset>
                </wp:positionV>
                <wp:extent cx="1390650" cy="18478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– экономист-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– агроном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инженер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зоотехник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спетчер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дитель 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45.5pt;mso-wrap-distance-left:9.05pt;mso-wrap-distance-right:9.05pt;mso-wrap-distance-top:0pt;mso-wrap-distance-bottom:0pt;margin-top:11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сельского хозяй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– экономист-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– агроном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инженер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зоотехник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спетчер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дитель - 1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3825</wp:posOffset>
                </wp:positionH>
                <wp:positionV relativeFrom="paragraph">
                  <wp:posOffset>142875</wp:posOffset>
                </wp:positionV>
                <wp:extent cx="1390650" cy="19621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етодиче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Главный методист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Методист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 стадиона – 1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Инструктор по спорту</w:t>
                            </w:r>
                            <w:r>
                              <w:rPr>
                                <w:sz w:val="18"/>
                              </w:rPr>
                              <w:t xml:space="preserve">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структор по физической культуре -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енер – 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рож – 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чий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одитель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4.5pt;mso-wrap-distance-left:9.05pt;mso-wrap-distance-right:9.05pt;mso-wrap-distance-top:0pt;mso-wrap-distance-bottom:0pt;margin-top:11.25pt;mso-position-vertical-relative:text;margin-left:-9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етодический цен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Главный методист –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Методист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 стадиона – 1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Инструктор по спорту</w:t>
                      </w:r>
                      <w:r>
                        <w:rPr>
                          <w:sz w:val="18"/>
                        </w:rPr>
                        <w:t xml:space="preserve"> – 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структор по физической культуре - 1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ренер – 4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рож – 4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бочий – 1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Водитель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1075</wp:posOffset>
                </wp:positionH>
                <wp:positionV relativeFrom="paragraph">
                  <wp:posOffset>135890</wp:posOffset>
                </wp:positionV>
                <wp:extent cx="1276350" cy="15049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о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Начальник отдела 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ГО и ЧС и безопасности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работе  с общественностью (ЕТС)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10.7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по безопасности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Начальник отдела -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ГО и ЧС и безопасности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работе  с общественностью (ЕТС)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07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6575</wp:posOffset>
                </wp:positionH>
                <wp:positionV relativeFrom="paragraph">
                  <wp:posOffset>74930</wp:posOffset>
                </wp:positionV>
                <wp:extent cx="1504950" cy="21907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по защите прав детей и вопросам семь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 -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едущий специалист по начислению выплат пособий по опеке и попечительству – 1 (0,9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Главный специалист по работе с несовершеннолетними –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2.5pt;mso-wrap-distance-left:9.05pt;mso-wrap-distance-right:9.05pt;mso-wrap-distance-top:0pt;mso-wrap-distance-bottom:0pt;margin-top:5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по защите прав детей и вопросам семь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 - 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3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Ведущий специалист по начислению выплат пособий по опеке и попечительству – 1 (0,99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Главный специалист по работе с несовершеннолетними – 1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6975</wp:posOffset>
                </wp:positionH>
                <wp:positionV relativeFrom="paragraph">
                  <wp:posOffset>6350</wp:posOffset>
                </wp:positionV>
                <wp:extent cx="1276350" cy="10477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униципальный (районный) архив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– 1,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1 категории –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0.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Муниципальный (районный) архив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– 1,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1 категории – 1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25pt" to="494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4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5pt" to="233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1075</wp:posOffset>
                </wp:positionH>
                <wp:positionV relativeFrom="paragraph">
                  <wp:posOffset>44450</wp:posOffset>
                </wp:positionV>
                <wp:extent cx="1276350" cy="5905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Д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спетчер –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.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ДДС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спетчер –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6975</wp:posOffset>
                </wp:positionH>
                <wp:positionV relativeFrom="paragraph">
                  <wp:posOffset>97790</wp:posOffset>
                </wp:positionV>
                <wp:extent cx="1276350" cy="12763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Хозгруп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АХР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орщик –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дитель -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стер по обслуживания муниципального имущества 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7.7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Хозгрупп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АХР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орщик – 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дитель - 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стер по обслуживания муниципального имущества - 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45pt" to="494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62875</wp:posOffset>
                </wp:positionH>
                <wp:positionV relativeFrom="paragraph">
                  <wp:posOffset>97790</wp:posOffset>
                </wp:positionV>
                <wp:extent cx="1390650" cy="104775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по вопросам землеустро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–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>1 категории</w:t>
                            </w:r>
                            <w:r>
                              <w:rPr>
                                <w:sz w:val="18"/>
                              </w:rPr>
                              <w:t xml:space="preserve">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7.7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по вопросам землеустрой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– 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7"/>
                        </w:rPr>
                        <w:t>1 категории</w:t>
                      </w:r>
                      <w:r>
                        <w:rPr>
                          <w:sz w:val="18"/>
                        </w:rPr>
                        <w:t xml:space="preserve">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3825</wp:posOffset>
                </wp:positionH>
                <wp:positionV relativeFrom="paragraph">
                  <wp:posOffset>90170</wp:posOffset>
                </wp:positionV>
                <wp:extent cx="1390650" cy="5905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раеведческий муз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.1pt;mso-position-vertical-relative:text;margin-left:-9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раеведческий музей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–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6375</wp:posOffset>
                </wp:positionH>
                <wp:positionV relativeFrom="paragraph">
                  <wp:posOffset>90170</wp:posOffset>
                </wp:positionV>
                <wp:extent cx="1390650" cy="5905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МОУ ДОД «ДШИ» -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Директор МЦБС -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МОУ ДОД «ДШИ» -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Директор МЦБС - 1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581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05pt" to="611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567" w:right="567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object w:dxaOrig="10806" w:dyaOrig="146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3pt;height:731.15pt" filled="f" o:ole="">
            <v:imagedata r:id="rId3" o:title=""/>
          </v:shape>
          <o:OLEObject Type="Embed" ProgID="Word.Document.12" ShapeID="ole_rId2" DrawAspect="Content" ObjectID="_1852944346" r:id="rId2"/>
        </w:object>
      </w:r>
    </w:p>
    <w:sectPr>
      <w:type w:val="nextPage"/>
      <w:pgSz w:w="11906" w:h="16838"/>
      <w:pgMar w:left="90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27:00Z</dcterms:created>
  <dc:creator>Извекова</dc:creator>
  <dc:description/>
  <cp:keywords/>
  <dc:language>en-US</dc:language>
  <cp:lastModifiedBy>Шкарина</cp:lastModifiedBy>
  <cp:lastPrinted>2009-09-25T10:30:00Z</cp:lastPrinted>
  <dcterms:modified xsi:type="dcterms:W3CDTF">2009-09-25T03:31:00Z</dcterms:modified>
  <cp:revision>10</cp:revision>
  <dc:subject/>
  <dc:title/>
</cp:coreProperties>
</file>