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/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7.04. 2021</w:t>
        <w:tab/>
        <w:t>№ 257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left="567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(«дорожная карта») «Изменения в сфере культуры, направленные на повышение ее эффективности в муниципальном образовании «Шегар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распоряжением Администрации Томской области от 01.03.2013 №136-ра «Об утверждении плана мероприятий («дорожная карта») «Изменения в сфере культуры, направленные на повышение ее эффективности» в целях повышения эффективности сферы культуры»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(«дорожная карта») «Изменения в сфере культуры, направленные на повышение ее эффективности в муниципальном образовании «Шегарский район» согласно приложению№1 к настоящему постановлению и финансово-экономическое обоснование к плану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постановление Администрации Шегарского района от 24.04.2013 №143а «Об утверждении плана мероприятий («дорожная карта») «Изменения в сфере культуры, направленные на повышение ее эффективности в муниципальном образовании «Шегар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остановление Администрации Шегарского района от 30.12.2013 №552 «О внесении изменений в постановление Главы Шегарского района от 24.04.2013 №143а «Об утверждении плана мероприятий («дорожная карта») «Изменения в сфере культуры, направленные на повышение ее эффективности в муниципальном образовании «Шегар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постановление Администрации Шегарского района от 08.06.2017 №470 «О внесении изменений в приложение №1 и приложение №2 плана мероприятий («дорожная карта») «Изменения в сфере культуры, направленные на повышение ее эффективности в муниципальном образовании «Шегарский район», утвержденное постановлением Администрации Шегарского района от 24.04.2013 №143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 постановление Администрации Шегарского района от 09.06.2017 №471 «О внесении изменений в приложение №1 плана мероприятий («дорожная карта») «Изменения в сфере культуры, направленные на повышение ее эффективности в муниципальном образовании «Шегарский район», утвержденное постановлением Администрации Шегарского района от 24.04.2013 №143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 постановление Администрации Шегарского района от 09.06.2017 №472 «О внесении изменений в приложение №1 и приложение №2 плана мероприятий («дорожная карта») «Изменения в сфере культуры, направленные на повышение ее эффективности в муниципальном образовании «Шегарский район», утвержденное постановлением Администрации Шегарского района от 24.04.2013 №143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 постановление Администрации Шегарского района от 14.06.2017 №475 «О внесении изменений в приложение №1 и приложение №2 плана мероприятий («дорожная карта») «Изменения в сфере культуры, направленные на повышение ее эффективности в муниципальном образовании «Шегарский район», утвержденное постановлением Администрации Шегарского района от 24.04.2013 №143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 постановление Администрации Шегарского района от 11.05.2018 №363 «О внесении изменений в постановление Администрации Шегарского района от 24.04.2013 №143а «Об утверждении плана мероприятий («дорожная карта») «Изменения в сфере культуры, направленные на повышение ее эффективности в муниципальном образовании «Шегар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 постановление Администрации Шегарского района от 19.03.2020 №256 «О внесении изменений в постановление Администрации Шегарского района от 24.04.2013 №143а «Об утверждении плана мероприятий («дорожная карта») «Изменения в сфере культуры, направленные на повышение ее эффективности в муниципальном образовании «Шегарский район»;</w:t>
      </w:r>
    </w:p>
    <w:p>
      <w:pPr>
        <w:pStyle w:val="3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01.01.202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 Настоящее постановление подлежит официальному опубликованию и размещению на официальном сайте Администрации Шегарского район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по социальной сфер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680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К.Михкельс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атарникова С.Н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-32-28</w:t>
      </w:r>
      <w:r>
        <w:br w:type="page"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к постановлению Администрации  Шегарского района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567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(«дорожная карта») «Изменения в сфере культуры, направленные на повышение ее эффективности в муниципальном образовании «Шегар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4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259"/>
        <w:gridCol w:w="1908"/>
        <w:gridCol w:w="1479"/>
        <w:gridCol w:w="2038"/>
      </w:tblGrid>
      <w:tr>
        <w:trPr>
          <w:trHeight w:val="98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долж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b/>
                <w:b/>
                <w:bCs/>
                <w:sz w:val="32"/>
                <w:szCs w:val="28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Виза*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ступ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 соглас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исполн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Arial"/>
                <w:b/>
                <w:sz w:val="28"/>
                <w:szCs w:val="20"/>
                <w:lang w:eastAsia="ar-SA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 Звере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Шегар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 социальной сфер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Б. Прищепов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начальни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ридического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Г. Чернядева,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я финан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.А. Соловьева, управляющий дел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36"/>
                <w:szCs w:val="20"/>
                <w:lang w:eastAsia="ar-SA"/>
              </w:rPr>
            </w:pPr>
            <w:r>
              <w:rPr>
                <w:sz w:val="36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56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Н. Татарникова</w:t>
      </w:r>
    </w:p>
    <w:p>
      <w:pPr>
        <w:pStyle w:val="Normal"/>
        <w:jc w:val="both"/>
        <w:rPr/>
      </w:pPr>
      <w:r>
        <w:rPr/>
        <w:t>8(38247)23228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48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42:00Z</dcterms:created>
  <dc:creator>Тимохина</dc:creator>
  <dc:description/>
  <cp:keywords/>
  <dc:language>en-US</dc:language>
  <cp:lastModifiedBy>User</cp:lastModifiedBy>
  <cp:lastPrinted>2020-03-19T14:37:00Z</cp:lastPrinted>
  <dcterms:modified xsi:type="dcterms:W3CDTF">2021-04-08T03:53:00Z</dcterms:modified>
  <cp:revision>11</cp:revision>
  <dc:subject/>
  <dc:title> </dc:title>
</cp:coreProperties>
</file>