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Информация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701"/>
        <w:gridCol w:w="1134"/>
        <w:gridCol w:w="1559"/>
        <w:gridCol w:w="1215"/>
        <w:gridCol w:w="3605"/>
        <w:gridCol w:w="1579"/>
        <w:gridCol w:w="1134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у не проводи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LADA 210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-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ТС 2003; идентификационный номер (VIN) XTH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,  КО 440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 45,4 кв.м, земельный участок- 18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70:16:0401002:4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2:4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 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бус длиной не более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-пастеризатор, ИПКС-072-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, емкость 350 литр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ТС 2003; идентификационный номер  (VIN)Х9N32214030000084, VIN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,  КАВЗ 3976-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 Х1E397620 Y0030918, категория ТС: Д,  год изготовления 2000, модель, № двигателя:  51100A Y1025225, шасси (рама)№: 330740 Y0809086, кузов (прицеп)№:Y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с холодильными агрега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продаж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 600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ля перевозк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 Х1Е39765370043140; марка, модель ТС – КАВЗ – 397653; категория: Д; год изготовления 2007, модель, № двигателя: 51300М 71022005; шасси (рама) № 330740  70946347; кузов № 39765370043140; цвет – золотисто-желтый; ПТС 45 МО 084016 от 11.10.2007,  гос. Номер О342НР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 Х1Е39765360039121; марка, модель ТС – КАВЗ – 397653; категория: Д; год изготовления 2006, модель, № двигателя: 51300К 61006679; шасси (рама) № 330740  60899292; кузов № 39765360039121; цвет – золотисто-желтый; ПТС 45 МВ 360241 от 25.05.2006,  гос. Номер  В 831 ММ  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корой медицинской помощи ГАЗ-32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: Х9N32214040000463; марка, модель ТС ГАЗ-32214; категория: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 год изготовления 2004, модель, № двигателя: *40630А*43084150*; шасси (рама) № отсутствует; кузов № 27050040112300; цвет – снежно-белый; ПТС 52 КТ 160655 от 18.06.0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10.2017</w:t>
            </w:r>
          </w:p>
        </w:tc>
      </w:tr>
      <w:tr>
        <w:trPr>
          <w:trHeight w:val="2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1987,   заводской № машины (рамы) 239461,  двигатель № 289964, цвет синий, мощность двигателя  75 кВт(л.с.), паспорт самоходной машины и других  видов техники  ВА522552 от 22.01.200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, Шегарский р-н, с.Новоильинка, ул.Новая, д.6, помещ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ток поступил в  5.200 в 2017 Окончательный расчет 22,100 в 2018 г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, этаж 1, кадастровый (или условный номер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-70-07/232/2013-8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123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9:00Z</dcterms:created>
  <dc:creator>Березовский Юрий Алексеевич</dc:creator>
  <dc:description/>
  <cp:keywords/>
  <dc:language>en-US</dc:language>
  <cp:lastModifiedBy>Чернядева</cp:lastModifiedBy>
  <cp:lastPrinted>2016-07-08T14:26:00Z</cp:lastPrinted>
  <dcterms:modified xsi:type="dcterms:W3CDTF">2018-03-05T03:54:00Z</dcterms:modified>
  <cp:revision>53</cp:revision>
  <dc:subject/>
  <dc:title>№п</dc:title>
</cp:coreProperties>
</file>