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t>Документы в составе отчета об исполнении бюджета муниципального образования  «Шегарский район» за 2017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1.Отчет об исполнении доходов бюджета района по кодам классификации доходов бюджета за 2017 год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7"/>
          <w:szCs w:val="27"/>
        </w:rPr>
        <w:t>2.Отчет об исполнении доходов консолидированного бюджета муниципального образования по кодам видов доходов, подвидов доходов классификации доходов бюджета за 2017 год;</w:t>
      </w:r>
    </w:p>
    <w:p>
      <w:pPr>
        <w:pStyle w:val="Normal"/>
        <w:spacing w:lineRule="auto" w:line="28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3.Отчет о расходах бюджета по ведомственной структуре расходов бюджета района за  2017 год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7"/>
          <w:szCs w:val="27"/>
        </w:rPr>
        <w:tab/>
        <w:t>4.Отчет о расходах консолидированного бюджета по разделам и подразделам классификации расходов бюджета за 2017 год;</w:t>
      </w:r>
    </w:p>
    <w:p>
      <w:pPr>
        <w:pStyle w:val="Normal"/>
        <w:spacing w:lineRule="auto" w:line="28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5.Отчет об источниках финансирования дефицита бюджета района по кодам классификации источников финансирования дефицита бюджета за2017 год;</w:t>
      </w:r>
    </w:p>
    <w:p>
      <w:pPr>
        <w:pStyle w:val="Normal"/>
        <w:spacing w:lineRule="auto" w:line="28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6.Отчет об источниках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7 год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Отчет о целевом использовании средств Фонда непредвиденных расходов Администрации Шегарского района за 2017 год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Отчет о целевом использовании средств Фонда ГО и ЧС за 2017 год;</w:t>
      </w:r>
    </w:p>
    <w:p>
      <w:pPr>
        <w:pStyle w:val="Normal"/>
        <w:spacing w:lineRule="auto" w:line="28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9.Проект решения Думы Шегарского района по отчету об исполнении бюджета МО «Шегарский район» за  2017 год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7"/>
          <w:szCs w:val="27"/>
        </w:rPr>
        <w:t>10.Решение Думы Шегарского района о назначении публичных слушаний по отчету об исполнении бюджета МО «Шегарский район» за 2017 год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и отчетность, предоставляемая одновременно с решением Думы Шегарского района «Об исполнении бюджета МО «Шегарский район» </w:t>
      </w:r>
    </w:p>
    <w:p>
      <w:pPr>
        <w:pStyle w:val="Normal"/>
        <w:jc w:val="center"/>
        <w:rPr/>
      </w:pPr>
      <w:r>
        <w:rPr>
          <w:sz w:val="27"/>
          <w:szCs w:val="27"/>
        </w:rPr>
        <w:t>за 2017 г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1.Информация о предоставляемых юридическим лицам муниципальных гарантиях муниципального образования «Шегарский район» за 2017 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2.Информация об исполнении программы муниципальных внутренних заимствований муниципального образования «Шегарский район» за 2017 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3.Информация о целевом использовании средств целевого финансового резерва по предупреждению ЧС за 2017 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Информация об объемах дотаций  бюджетам сельских поселений из районного фонда финансовой поддержки за 2017 г.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Информация о предельной штатной численности работников муниципальных казенных учреждений муниципального образования «Шегарский район» за 2017 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6.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17 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Информация об объемах бюджетных ассигнований, направленных на исполнение публичных нормативных обязательств за  2017 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Информация об объемах межбюджетных трансфертов бюджету Шегарского района из бюджетов сельских поселений за 2017 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Информация по исполнению межбюджетных трансфертов поселениям Шегарского района за 2017 год.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Информация по использованию межбюджетных трансфертов предоставленных бюджету Шегарского района из областного бюджета за 2017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Информация о реализации программы приватизации (продажи) муниципального имущества по муниципальному образованию «Шегарский район» за 2017 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.Информация об исполнении муниципальных программ, финансируемых из бюджета муниципального образования «Шегарский район» за 2017 год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3.Информация по осуществлению бюджетных инвестиций в объекты муниципальной собственности за 2017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14.Пояснительная записка об исполнении районного и консолидированного бюджета муниципального образования «Шегарский район» за 2017 год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7"/>
          <w:szCs w:val="27"/>
        </w:rPr>
        <w:t>Бухгалтерская отчетнос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15.Отчет об исполнении консолидированного бюджета муниципального образования «Шегарский район» за 2017 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16.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17 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17.Консолидированный отчет о финансовых результатах деятельности муниципального образования Шегарский район» за 2017 г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18.Консолидированный отчет о движении денежных средств бюджета муниципального района за 2017 год.</w:t>
      </w:r>
    </w:p>
    <w:sectPr>
      <w:type w:val="nextPage"/>
      <w:pgSz w:w="11906" w:h="16838"/>
      <w:pgMar w:left="1134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Admin</cp:lastModifiedBy>
  <cp:lastPrinted>2018-04-06T15:24:00Z</cp:lastPrinted>
  <dcterms:modified xsi:type="dcterms:W3CDTF">2018-04-06T08:24:00Z</dcterms:modified>
  <cp:revision>26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