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О «Шегарский район» за  2017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Макарова</cp:lastModifiedBy>
  <cp:lastPrinted>2006-07-24T09:09:00Z</cp:lastPrinted>
  <dcterms:modified xsi:type="dcterms:W3CDTF">2018-02-26T08:37:00Z</dcterms:modified>
  <cp:revision>5</cp:revision>
  <dc:subject/>
  <dc:title>                                                                                                     Приложение № 4</dc:title>
</cp:coreProperties>
</file>