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FontStyle59"/>
        </w:rPr>
        <w:t>«О внесении изменений в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ind w:firstLine="5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й правовой акт разработан в соответствие с действующим законодательством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26 декабря 2018 года               по                   18 января 2019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9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19 января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: Утятина Валентина Александро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Шегарского района «О внесении изменений в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ономист отдела сельского хозяйства</w:t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ятина Валенти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6:00Z</dcterms:created>
  <dc:creator>user1102</dc:creator>
  <dc:description/>
  <cp:keywords/>
  <dc:language>en-US</dc:language>
  <cp:lastModifiedBy>Саушкина</cp:lastModifiedBy>
  <cp:lastPrinted>2019-01-10T11:50:00Z</cp:lastPrinted>
  <dcterms:modified xsi:type="dcterms:W3CDTF">2019-01-10T04:56:00Z</dcterms:modified>
  <cp:revision>7</cp:revision>
  <dc:subject/>
  <dc:title>Приложение 1 </dc:title>
</cp:coreProperties>
</file>