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20.12.2022г. №251 «О районном бюджете муниципального образования «Шегарский район» на 2023 год и плановый период 2024-2025 годов» (24.01.2023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3-2025 годы связано с изменением доходной и расходной частей бюджета за счет безвозмездных и прочих поступлений в бюджет, возвратом в областной бюджет неиспользованных по состоянию на 01.01.2023 года остатков средств, имеющих целевое назначение,  возвратом в местный бюджет остатков средств, потребность в которых подтверждена главными распорядителями, необходимостью принятия новых расходных обязательств за счет сложившихся остатков денежных средств по состоянию на 01.01.2023года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Целевые безвозмездные поступления из областного  бюджета увеличены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0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Целевые безвозмездные поступления из областного  бюджета уменьшены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Остатки целевых безвозмездных поступлений из областного  бюджета, сложившиеся на 01.01.2023,  уменьшены: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увеличены 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23 год -  на сумму </w:t>
      </w:r>
      <w:r>
        <w:rPr>
          <w:b/>
          <w:i/>
        </w:rPr>
        <w:t xml:space="preserve">14029,2 </w:t>
      </w:r>
      <w:r>
        <w:rPr>
          <w:i/>
        </w:rPr>
        <w:t xml:space="preserve">тыс.руб., в том числе за счет увеличения безвозмездных поступлений из других бюджетов в сумме </w:t>
      </w:r>
      <w:r>
        <w:rPr>
          <w:b/>
          <w:i/>
        </w:rPr>
        <w:t>24010,2</w:t>
      </w:r>
      <w:r>
        <w:rPr>
          <w:i/>
        </w:rPr>
        <w:t xml:space="preserve"> тыс.руб., за счет уменьшения остатков целевых безвозмездных поступлений, сложившихся на 01.01.2023года, в сумме </w:t>
      </w:r>
      <w:r>
        <w:rPr>
          <w:b/>
          <w:i/>
        </w:rPr>
        <w:t>9981,0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</w:t>
      </w:r>
      <w:r>
        <w:rPr>
          <w:b/>
        </w:rPr>
        <w:t>702214,0</w:t>
      </w:r>
      <w:r>
        <w:rPr/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4 год -  на сумму </w:t>
      </w:r>
      <w:r>
        <w:rPr>
          <w:b/>
          <w:i/>
        </w:rPr>
        <w:t xml:space="preserve">0,5 </w:t>
      </w:r>
      <w:r>
        <w:rPr>
          <w:i/>
        </w:rPr>
        <w:t xml:space="preserve">тыс.руб., в том числе за счет уменьшения безвозмездных поступлений из других бюджетов в сумме </w:t>
      </w:r>
      <w:r>
        <w:rPr>
          <w:b/>
          <w:i/>
        </w:rPr>
        <w:t>0,5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</w:t>
      </w:r>
      <w:r>
        <w:rPr>
          <w:b/>
        </w:rPr>
        <w:t>566955,1</w:t>
      </w:r>
      <w:r>
        <w:rPr/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5 год -  на сумму </w:t>
      </w:r>
      <w:r>
        <w:rPr>
          <w:b/>
          <w:i/>
        </w:rPr>
        <w:t xml:space="preserve">0,5 </w:t>
      </w:r>
      <w:r>
        <w:rPr>
          <w:i/>
        </w:rPr>
        <w:t xml:space="preserve">тыс.руб., в том числе за счет уменьшения безвозмездных поступлений из других бюджетов в сумме </w:t>
      </w:r>
      <w:r>
        <w:rPr>
          <w:b/>
          <w:i/>
        </w:rPr>
        <w:t>0,5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</w:t>
      </w:r>
      <w:r>
        <w:rPr>
          <w:b/>
        </w:rPr>
        <w:t>592043,2</w:t>
      </w:r>
      <w:r>
        <w:rPr/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1 к решению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ринятием новых расходных обязательств за счет перераспределения бюджетных ассигнований по главным распорядителям бюджетных средств (далее – ГРБС) по соответствующим разделам, подразделам расходов районного бюджета, а также за счет сложившихся остатков денежных средств по состоянию на 01.01.2023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2023 год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  </w:t>
      </w:r>
      <w:r>
        <w:rPr>
          <w:b/>
        </w:rPr>
        <w:t xml:space="preserve">+62867,7 </w:t>
      </w:r>
      <w:r>
        <w:rPr/>
        <w:t>тыс.руб., в том числ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bookmarkStart w:id="0" w:name="OLE_LINK10"/>
      <w:bookmarkStart w:id="1" w:name="OLE_LINK9"/>
      <w:bookmarkStart w:id="2" w:name="OLE_LINK10"/>
      <w:bookmarkStart w:id="3" w:name="OLE_LINK9"/>
      <w:bookmarkEnd w:id="2"/>
      <w:bookmarkEnd w:id="3"/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Дума Шегарского района» </w:t>
      </w:r>
      <w:r>
        <w:rPr/>
        <w:t xml:space="preserve">в сумме </w:t>
      </w:r>
      <w:r>
        <w:rPr>
          <w:b/>
        </w:rPr>
        <w:t xml:space="preserve">+15,0 </w:t>
      </w:r>
      <w:r>
        <w:rPr/>
        <w:t xml:space="preserve">тыс.руб.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3:</w:t>
      </w:r>
    </w:p>
    <w:p>
      <w:pPr>
        <w:pStyle w:val="Normal"/>
        <w:ind w:firstLine="708"/>
        <w:jc w:val="both"/>
        <w:rPr/>
      </w:pPr>
      <w:r>
        <w:rPr/>
        <w:t>на укрепление материально-технической базы организации (приобретение жалюзи и офисного кресла) в сумме 15,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37230,4 </w:t>
      </w:r>
      <w:r>
        <w:rPr/>
        <w:t xml:space="preserve">тыс.руб. 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4" w:name="OLE_LINK10"/>
      <w:bookmarkStart w:id="5" w:name="OLE_LINK9"/>
      <w:bookmarkStart w:id="6" w:name="OLE_LINK13"/>
      <w:bookmarkStart w:id="7" w:name="OLE_LINK12"/>
      <w:bookmarkStart w:id="8" w:name="OLE_LINK11"/>
      <w:bookmarkEnd w:id="4"/>
      <w:bookmarkEnd w:id="5"/>
      <w:bookmarkEnd w:id="6"/>
      <w:bookmarkEnd w:id="7"/>
      <w:bookmarkEnd w:id="8"/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bookmarkStart w:id="9" w:name="OLE_LINK13"/>
      <w:bookmarkStart w:id="10" w:name="OLE_LINK12"/>
      <w:bookmarkStart w:id="11" w:name="OLE_LINK11"/>
      <w:bookmarkEnd w:id="9"/>
      <w:bookmarkEnd w:id="10"/>
      <w:bookmarkEnd w:id="11"/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на проведение ремонта кабинета №14 (Дума Шегарского района) в сумме 85,0 тыс.руб.;</w:t>
      </w:r>
    </w:p>
    <w:p>
      <w:pPr>
        <w:pStyle w:val="Normal"/>
        <w:ind w:firstLine="708"/>
        <w:jc w:val="both"/>
        <w:rPr/>
      </w:pPr>
      <w:r>
        <w:rPr/>
        <w:t>на индексацию тарифов по коммунальным услугам Администрации Шегарсокго района в сумме 241,1 тыс.руб.;</w:t>
      </w:r>
    </w:p>
    <w:p>
      <w:pPr>
        <w:pStyle w:val="Normal"/>
        <w:ind w:firstLine="708"/>
        <w:jc w:val="both"/>
        <w:rPr/>
      </w:pPr>
      <w:r>
        <w:rPr/>
        <w:t>на сопровождение программного обеспечения Администрации Шегарского района в сумме 16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на предоставление иной целевой субсидии МБУ «Централизованная бухгалтерия Шегарского района» в сумме 112,3 тыс.руб.;</w:t>
      </w:r>
    </w:p>
    <w:p>
      <w:pPr>
        <w:pStyle w:val="Normal"/>
        <w:jc w:val="both"/>
        <w:rPr/>
      </w:pPr>
      <w:r>
        <w:rPr/>
        <w:t xml:space="preserve">на расходы по обслуживанию муниципальной собственности в сумме 821,6 тыс.руб., из них на завершение контрактов, </w:t>
      </w:r>
      <w:r>
        <w:rPr>
          <w:lang w:val="en-US"/>
        </w:rPr>
        <w:t>подлежа</w:t>
      </w:r>
      <w:r>
        <w:rPr/>
        <w:t>вш</w:t>
      </w:r>
      <w:r>
        <w:rPr>
          <w:lang w:val="en-US"/>
        </w:rPr>
        <w:t>их в соответствии с условиями этих муниципальных контрактов оплате в отчетном финансовом году</w:t>
      </w:r>
      <w:r>
        <w:rPr/>
        <w:t>,</w:t>
      </w:r>
      <w:r>
        <w:rPr>
          <w:lang w:val="en-US"/>
        </w:rPr>
        <w:t xml:space="preserve"> в объеме, не превышающем сумму остатка неиспользованных бюджетных ассигнований на указанные цели</w:t>
      </w:r>
      <w:r>
        <w:rPr/>
        <w:t xml:space="preserve"> в сумме 119,6 тыс.руб. (подключение объекта к сети газораспределения п.Победа – 4,3 тыс.руб., ремонт кабинетов в здании гостиницы «Обь»  - 115,3 тыс.руб.) , кроме того на ремонт кабинетов в здании гостиницы «Обь» в сумме 702,0 тыс.руб.;  </w:t>
      </w:r>
    </w:p>
    <w:p>
      <w:pPr>
        <w:pStyle w:val="Normal"/>
        <w:jc w:val="both"/>
        <w:rPr/>
      </w:pPr>
      <w:r>
        <w:rPr/>
        <w:tab/>
        <w:t>на организацию и проведение Всероссийской акции «Снежный десант»  в сумме 35,0 тыс.руб.;</w:t>
      </w:r>
    </w:p>
    <w:p>
      <w:pPr>
        <w:pStyle w:val="Normal"/>
        <w:jc w:val="both"/>
        <w:rPr/>
      </w:pPr>
      <w:r>
        <w:rPr/>
        <w:tab/>
        <w:t>на изготовление баннера на Доску почета Шегарского района в сумме 40,0 тыс.руб.;</w:t>
      </w:r>
    </w:p>
    <w:p>
      <w:pPr>
        <w:pStyle w:val="Normal"/>
        <w:jc w:val="both"/>
        <w:rPr/>
      </w:pPr>
      <w:r>
        <w:rPr/>
        <w:tab/>
        <w:t>на уплату взносов в Совет муниципальных образований в сумме 12,7 тыс.руб.;</w:t>
      </w:r>
    </w:p>
    <w:p>
      <w:pPr>
        <w:pStyle w:val="Normal"/>
        <w:ind w:firstLine="708"/>
        <w:jc w:val="both"/>
        <w:rPr/>
      </w:pPr>
      <w:r>
        <w:rPr/>
        <w:t xml:space="preserve">на постановку на государственный кадастровый учет объектов капитального строительства (бесхозяйные газопроводы) в сумме 952,7 тыс.руб.; </w:t>
      </w:r>
    </w:p>
    <w:p>
      <w:pPr>
        <w:pStyle w:val="Normal"/>
        <w:ind w:firstLine="708"/>
        <w:jc w:val="both"/>
        <w:rPr/>
      </w:pPr>
      <w:r>
        <w:rPr/>
        <w:t>на реализацию мероприятий по обслуживанию сирен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-2023 годов» в сумме 223,5 тыс.руб.;</w:t>
      </w:r>
    </w:p>
    <w:p>
      <w:pPr>
        <w:pStyle w:val="Normal"/>
        <w:ind w:firstLine="708"/>
        <w:jc w:val="both"/>
        <w:rPr/>
      </w:pPr>
      <w:r>
        <w:rPr/>
        <w:t>на реализацию мероприятий по уничтожению очагов дикорастущей конопли муниципальной программы «Профилактика правонарушений и наркомании на территории Шегарского района на период 2021-2023 годов» в сумме 250,0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>на реализацию мероприятий муниципальной программы "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" в сумме 256,5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8:</w:t>
      </w:r>
    </w:p>
    <w:p>
      <w:pPr>
        <w:pStyle w:val="Normal"/>
        <w:ind w:firstLine="708"/>
        <w:jc w:val="both"/>
        <w:rPr/>
      </w:pPr>
      <w:r>
        <w:rPr/>
        <w:t>на завершение контрактов на осуществление регулярных перевозок пассажиров и багажа автомобильным транспортом на территории Шегарского района по муниципальным маршрутам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умме 378,3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>на завершение контрактов на ремонт автомобильных дорог и проведение строительного контроля по ремонту доро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 в сумме 37,5 тыс.руб. и 1,3 тыс.руб. соответственно;</w:t>
      </w:r>
    </w:p>
    <w:p>
      <w:pPr>
        <w:pStyle w:val="Normal"/>
        <w:ind w:firstLine="708"/>
        <w:jc w:val="both"/>
        <w:rPr/>
      </w:pPr>
      <w:r>
        <w:rPr/>
        <w:t>на содержание автомобильных дорог муниципального района в сумме 677,5 тыс.руб. за счет остатков средств муниципального дорожного фонда;</w:t>
      </w:r>
    </w:p>
    <w:p>
      <w:pPr>
        <w:pStyle w:val="Normal"/>
        <w:ind w:firstLine="708"/>
        <w:jc w:val="both"/>
        <w:rPr/>
      </w:pPr>
      <w:r>
        <w:rPr/>
        <w:t>на капитальный ремонт и (или) ремонт автомобильных дорог общего пользования местного значения в рамках муниципальной программы "Развитие автомобильных дорог общего пользования местного значения Шегарского района Томской области на 2021-2023 годы" в сумме 700,0 тыс.руб. (перераспределение средств внутри программы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>на обеспечение уровня софинансирования за счет средств районного бюджета по подготовке проектов изменений в генеральные планы, правила землепользования и застройки в сумме 172,2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502:</w:t>
      </w:r>
    </w:p>
    <w:p>
      <w:pPr>
        <w:pStyle w:val="Normal"/>
        <w:autoSpaceDE w:val="false"/>
        <w:ind w:firstLine="540"/>
        <w:jc w:val="both"/>
        <w:rPr/>
      </w:pPr>
      <w:r>
        <w:rPr/>
        <w:t>на предоставление субсидии МУП "Комфорт" на возмещение части недополученных доходов в связи с оказанием услуг по водоснабжению населения (станции чистой воды) в сумме 480,4 тыс.руб.;</w:t>
      </w:r>
    </w:p>
    <w:p>
      <w:pPr>
        <w:pStyle w:val="Normal"/>
        <w:autoSpaceDE w:val="false"/>
        <w:ind w:firstLine="540"/>
        <w:jc w:val="both"/>
        <w:rPr/>
      </w:pPr>
      <w:r>
        <w:rPr/>
        <w:t>на предоставление субсидии МУП "Комфорт" на финансовое обеспечение затрат  на разработку проектно-сметной документации зоны санитарной охраны источников водоснабжения в сумме 360,0 тыс.руб.;</w:t>
      </w:r>
    </w:p>
    <w:p>
      <w:pPr>
        <w:pStyle w:val="Normal"/>
        <w:autoSpaceDE w:val="false"/>
        <w:ind w:firstLine="540"/>
        <w:jc w:val="both"/>
        <w:rPr/>
      </w:pPr>
      <w:r>
        <w:rPr/>
        <w:t>на предоставление субсидии МУП "Комфорт" на финансовое обеспечение затрат, связанных с оказанием услуг  по вывозу ЖБО (приобретение цистерн 2 штук для АС машин) в сумме 600,0 тыс.руб.;</w:t>
      </w:r>
    </w:p>
    <w:p>
      <w:pPr>
        <w:pStyle w:val="Normal"/>
        <w:autoSpaceDE w:val="false"/>
        <w:ind w:firstLine="540"/>
        <w:jc w:val="both"/>
        <w:rPr/>
      </w:pPr>
      <w:r>
        <w:rPr/>
        <w:t>на предоставление иного МБТ  Баткатскому СП на обеспечение мероприятий по газоснабжению (разработка схем газоснабжения) в сумме 500,0 тыс.руб.;</w:t>
      </w:r>
    </w:p>
    <w:p>
      <w:pPr>
        <w:pStyle w:val="Normal"/>
        <w:autoSpaceDE w:val="false"/>
        <w:ind w:firstLine="540"/>
        <w:jc w:val="both"/>
        <w:rPr/>
      </w:pPr>
      <w:r>
        <w:rPr/>
        <w:t>на предоставление иного МБТ  Побединскому СП на обеспечение мероприятий по теплоснабжению (исполнение предписаний  по дымовым трубам Побединской СОШ) в сумме 600,0 тыс.руб.;</w:t>
      </w:r>
    </w:p>
    <w:p>
      <w:pPr>
        <w:pStyle w:val="Normal"/>
        <w:autoSpaceDE w:val="false"/>
        <w:ind w:firstLine="540"/>
        <w:jc w:val="both"/>
        <w:rPr/>
      </w:pPr>
      <w:r>
        <w:rPr/>
        <w:t>на проведение ремонта (капитального ремонта) объектов коммунальной инфраструктуры (капитальный ремонт  водозаборной скважины на центральном водозаборе по адресу: с.Мельниково, ул.Зеленая, 10С в сумме 1500,0 тыс.руб. и разработку проектно-сметной документации на ремонт водозаборной скважины в сумме 150,0 тыс.руб.) в рамках муниципальной программы «Развитие коммунальной инфраструктуры муниципального образования «Шегарский район» на 2021-2023 годы»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на завершение контрактов на обслуживание объектов водоснабжения (телевизионное обследование и компрессорная прокачка водозаборной скважины с.Мельниково, ул.Зеленая, 10С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 в рамках реализации мероприятий муниципальной программы "Развитие коммунальной инфраструктуры муниципального образования "Шегарский район" на 2021-2023 годы" в сумме 80,0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на проведение капитального ремонта объектов коммунальной инфраструктуры в целях подготовки хозяйственного комплекса Шегарского района к безаварийному прохождению отопительного сезона в рамках реализации мероприятий муниципальной программы "Развитие коммунальной инфраструктуры муниципального образования "Шегарский район" на 2021-2023 годы" в сумме 500,0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на мероприятия по модернизации, реконструкции, строительству коммунальной инфраструктуры Шегарского района, включая разработку проектно-сметной документации в рамках муниципальной программы "Развитие коммунальной инфраструктуры муниципального образования "Шегарский район" на 2021-2023 годы" (разработка проектно-сметной документации на реконструкцию станции водоподготовки, строительство водовода для подключения нового мкр.Северный в с.Мельниково) в сумме 529,3 тыс.руб.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по разделу 0503: </w:t>
      </w:r>
    </w:p>
    <w:p>
      <w:pPr>
        <w:pStyle w:val="Normal"/>
        <w:ind w:firstLine="708"/>
        <w:jc w:val="both"/>
        <w:rPr/>
      </w:pPr>
      <w:r>
        <w:rPr/>
        <w:t>бюджетные ассигнования для предоставления субсидии МКП «Комфорт» субсидии МКП "Комфорт" на возмещение недополученных доходов за оказание услуг по сбору, транспортировке и утилизации твердых коммунальных отходов в сумме 102,2 тыс.руб.;</w:t>
      </w:r>
    </w:p>
    <w:p>
      <w:pPr>
        <w:pStyle w:val="Normal"/>
        <w:ind w:firstLine="708"/>
        <w:jc w:val="both"/>
        <w:rPr/>
      </w:pPr>
      <w:r>
        <w:rPr/>
        <w:t>на реализацию мероприятий по осуществлению полномочий по организации утилизации и захоронению твердых коммунальных отходов муниципальной программы "Охрана окружающей среды на 2021-2023 годы" в сумме 700,0 тыс.руб.;</w:t>
      </w:r>
    </w:p>
    <w:p>
      <w:pPr>
        <w:pStyle w:val="Normal"/>
        <w:ind w:firstLine="708"/>
        <w:jc w:val="both"/>
        <w:rPr/>
      </w:pPr>
      <w:bookmarkStart w:id="12" w:name="OLE_LINK38"/>
      <w:bookmarkStart w:id="13" w:name="OLE_LINK37"/>
      <w:bookmarkStart w:id="14" w:name="OLE_LINK36"/>
      <w:bookmarkEnd w:id="12"/>
      <w:bookmarkEnd w:id="13"/>
      <w:bookmarkEnd w:id="14"/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на завершение контрактов на укрепление материально-технической базы МКУ «Шегарская централизованная клубная система» (приобретение танцевальной обуви, сценического покрытия, клея, складных столов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умме 88,9 тыс.руб.</w:t>
      </w:r>
    </w:p>
    <w:p>
      <w:pPr>
        <w:pStyle w:val="Normal"/>
        <w:ind w:firstLine="708"/>
        <w:jc w:val="both"/>
        <w:rPr/>
      </w:pPr>
      <w:r>
        <w:rPr/>
        <w:t>на индексацию тарифов услуг Ростелекома МКУ «Шегарская централизованная клубная система» в сумме 98,6 тыс.руб.;</w:t>
      </w:r>
    </w:p>
    <w:p>
      <w:pPr>
        <w:pStyle w:val="Normal"/>
        <w:ind w:firstLine="708"/>
        <w:jc w:val="both"/>
        <w:rPr/>
      </w:pPr>
      <w:r>
        <w:rPr/>
        <w:t>на подключение клуба с.Победа МКУ «Шегарская централизованная клубная система» к системе газоснабжения  в сумме 150,0 тыс.руб.;</w:t>
      </w:r>
    </w:p>
    <w:p>
      <w:pPr>
        <w:pStyle w:val="Normal"/>
        <w:ind w:firstLine="708"/>
        <w:jc w:val="both"/>
        <w:rPr/>
      </w:pPr>
      <w:r>
        <w:rPr/>
        <w:t>на обслуживание газового оборудования и газопотребление МКУ «Централизованная библиотечная система» (библиотека с.Победа) в сумме 75,0 тыс.руб.;</w:t>
      </w:r>
    </w:p>
    <w:p>
      <w:pPr>
        <w:pStyle w:val="Normal"/>
        <w:ind w:firstLine="708"/>
        <w:jc w:val="both"/>
        <w:rPr/>
      </w:pPr>
      <w:r>
        <w:rPr/>
        <w:t>на проведение ремонтных работ в помещениях и ремонта крыльца (капитальный ремонт) здания филиала п.Победа МКУК «Шегарская МЦБС» в сумме 500,0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на увеличение расходов учреждений культуры, осуществляемых за счет платных услуг в сумме 343,7 тыс.руб. (остатки средств на начало года)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из областного бюджета в части субсидии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18830,4 тыс.руб.</w:t>
      </w:r>
    </w:p>
    <w:p>
      <w:pPr>
        <w:pStyle w:val="Normal"/>
        <w:ind w:firstLine="708"/>
        <w:jc w:val="both"/>
        <w:rPr/>
      </w:pPr>
      <w:r>
        <w:rPr/>
        <w:t>В целях обеспечения софинансирования расходов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изменена целевая статья расходов на сумму 24666,3 тыс.руб. (в том числе по ЦКС – 14101,6 тыс.руб., краеведческому музею – 1075,7 тыс.руб., ЦБС – 9489,0 тыс.руб.).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>в части целевых безвозмездных поступлений  - субсидии на улучшение жилищных условий граждан, проживающих на сельских территориях (программа "Комплексное развитие сельских территорий") в сумме 492,5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101:</w:t>
      </w:r>
    </w:p>
    <w:p>
      <w:pPr>
        <w:pStyle w:val="Normal"/>
        <w:ind w:firstLine="708"/>
        <w:jc w:val="both"/>
        <w:rPr/>
      </w:pPr>
      <w:r>
        <w:rPr/>
        <w:t>на увеличение ФОТ с начислениями для обеспечения содержания 0,5 ставки рабочего в МКУ «ФСЦ Шегарского района» с 01.01.2023 в сумме 165,0 тыс.руб.;</w:t>
      </w:r>
    </w:p>
    <w:p>
      <w:pPr>
        <w:pStyle w:val="Normal"/>
        <w:ind w:firstLine="708"/>
        <w:jc w:val="both"/>
        <w:rPr/>
      </w:pPr>
      <w:r>
        <w:rPr/>
        <w:t>на завершение контракта на работы по капитальному ремонту подтрибунных помещений на стадионе «Кедр», подлежавшего в соответствии с условиями этого муниципального контракта оплате в отчетном финансовом году, в объеме, не превышающем сумму остатка неиспользованных бюджетных ассигнований на указанные цели, в сумме 352,4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2:</w:t>
      </w:r>
    </w:p>
    <w:p>
      <w:pPr>
        <w:pStyle w:val="Normal"/>
        <w:ind w:firstLine="708"/>
        <w:jc w:val="both"/>
        <w:rPr/>
      </w:pPr>
      <w:r>
        <w:rPr/>
        <w:t>на завершение контракта на работы по ремонту спортивных площадок на стадионе «Кедр», подлежавшего в соответствии с условиями этого муниципального контракта оплате в отчетном финансовом году, в объеме, не превышающем сумму остатка неиспользованных бюджетных ассигнований на указанные цели, в сумме 4657,0 тыс.руб. (за счет средств спонсорской помощи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иных МБТ бюджетам Шегарского и Баткатского сельских поселений на постановку на государственный кадастровый учет объектов капитального строительства (бесхозяйные газопроводы) в общей сумме 1175,0 тыс.руб.; </w:t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>на реализацию муниципальной программы "Комплексное развитие сельских территорий Шегарского района" в сумме 256,5 тыс.руб. в части обеспечения жителей жильем;</w:t>
      </w:r>
    </w:p>
    <w:p>
      <w:pPr>
        <w:pStyle w:val="Normal"/>
        <w:ind w:firstLine="708"/>
        <w:jc w:val="both"/>
        <w:rPr/>
      </w:pPr>
      <w:r>
        <w:rPr/>
        <w:t xml:space="preserve">за счет целевых безвозмездных поступлений в части субсидии на улучшение жилищных условий граждан, проживающих на сельских территориях (программа "Комплексное развитие сельских территорий") в сумме 0,6 тыс.руб., из них за счет средств областного бюджета в сумме 0,6 тыс.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Start w:id="15" w:name="OLE_LINK38"/>
      <w:bookmarkStart w:id="16" w:name="OLE_LINK37"/>
      <w:bookmarkStart w:id="17" w:name="OLE_LINK36"/>
      <w:bookmarkEnd w:id="15"/>
      <w:bookmarkEnd w:id="16"/>
      <w:bookmarkEnd w:id="17"/>
      <w:r>
        <w:rPr>
          <w:b/>
        </w:rPr>
        <w:t xml:space="preserve">Изменения по расходам МКУ «Управление образования Администрации Шегарского района» </w:t>
      </w:r>
      <w:r>
        <w:rPr/>
        <w:t>в сумме</w:t>
      </w:r>
      <w:r>
        <w:rPr>
          <w:b/>
        </w:rPr>
        <w:t xml:space="preserve"> +24969,5 </w:t>
      </w:r>
      <w:r>
        <w:rPr/>
        <w:t xml:space="preserve">тыс.руб. 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113:</w:t>
      </w:r>
    </w:p>
    <w:p>
      <w:pPr>
        <w:pStyle w:val="Normal"/>
        <w:ind w:firstLine="708"/>
        <w:jc w:val="both"/>
        <w:rPr/>
      </w:pPr>
      <w:r>
        <w:rPr/>
        <w:t>на реализацию мероприятий муниципальной программы «Повышение безопасности дорожного движения на территории Шегарского района на период 2021-2023 годов" (участие ЮИД в областном конкурсе) в сумме 2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1:</w:t>
      </w:r>
    </w:p>
    <w:p>
      <w:pPr>
        <w:pStyle w:val="Normal"/>
        <w:ind w:firstLine="708"/>
        <w:jc w:val="both"/>
        <w:rPr/>
      </w:pPr>
      <w:r>
        <w:rPr/>
        <w:t>на завершение контракта на осуществление технологического присоединения энергопринимающих устройств детскому саду №2 с.Мельниково, подлежавшего в соответствии с условиями этого муниципального контракта оплате в отчетном финансовом году, в объеме, не превышающем сумму остатка неиспользованных бюджетных ассигнований на указанные цели, в сумме 95,9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на увеличение расходов дошкольных образовательных учреждений, осуществляемых за счет платных услуг в сумме 2408,0 тыс.руб. (остатки средств на начало года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2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на разработку проектно-сметной документации на капитальный ремонт здания и экспертизу ПСД  МКОУ «Баткатская СОШ» в сумме 2500,0 тыс.руб. (за счет средств спонсорской помощи);</w:t>
      </w:r>
    </w:p>
    <w:p>
      <w:pPr>
        <w:pStyle w:val="Normal"/>
        <w:ind w:firstLine="708"/>
        <w:jc w:val="both"/>
        <w:rPr/>
      </w:pPr>
      <w:r>
        <w:rPr/>
        <w:t>на завершение контракта на приобретение котла для Трубачевской ООШ, подлежавшего в соответствии с условиями этого муниципального контракта оплате в отчетном финансовом году, в объеме, не превышающем сумму остатка неиспользованных бюджетных ассигнований на указанные цели, в сумме 350,0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на разработку ПСД на устройство охранно-пожарной сигнализации для МКОУ «Вороновская НОШ» в сумме 173,3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на разработку ПСД на капитальный ремонт МКОУ «Шегарская СОШ №1» в сумме 2365,7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на разработку ПСД на устройство ограждения территорий Бабарыкинской СОШ, Маркеловской СОШ, Гусевской СОШ, Трубачевской ООШ, Малобрагинской СОШ на общую сумму 250,0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 xml:space="preserve"> </w:t>
      </w:r>
      <w:r>
        <w:rPr/>
        <w:t>МКОУ «Анастасьевская СОШ» на осуществление ремонта помещений в сумме 718,8 тыс.руб., в том числе на проведение капитального ремонта помещений в сумме 600,0 тыс.руб., замену окон ПВХ в здании начальной школы в сумме 118,8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на приобретение питьевых фонтанов для Малобрагинской ООШ, Каргалинской ООШ, Трубачевской  ООШ в сумме 40,2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на техническое обслуживание котлов Каргалинской ООШ в сумме 22,6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на разработку ПСД на ремонт кровли здания Вороновской НОШ в сумме 230,2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на увеличение расходов общеобразовательных учреждений, осуществляемых за счет платных услуг в сумме 1792,3 тыс.руб. (остатки средств на начало года)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 xml:space="preserve"> </w:t>
      </w:r>
      <w:r>
        <w:rPr/>
        <w:t>на реализацию мероприятий муниципальной программы "Развитие образования в Шегарском районе на 2020-2024 годы" в сумме 80,2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3:</w:t>
      </w:r>
    </w:p>
    <w:p>
      <w:pPr>
        <w:pStyle w:val="Normal"/>
        <w:ind w:firstLine="708"/>
        <w:jc w:val="both"/>
        <w:rPr/>
      </w:pPr>
      <w:r>
        <w:rPr/>
        <w:t>на увеличение ФОТ с начислениями МКОУ ДО «Шегарская спортивная школа» для обеспечения содержания 1 ставки водителя с 01.01.2023 в сумме 330,0 тыс.руб.;</w:t>
      </w:r>
    </w:p>
    <w:p>
      <w:pPr>
        <w:pStyle w:val="Normal"/>
        <w:ind w:firstLine="708"/>
        <w:jc w:val="both"/>
        <w:rPr/>
      </w:pPr>
      <w:r>
        <w:rPr/>
        <w:t>на завершение контракта МКОУ ДО «Шегарская спортивная школа» на изготовление помостов для тренировочного процесса и проведения соревнований по гиревому спорту, подлежавшего в соответствии с условиями этого муниципального контракта оплате в отчетном финансовом году, в объеме, не превышающем сумму остатка неиспользованных бюджетных ассигнований на указанные цели, в сумме 117,6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на увеличение расходов образовательных учреждений дополнительного образования, осуществляемых за счет платных услуг в сумме 34,5 тыс.руб. (остатки средств на начало года)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на реализацию мероприятий, в т.ч. спортивных муниципальной программы "Развитие образования в Шегарском районе на 2020-2024 годы" в сумме 550,0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за счет целевых безвозмездных поступлений в части субсидии на  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Томской области в сумме 4687,9 тыс.руб.</w:t>
      </w:r>
    </w:p>
    <w:p>
      <w:pPr>
        <w:pStyle w:val="Normal"/>
        <w:ind w:firstLine="708"/>
        <w:jc w:val="both"/>
        <w:rPr/>
      </w:pPr>
      <w:r>
        <w:rPr/>
        <w:t xml:space="preserve">В целях обеспечения софинансирования расходов на достижение целевых показателей по плану мероприятий ("дорожной карте") «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» изменена целевая статья расходов на сумму 8044,5 тыс.руб. 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9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на реализацию мероприятий муниципальной программы "Развитие образования в Шегарском районе на 2020-2024 годы" в сумме 80,0 тыс.руб. (стипендии студентам) ;</w:t>
      </w:r>
    </w:p>
    <w:p>
      <w:pPr>
        <w:pStyle w:val="Normal"/>
        <w:ind w:firstLine="708"/>
        <w:jc w:val="both"/>
        <w:rPr/>
      </w:pPr>
      <w:r>
        <w:rPr/>
        <w:t>на обеспечение антитеррористической защиты и противопожарной безопасности в образовательных организациях в сумме 10443,0 тыс.руб. (за счет средств дотации) в рамках муниципальной программы "Профилактика террористической и экстремистской деятельности на территории Шегарского района на период 2021-2023 годов", в том числе:</w:t>
      </w:r>
    </w:p>
    <w:p>
      <w:pPr>
        <w:pStyle w:val="Normal"/>
        <w:ind w:firstLine="708"/>
        <w:jc w:val="both"/>
        <w:rPr/>
      </w:pPr>
      <w:r>
        <w:rPr/>
        <w:t>-МКОУ «Детский сад Лесная дача» - 2078,9 тыс.руб.;</w:t>
      </w:r>
    </w:p>
    <w:p>
      <w:pPr>
        <w:pStyle w:val="Normal"/>
        <w:ind w:firstLine="708"/>
        <w:jc w:val="both"/>
        <w:rPr/>
      </w:pPr>
      <w:r>
        <w:rPr/>
        <w:t>-МОКУ «Вороновская НОШ» - 2320,7 тыс.руб.;</w:t>
      </w:r>
    </w:p>
    <w:p>
      <w:pPr>
        <w:pStyle w:val="Normal"/>
        <w:ind w:firstLine="708"/>
        <w:jc w:val="both"/>
        <w:rPr/>
      </w:pPr>
      <w:r>
        <w:rPr/>
        <w:t>-МКОУ «Маркеловская СОШ» - 3456,0 тыс.руб.;</w:t>
      </w:r>
    </w:p>
    <w:p>
      <w:pPr>
        <w:pStyle w:val="Normal"/>
        <w:ind w:firstLine="708"/>
        <w:jc w:val="both"/>
        <w:rPr/>
      </w:pPr>
      <w:r>
        <w:rPr/>
        <w:t>-МКОУ «Бабарыкинская СОШ» - 2587,4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9:</w:t>
      </w:r>
    </w:p>
    <w:p>
      <w:pPr>
        <w:pStyle w:val="Normal"/>
        <w:ind w:firstLine="708"/>
        <w:jc w:val="both"/>
        <w:rPr/>
      </w:pPr>
      <w:r>
        <w:rPr/>
        <w:t>на обеспечение антитеррористической защиты (устройство ограждения территории МКОУ «Вороновская ООШ») в сумме 2320,7 тыс.руб. за счет собственных средств бюджета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финансов Администрации Шегарского района» </w:t>
      </w:r>
      <w:r>
        <w:rPr/>
        <w:t>в сумме  +</w:t>
      </w:r>
      <w:r>
        <w:rPr>
          <w:b/>
        </w:rPr>
        <w:t xml:space="preserve">652,8 </w:t>
      </w:r>
      <w:r>
        <w:rPr/>
        <w:t>тыс.руб.</w:t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9:</w:t>
      </w:r>
    </w:p>
    <w:p>
      <w:pPr>
        <w:pStyle w:val="Normal"/>
        <w:ind w:firstLine="708"/>
        <w:jc w:val="both"/>
        <w:rPr/>
      </w:pPr>
      <w:r>
        <w:rPr/>
        <w:t>В части резерва средств на возмещение расходов на содержание детей-инвалидов, детей-сирот, детей граждан, призванных на военную службу по мобилизации,  в образовательных организациях в сумме 452,8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>иной межбюджетный трансферт на сбалансированность  Шегарскому сельскому поселению (на подготовку концессионного соглашения  по теплоснабжнению) в сумме 400,0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в части резерва средств </w:t>
      </w:r>
      <w:r>
        <w:rPr>
          <w:lang w:val="en-US"/>
        </w:rPr>
        <w:t>на возмещение расходов на содержание детей-инвалидов</w:t>
      </w:r>
      <w:r>
        <w:rPr/>
        <w:t>,</w:t>
      </w:r>
      <w:r>
        <w:rPr>
          <w:lang w:val="en-US"/>
        </w:rPr>
        <w:t xml:space="preserve"> детей-сирот</w:t>
      </w:r>
      <w:r>
        <w:rPr/>
        <w:t xml:space="preserve"> в образовательных организациях в сумме 200,0 тыс.руб.;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2024 год: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меньшены</w:t>
      </w:r>
      <w:r>
        <w:rPr/>
        <w:t xml:space="preserve"> в сумме  </w:t>
      </w:r>
      <w:r>
        <w:rPr>
          <w:b/>
        </w:rPr>
        <w:t xml:space="preserve">-0,5 </w:t>
      </w:r>
      <w:r>
        <w:rPr/>
        <w:t>тыс.руб., в том числ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образования Администрации Шегарского района» </w:t>
      </w:r>
      <w:r>
        <w:rPr/>
        <w:t>в сумме</w:t>
      </w:r>
      <w:r>
        <w:rPr>
          <w:b/>
        </w:rPr>
        <w:t xml:space="preserve"> -0,5  </w:t>
      </w:r>
      <w:r>
        <w:rPr/>
        <w:t xml:space="preserve">тыс.руб. 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1103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закрытое административно-территориальное образование Северск Томской области", муниципального образования "Томский район" в сумме 0,5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2025 год: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меньшены</w:t>
      </w:r>
      <w:r>
        <w:rPr/>
        <w:t xml:space="preserve"> в сумме  </w:t>
      </w:r>
      <w:r>
        <w:rPr>
          <w:b/>
        </w:rPr>
        <w:t xml:space="preserve">-0,5 </w:t>
      </w:r>
      <w:r>
        <w:rPr/>
        <w:t>тыс.руб., в том числ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образования Администрации Шегарского района» </w:t>
      </w:r>
      <w:r>
        <w:rPr/>
        <w:t>в сумме</w:t>
      </w:r>
      <w:r>
        <w:rPr>
          <w:b/>
        </w:rPr>
        <w:t xml:space="preserve"> -0,5  </w:t>
      </w:r>
      <w:r>
        <w:rPr/>
        <w:t xml:space="preserve">тыс.руб. 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1103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закрытое административно-территориальное образование Северск Томской области", муниципального образования "Томский район" в сумме 0,5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роме перечисленных изменений, главными распорядителями произведено распределение поступивших целевых средств из областного бюджета в соответствии с приложением 1 к решению Думы Шегарского района по соответствующим разделам, целевым статьям, получателям и видам расходов, в связи с чем внесены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>Также в целях приведения бюджетной классификации в соответствие с требованиями законодательства внесены изменения в коды целевых статей мероприятий, финансируемых в рамках муниципальных программ, в том числе за счет средств областного и федераль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 на сумму </w:t>
      </w:r>
      <w:r>
        <w:rPr>
          <w:b/>
          <w:i/>
        </w:rPr>
        <w:t xml:space="preserve">62867,7 </w:t>
      </w:r>
      <w:r>
        <w:rPr>
          <w:i/>
        </w:rPr>
        <w:t>тыс.руб., в том числе за счет увеличения безвозмездных поступлений из других бюджетов в сумме 24010,2 тыс.руб., из общей суммы увеличение расходов на завершение контрактов отчетного года в сумме 21955,8 тыс.руб., принятие новых расходных обязательств за счет сложившихся остатков денежных средств по состоянию на 01.01.2023 года в сумме 11645,7 тыс.руб., и составят</w:t>
      </w:r>
      <w:r>
        <w:rPr>
          <w:b/>
          <w:i/>
        </w:rPr>
        <w:t xml:space="preserve"> </w:t>
      </w:r>
      <w:r>
        <w:rPr>
          <w:b/>
        </w:rPr>
        <w:t>751052,5</w:t>
      </w:r>
      <w:r>
        <w:rPr/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ефицит бюджета  на 2023 год увеличится и составит </w:t>
      </w:r>
      <w:r>
        <w:rPr>
          <w:b/>
          <w:i/>
        </w:rPr>
        <w:t>48838,5</w:t>
      </w:r>
      <w:r>
        <w:rPr/>
        <w:t xml:space="preserve"> тыс.руб. Источником финансирования дефицита являются остатки средств бюджета на 01.01.2023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/>
        <w:t>В связи изменением объема безвозмездных поступлений в бюджет района вносятся изменения в приложение 1.</w:t>
      </w:r>
    </w:p>
    <w:p>
      <w:pPr>
        <w:pStyle w:val="Normal"/>
        <w:ind w:firstLine="708"/>
        <w:jc w:val="both"/>
        <w:rPr/>
      </w:pPr>
      <w:r>
        <w:rPr/>
        <w:t>В связи с изменением источников финансирования дефицита бюджета вносятся изменения в приложение 3.</w:t>
      </w:r>
    </w:p>
    <w:p>
      <w:pPr>
        <w:pStyle w:val="Normal"/>
        <w:ind w:firstLine="708"/>
        <w:jc w:val="both"/>
        <w:rPr/>
      </w:pPr>
      <w:r>
        <w:rPr/>
        <w:t>В связи с изменением распределения бюджетных ассигнований по главным распорядителям и внутри разделов вносятся изменения в приложение 7, 8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вязи с изменением случаев предоставления субсидий юридическим лицам (за исключением субсидий государственным (муниципальным) учреждениям, индивидуальным предпринимателям, а также физическим лицам – производителям товаров, работ, услуг из бюджета МО «Шегарский район» вносятся изменения в приложение 10.</w:t>
      </w:r>
    </w:p>
    <w:p>
      <w:pPr>
        <w:pStyle w:val="Normal"/>
        <w:ind w:firstLine="708"/>
        <w:jc w:val="both"/>
        <w:rPr/>
      </w:pPr>
      <w:r>
        <w:rPr/>
        <w:t>В связи с изменением МБТ, предоставляемых бюджетам сельских поселений, вносятся изменения в приложение 1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муниципальных программ вносятся изменения в приложение 14.</w:t>
      </w:r>
    </w:p>
    <w:p>
      <w:pPr>
        <w:pStyle w:val="Normal"/>
        <w:ind w:firstLine="708"/>
        <w:jc w:val="both"/>
        <w:rPr/>
      </w:pPr>
      <w:r>
        <w:rPr/>
        <w:t>В связи с изменениями в структуре численности муниципальных казенных учреждений вносятся изменения в приложение 15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расходов, по которым предоставляется софинансирование из областного и федерального бюджета, вносятся изменения в приложение 1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Начальник Управления финансов                                                         Т.Г. 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03:00Z</dcterms:created>
  <dc:creator>Умрихина</dc:creator>
  <dc:description/>
  <cp:keywords/>
  <dc:language>en-US</dc:language>
  <cp:lastModifiedBy>майкова</cp:lastModifiedBy>
  <cp:lastPrinted>2022-01-25T10:35:00Z</cp:lastPrinted>
  <dcterms:modified xsi:type="dcterms:W3CDTF">2023-03-20T07:23:00Z</dcterms:modified>
  <cp:revision>97</cp:revision>
  <dc:subject/>
  <dc:title>Пояснительная записка</dc:title>
</cp:coreProperties>
</file>