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23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.Мельниково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10.03.  2009г.                                                                  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    организации   школьного                                                                                      питания  в общеобразовательных                                                                                     учреждениях Шегарск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Заслушав и обсудив представленную информацию «Об организации школьного питания  в общеобразовательных учреждениях Шегарского района»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МА ШЕГАРСКОГО РАЙОНА РЕШИЛ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Принять к сведению информацию  «Об организации школьного питания  в общеобразовательных учреждениях Шегарского района»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егарского района</w:t>
        <w:tab/>
        <w:t xml:space="preserve">                               О.И.Майков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7:56:00Z</dcterms:created>
  <dc:creator>Шкарина</dc:creator>
  <dc:description/>
  <cp:keywords/>
  <dc:language>en-US</dc:language>
  <cp:lastModifiedBy>Admin</cp:lastModifiedBy>
  <cp:lastPrinted>2009-02-02T18:35:00Z</cp:lastPrinted>
  <dcterms:modified xsi:type="dcterms:W3CDTF">2020-06-09T07:33:00Z</dcterms:modified>
  <cp:revision>16</cp:revision>
  <dc:subject/>
  <dc:title/>
</cp:coreProperties>
</file>