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егарск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3969"/>
        <w:gridCol w:w="29"/>
        <w:gridCol w:w="900"/>
        <w:gridCol w:w="180"/>
        <w:gridCol w:w="720"/>
        <w:gridCol w:w="900"/>
        <w:gridCol w:w="1080"/>
        <w:gridCol w:w="18"/>
        <w:gridCol w:w="1062"/>
        <w:gridCol w:w="923"/>
        <w:gridCol w:w="142"/>
        <w:gridCol w:w="2976"/>
        <w:gridCol w:w="99"/>
        <w:gridCol w:w="198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 (тыс. руб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 образовательных организаций демонстрационными материалами о мерах по противодействию терроризму и действиям при террористической угрозе (в том числе информационные уголки «Антитеррор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2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въездов на объект (территорию) воротами, обеспечивающими жесткую фиксацию их створок в закрытом положении муниципальных организаций и учреждений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наружного освещения территории  муниципальных организаций и учреждений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наружного ограждения территории  муниципальных организаций и учреждений (включая разработку и экспертизу проектно – сметной документ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Детский сад Лесная дача» - 2078,9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КУ «Вороновская НОШ» - 2320,7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Маркеловская СОШ» - 3456,0 тыс.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ОУ «Бабарыкинская СОШ» - 2587,4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 видеонаблюдения  в муниципальных организациях и учреждениях.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1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2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3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Шегар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____________№__________</w:t>
      </w:r>
    </w:p>
    <w:p>
      <w:pPr>
        <w:pStyle w:val="Consplusnonforma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11"/>
          <w:sz w:val="28"/>
          <w:szCs w:val="28"/>
          <w:u w:val="single"/>
        </w:rPr>
        <w:t>на период 2021- 2023 годов</w:t>
      </w:r>
      <w:r>
        <w:rPr>
          <w:sz w:val="28"/>
          <w:szCs w:val="28"/>
          <w:u w:val="single"/>
        </w:rPr>
        <w:t>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3547"/>
        <w:gridCol w:w="3685"/>
        <w:gridCol w:w="1418"/>
        <w:gridCol w:w="1417"/>
        <w:gridCol w:w="1257"/>
        <w:gridCol w:w="1153"/>
        <w:gridCol w:w="1134"/>
        <w:gridCol w:w="1189"/>
      </w:tblGrid>
      <w:tr>
        <w:trPr>
          <w:trHeight w:val="900" w:hRule="atLeast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5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</w:t>
              <w:br/>
              <w:t>направленные, на достижение</w:t>
              <w:br/>
              <w:t>цел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 </w:t>
              <w:br/>
              <w:t>целевые показатели, характеризующие</w:t>
              <w:br/>
              <w:t>достижение целей и решение</w:t>
              <w:br/>
              <w:t>зада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</w:t>
              <w:br/>
              <w:t xml:space="preserve">значение </w:t>
              <w:br/>
              <w:t>показателя </w:t>
              <w:br/>
              <w:t>(на начало </w:t>
              <w:br/>
              <w:t>реализации)</w:t>
            </w:r>
          </w:p>
        </w:tc>
        <w:tc>
          <w:tcPr>
            <w:tcW w:w="34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359" w:hRule="atLeast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у граждан неприятия идеологии терроризма и экстремизма, путем проведения информационно-пропагандистских мероприятий по разъяснению сущности и общественной опасности терроризма и экстремизма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   Показатель определяется по оценке поддержания стабильной общественно - политической обстановки на территории Шегарского района, по результатам прошедшего года, и оценивается по двум показателям: положительная оценка обстановки - «стабильная», отрицательная оценка - «не стабильная»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бщественно-политической обстановки на территории Шегар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едседатель Антитерро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ической комисс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8:00Z</dcterms:created>
  <dc:creator>123</dc:creator>
  <dc:description/>
  <cp:keywords/>
  <dc:language>en-US</dc:language>
  <cp:lastModifiedBy>Пользователь</cp:lastModifiedBy>
  <cp:lastPrinted>2023-01-16T10:16:00Z</cp:lastPrinted>
  <dcterms:modified xsi:type="dcterms:W3CDTF">2023-02-17T03:47:00Z</dcterms:modified>
  <cp:revision>19</cp:revision>
  <dc:subject/>
  <dc:title>ПЕРЕЧЕНЬ ПРОГРАММНЫХ МЕРОПРИЯТИЙ МУНИЦИПАЛЬНОЙ ПРОГРАММЫ</dc:title>
</cp:coreProperties>
</file>