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окументы в составе отчета об исполнении бюджета муниципального образования  «Шегарский район»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района по кодам классификации доходов бюджета за 2017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 по кодам видов доходов, подвидов доходов классификации доходов бюджета за 2017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17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по разделам и подразделам классификации расходов бюджета за  2017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финансирования дефицита бюджета района по кодам классификации источников финансирования дефицита бюджета за2017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б источниках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 2017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непредвиденных расходов Администрации Шегарского района за 2017  год;</w:t>
      </w:r>
    </w:p>
    <w:p>
      <w:pPr>
        <w:pStyle w:val="Normal"/>
        <w:ind w:firstLine="720"/>
        <w:jc w:val="both"/>
        <w:rPr/>
      </w:pPr>
      <w:r>
        <w:rPr/>
        <w:t>8.Отчет о целевом использовании средств Фонда ГО и ЧС за 2017  год;</w:t>
      </w:r>
    </w:p>
    <w:p>
      <w:pPr>
        <w:pStyle w:val="Normal"/>
        <w:spacing w:lineRule="auto" w:line="288"/>
        <w:jc w:val="both"/>
        <w:rPr/>
      </w:pPr>
      <w:r>
        <w:rPr/>
        <w:tab/>
        <w:t>9.Проект решения Думы Шегарского района по отчету об исполнении бюджета МО «Шегарский район» за  2017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 </w:t>
      </w:r>
      <w:r>
        <w:rPr/>
        <w:t>10.Решение Думы Шегарского района о назначении публичных слушаний по отчету об исполнении бюджета МО «Шегарский район» за  2017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 целевом использовании средств целевого финансового резерва по предупреждению ЧС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б объемах дотаций  бюджетам сельских поселений из районного фонда финансовой поддержки за  2017 г.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Информация о предельной штатной численности работников муниципальных казенных учреждений муниципального образования «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 бюджетных ассигнований, направленных на исполнение публичных нормативных обязательств за 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8.Информация об объемах  межбюджетных трансфертов бюджету Шегарского района из бюджетов сельских поселений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.Информация  по исполнению межбюджетных трансфертов  поселениям Шегарского района за  2017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по использованию межбюджетных трансфертов предоставленных бюджету Шегарского района из областного бюджета за 2017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1.Информация о реализации программы  приватизации (продажи) муниципального имущества по муниципальному образованию «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2.Информация об исполнении муниципальных программ, финансируемых из бюджета муниципального образования «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3.Информация по осуществлению бюджетных инвестиций в объекты муниципальной собственности за 2017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Пояснительная записка об исполнении районного и консолидированного бюджета муниципального образования «Шегарский район» за 2017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5. Отчет об исполнении консолидированного бюджета  муниципального образования «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6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7.Консолидированный  отчет  о финансовых результатах деятельности муниципального образования Шегарский район»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8. Консолидированный отчет о движении денежных средств бюджета муниципального района за 2017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9.Сводный отчет об эффективности реализации муниципальных программ Шегарского района за 2017 год.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Чернядева</cp:lastModifiedBy>
  <cp:lastPrinted>2015-03-30T15:09:00Z</cp:lastPrinted>
  <dcterms:modified xsi:type="dcterms:W3CDTF">2018-04-12T05:40:00Z</dcterms:modified>
  <cp:revision>25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