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Приложение 6 к решению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умы Шегарского района от _____2009 № 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</w:t>
      </w:r>
    </w:p>
    <w:p>
      <w:pPr>
        <w:pStyle w:val="Normal"/>
        <w:jc w:val="center"/>
        <w:rPr/>
      </w:pPr>
      <w:r>
        <w:rPr/>
        <w:t xml:space="preserve">РАЙОННЫХ ЦЕЛЕВЫХ ПРОГРАММ, </w:t>
      </w:r>
    </w:p>
    <w:p>
      <w:pPr>
        <w:pStyle w:val="Normal"/>
        <w:jc w:val="center"/>
        <w:rPr/>
      </w:pPr>
      <w:r>
        <w:rPr/>
        <w:t>ФИНАНСИРУЕМЫХ ИЗ БЮДЖЕТА   МУНИЦИПАЛЬНОГО ОБРАЗОВАН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«ШЕГАРСКИЙ  РАЙОН» ЗА   2008 ГОД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520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йствующи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распоряд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на 01.01.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филактика правонарушений в муниципальном образовании «Шегарский район» на 2007-2008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, 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ый отдел Администрации Шегар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 «Отдел образования Администрации Шегарского район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гарская Ц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грамма формирования туристско-рекреационного комплекса на территории Шегарского района 2006-2008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циально-экономическое развитие Шегарского района Томской области до 2010 г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егар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49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59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1:00Z</dcterms:created>
  <dc:creator>Сычева</dc:creator>
  <dc:description/>
  <cp:keywords/>
  <dc:language>en-US</dc:language>
  <cp:lastModifiedBy>Шкарина</cp:lastModifiedBy>
  <cp:lastPrinted>2009-03-01T11:47:00Z</cp:lastPrinted>
  <dcterms:modified xsi:type="dcterms:W3CDTF">2009-03-01T05:47:00Z</dcterms:modified>
  <cp:revision>28</cp:revision>
  <dc:subject/>
  <dc:title>Приложение 7</dc:title>
</cp:coreProperties>
</file>