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4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 xml:space="preserve"> 12.05.2009 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 xml:space="preserve"> 272</w:t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b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/>
        <w:t>муниципального имущества по муниципальному образованию «Шегарский район» на 2009 год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160"/>
        <w:gridCol w:w="1260"/>
        <w:gridCol w:w="1620"/>
        <w:gridCol w:w="3780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 Каргала, ул. Чапаева, д.4, пом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этажное здание кирпичное 1975 года по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ный материал – склад –навес с кранбалкой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 Мельниково, ул. Московская,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таллическая конструкция, сетка-раб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ный материал  - цех РММ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 Мельниково, ул. Московская, 13 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ллическая конструкция, - каркас бывшего гара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дноэтажное кирпичное здание (Спортивный зал в районе пятиэтаж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Мельниково, ул. Школьная, 2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зал 1975 года по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бывшей кухни детского сада №1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 Мельниково, ул. Калинина,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этажное бревенчат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ое помещение №1 (Гар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 Мельниково, ул. Московская,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мещение в кирпичном здан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ое помещение с земельным участ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. Мельников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л. Калинина,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этажное кирпичн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 Победа 20, с. Мельниково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ВАЗ-21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ВАЗ 21213, легковой, регистрационный знак А744 АО 70, темно-зеленый, год выпуска 1999, № двигателя 4269149, кузов (прицеп) 1221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ГАЗ-3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ГАЗ 3110, легковой, белый, год выпуска 1999, № двигателя * 402000*Х3340208*, 49,кузов (прицеп) ХО 2692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орги, закрытые по форме подачи предложения о цен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5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06:00Z</dcterms:created>
  <dc:creator>Березовский Юрий Алексеевич</dc:creator>
  <dc:description/>
  <cp:keywords/>
  <dc:language>en-US</dc:language>
  <cp:lastModifiedBy>Шкарина</cp:lastModifiedBy>
  <cp:lastPrinted>2010-01-19T10:23:00Z</cp:lastPrinted>
  <dcterms:modified xsi:type="dcterms:W3CDTF">2010-01-19T04:24:00Z</dcterms:modified>
  <cp:revision>25</cp:revision>
  <dc:subject/>
  <dc:title>№п</dc:title>
</cp:coreProperties>
</file>