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10. ПЕРЕЧЕНЬ ПРОГРАММНЫХ МЕРОПРИЯТИЙ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Style w:val="FontStyle11"/>
        </w:rPr>
        <w:t>Профилактика правонарушений и наркомании на территории Шегарского района на период 2021-2023 годов</w:t>
      </w:r>
      <w:r>
        <w:rPr>
          <w:sz w:val="26"/>
          <w:szCs w:val="26"/>
        </w:rPr>
        <w:t>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2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8"/>
        <w:gridCol w:w="3856"/>
        <w:gridCol w:w="900"/>
        <w:gridCol w:w="900"/>
        <w:gridCol w:w="900"/>
        <w:gridCol w:w="1080"/>
        <w:gridCol w:w="1080"/>
        <w:gridCol w:w="923"/>
        <w:gridCol w:w="3404"/>
        <w:gridCol w:w="1799"/>
      </w:tblGrid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ния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муниципального и общественного воздействия на причины и условия правонарушений и наркомании</w:t>
            </w:r>
          </w:p>
          <w:p>
            <w:pPr>
              <w:pStyle w:val="ConsPlusCell"/>
              <w:widowControl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Шегарского район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/>
            </w:pPr>
            <w:r>
              <w:rPr/>
              <w:t xml:space="preserve">Распространение информационных просветительских </w:t>
              <w:tab/>
              <w:t xml:space="preserve">материалов, наглядных пособий, рекомендаций, методической литературы, буклетов, плакатов, листовок, рекламных щитов, баннеров, по проблемам соблюдения и сохранения законности и правопорядка, противодействию наркомании и алкоголизму, пропаганде здорового образа жизни. 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уровня правовой культуры граждан, информированности населения о вреде наркомании и алкоголизме.</w:t>
            </w:r>
          </w:p>
        </w:tc>
      </w:tr>
      <w:tr>
        <w:trPr>
          <w:trHeight w:val="46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филактических мероприятий для обучающихся и педагогов, направленных на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у наркомании, распространения наркотиков и других психоактивных веществ, на пропаганду здорового образа жизни (в том числе в период проведения летних лагерей с дневным пребыванием детей, летних смен в ДООЛ «Обская волна» и летней площадки на базе ЦД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 Снижение уровня преступности, а также заболеваемости населения синдромом зависимости от наркотиков и алкоголя.</w:t>
            </w:r>
          </w:p>
        </w:tc>
      </w:tr>
      <w:tr>
        <w:trPr>
          <w:trHeight w:val="46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азание содействия в трудоустройстве в каникулярное время на временные рабочие места на предприятия, учреждения всех форм собствен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4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Анастасьевская СОШ – 12,9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Бабарыкинская СОШ – 21,6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Баткатская СОШ – 3,6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Гусевская СОШ – 17,3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Каргалинская ООШ – 17,3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Малобрагинская ООШ – 12,9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Маркеловская СОШ – 43,3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Монастырская СОШ – 17,3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ОУ Побединская СОШ – 34,6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Трубаческая ООШ – 26,0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Шегарская СОШ №1 – 108,2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Шегарская СОШ №2 – 108,2 тыс.ру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уровня подростковой преступности</w:t>
            </w:r>
          </w:p>
        </w:tc>
      </w:tr>
      <w:tr>
        <w:trPr>
          <w:trHeight w:val="46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5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 «Управление образования Администрации Шегарского района» - 530,8тыс.ру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уровня подростковой преступности</w:t>
            </w:r>
          </w:p>
        </w:tc>
      </w:tr>
      <w:tr>
        <w:trPr>
          <w:trHeight w:val="46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 «Управление образования Администрации Шегарского района» - 571,1 тыс.ру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уровня подростковой преступности</w:t>
            </w:r>
          </w:p>
        </w:tc>
      </w:tr>
      <w:tr>
        <w:trPr>
          <w:trHeight w:val="46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ничтожение очагов произрастания дикорастущей конопли  на не разграниченных землях находящихся в  муниципальной и государствен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Анастасьевского с/п - 5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 - 5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Северного с/п - 5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Трубачевского с/п - 5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 - 50,0 тыс. ру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потребления наркотических веществ канабисной группы.</w:t>
            </w:r>
          </w:p>
        </w:tc>
      </w:tr>
      <w:tr>
        <w:trPr>
          <w:trHeight w:val="46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Анастасьевского с/п - 5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 - 5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Северного с/п - 5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Трубачевского с/п - 4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 - 60,0 тыс. ру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20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20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8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8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 xml:space="preserve">11. ПЛАНИРУЕМЫЕ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"Профилактика правонарушений и наркомании на территории Шегарского района на период 2021-2023 годов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"/>
        <w:gridCol w:w="2693"/>
        <w:gridCol w:w="3828"/>
        <w:gridCol w:w="1255"/>
        <w:gridCol w:w="1984"/>
        <w:gridCol w:w="1369"/>
        <w:gridCol w:w="1203"/>
        <w:gridCol w:w="1243"/>
        <w:gridCol w:w="1157"/>
      </w:tblGrid>
      <w:tr>
        <w:trPr>
          <w:trHeight w:val="900" w:hRule="atLeast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N </w:t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адачи, 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82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енные  и/или качественные </w:t>
              <w:br/>
              <w:t>целевые показатели, характеризующие</w:t>
              <w:br/>
              <w:t>достижение целей и решение</w:t>
              <w:br/>
              <w:t>задач</w:t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 </w:t>
              <w:br/>
              <w:t>измерения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точник  информации для расчёта</w:t>
            </w:r>
          </w:p>
        </w:tc>
        <w:tc>
          <w:tcPr>
            <w:tcW w:w="13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азовое </w:t>
              <w:br/>
              <w:t>значение  </w:t>
              <w:br/>
              <w:t>показателя </w:t>
              <w:br/>
              <w:t>(на начало </w:t>
              <w:br/>
              <w:t>реализации)</w:t>
            </w:r>
          </w:p>
        </w:tc>
        <w:tc>
          <w:tcPr>
            <w:tcW w:w="36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уемое значение показателя по годам реализации</w:t>
            </w:r>
          </w:p>
        </w:tc>
      </w:tr>
      <w:tr>
        <w:trPr>
          <w:trHeight w:val="423" w:hRule="atLeast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2  год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3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Совершенствование системы муниципального и общественного воздействия на причины и условия правонарушений и  наркомании на территории Шегарского района.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казатель 1   </w:t>
            </w:r>
          </w:p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количества совершенных преступлений на территории Шегарского района.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Количество преступлени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МВД России по Шегарскому району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4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2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Снижение уровня преступности, а также заболеваемости населения синдромом зависимости от наркотиков и алкоголя.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ь 2 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Снижение числа лиц, больных наркоманией.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 xml:space="preserve">Количество больных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ГАУЗ  «Шегарская  районная больница»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</w:tr>
    </w:tbl>
    <w:p>
      <w:pPr>
        <w:pStyle w:val="Consplusnonformat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3:27:00Z</dcterms:created>
  <dc:creator>123</dc:creator>
  <dc:description/>
  <cp:keywords/>
  <dc:language>en-US</dc:language>
  <cp:lastModifiedBy>Пользователь</cp:lastModifiedBy>
  <cp:lastPrinted>2023-02-21T09:23:00Z</cp:lastPrinted>
  <dcterms:modified xsi:type="dcterms:W3CDTF">2023-03-29T04:39:00Z</dcterms:modified>
  <cp:revision>27</cp:revision>
  <dc:subject/>
  <dc:title>ПЕРЕЧЕНЬ ПРОГРАММНЫХ МЕРОПРИЯТИЙ МУНИЦИПАЛЬНОЙ ПРОГРАММЫ</dc:title>
</cp:coreProperties>
</file>