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я об  исполнении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 Р О Г Р А М М Ы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   2008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Общий размер муниципальных внутренних заимствований муниципального образования “Шегарский район” на 01.01.2009 года составил 1633,0 тыс. руб., из них  бюджетных кредитов  нет, муниципальные гарантии – 1633,0 тыс. руб.  </w:t>
      </w:r>
    </w:p>
    <w:p>
      <w:pPr>
        <w:pStyle w:val="TextBody"/>
        <w:numPr>
          <w:ilvl w:val="0"/>
          <w:numId w:val="0"/>
        </w:numPr>
        <w:ind w:left="0" w:firstLine="567"/>
        <w:rPr>
          <w:sz w:val="24"/>
        </w:rPr>
      </w:pPr>
      <w:r>
        <w:rPr>
          <w:sz w:val="24"/>
        </w:rPr>
        <w:t>В  ходе исполнения районного бюджета  за  2008  год был погашен бюджетный кредит на ликвидацию последствий урагана 17.06.2007 года, полученный в 2007 году, в сумме 1289,3 тыс. руб., получен и погашен бюджетный кредит на погашение кассовых разрывов в сумме 5000.0 тыс. руб., муниципальные гарантии  юридическим лицам не предоставлялись.  Снижение остатка задолженности по муниципальным гарантиям обусловлено погашением задолженности по кредиту за счет средств принципала.</w:t>
      </w:r>
    </w:p>
    <w:p>
      <w:pPr>
        <w:pStyle w:val="TextBody"/>
        <w:numPr>
          <w:ilvl w:val="0"/>
          <w:numId w:val="0"/>
        </w:numPr>
        <w:ind w:left="0" w:firstLine="567"/>
        <w:rPr/>
      </w:pPr>
      <w:r>
        <w:rPr/>
        <w:t xml:space="preserve"> 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303"/>
        <w:gridCol w:w="230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иды заимствований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 год (тыс.руб.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(тыс.руб.)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ные соглашения и договоры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89,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89,3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9,3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9,3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щий объем внутренних заимствований</w:t>
            </w:r>
            <w:r>
              <w:rPr/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89,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89,3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9,3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9,3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униципальных гарантий 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,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Соглашения о займах, заключенные в предыдущие годы, не утратившие силу в установленном порядке,   включены в Программу муниципальных заимствований Шегарского района на 2008 год.</w:t>
      </w:r>
    </w:p>
    <w:p>
      <w:pPr>
        <w:pStyle w:val="Normal"/>
        <w:jc w:val="both"/>
        <w:rPr/>
      </w:pPr>
      <w:r>
        <w:rPr>
          <w:sz w:val="24"/>
        </w:rPr>
        <w:tab/>
        <w:t>Общий остаток  муниципального долга Шегарского района по состоянию на 01.01.2009 г. составил  1633,0 тыс. руб., в том числ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3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2264"/>
        <w:gridCol w:w="2264"/>
      </w:tblGrid>
      <w:tr>
        <w:trPr/>
        <w:tc>
          <w:tcPr>
            <w:tcW w:w="4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долговых обязательств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мма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(тыс. руб.)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акт (тыс.руб.)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ные соглашения и договор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 и соглашения  о получении    бюджетных кредитов от бюджетов других уровней бюджетной системы РФ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о предоставлении муниципальных  гарант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3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3,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33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33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3:40:00Z</dcterms:created>
  <dc:creator>Финотдел</dc:creator>
  <dc:description/>
  <cp:keywords/>
  <dc:language>en-US</dc:language>
  <cp:lastModifiedBy>Шкарина</cp:lastModifiedBy>
  <cp:lastPrinted>2009-03-01T13:19:00Z</cp:lastPrinted>
  <dcterms:modified xsi:type="dcterms:W3CDTF">2009-03-01T07:19:00Z</dcterms:modified>
  <cp:revision>10</cp:revision>
  <dc:subject/>
  <dc:title>                                                                                                     Приложение № 4</dc:title>
</cp:coreProperties>
</file>