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5</w:t>
      </w:r>
    </w:p>
    <w:p>
      <w:pPr>
        <w:pStyle w:val="Normal"/>
        <w:ind w:left="1413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Думы Шегарского района</w:t>
      </w:r>
    </w:p>
    <w:p>
      <w:pPr>
        <w:pStyle w:val="Normal"/>
        <w:ind w:left="1413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14.07.2009 № 280 </w:t>
      </w:r>
    </w:p>
    <w:p>
      <w:pPr>
        <w:pStyle w:val="Normal"/>
        <w:ind w:left="141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целевые программы, предлагаемые к финансированию в 2009г.</w:t>
      </w:r>
    </w:p>
    <w:p>
      <w:pPr>
        <w:pStyle w:val="Normal"/>
        <w:ind w:left="14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3" w:hanging="0"/>
        <w:jc w:val="center"/>
        <w:rPr>
          <w:b/>
          <w:b/>
        </w:rPr>
      </w:pPr>
      <w:r>
        <w:rPr>
          <w:b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614"/>
        <w:gridCol w:w="4237"/>
        <w:gridCol w:w="999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.р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формирование муниципаль-ных финансов муници-пального образования «Шегарский район» на период 2008-2010гг.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Администрация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8,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азвитие общего образования Шегарского района на 2008-2010 год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Отдел образования Администрации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8,0</w:t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беспечение безопасности дорожного движения в Шегарском районе на 2008-2012 год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Администрация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Отдел образования Администрации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лучшение условий и охраны труда в Шегарск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е на 2006-2010 годы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Администрация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Отдел образования Администрации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нижение уровня смертности населения Шегарского района: 2008-2010 год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 «Шегарская ЦРБ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Администрация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ддержка молодых семей на территории Шегарского района в решении жилищной проблемы на 2007-2010гг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Администрация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ддержка малого предпринимательства на территории Шегарского район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Администрация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52,6</w:t>
            </w:r>
          </w:p>
        </w:tc>
      </w:tr>
    </w:tbl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3:14:00Z</dcterms:created>
  <dc:creator>Тимохина</dc:creator>
  <dc:description/>
  <cp:keywords/>
  <dc:language>en-US</dc:language>
  <cp:lastModifiedBy>Шкарина</cp:lastModifiedBy>
  <cp:lastPrinted>2009-07-14T16:06:00Z</cp:lastPrinted>
  <dcterms:modified xsi:type="dcterms:W3CDTF">2009-07-20T10:07:00Z</dcterms:modified>
  <cp:revision>9</cp:revision>
  <dc:subject/>
  <dc:title>3</dc:title>
</cp:coreProperties>
</file>