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Шегар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14.07.2009  № 280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бъем бюджетных ассигнований, направляемых на исполнение публичных нормативных обязательств, на 2009год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80"/>
        <w:gridCol w:w="112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наименование нормативно-правового акта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Администрация Шегарского район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к пенсии неработающим пенсионерам из числа руководителей и специалистов муниципальных учреждений культуры и искус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он Томской области от 13.06.07г. N 112-ОЗ «О реализации государственной политики в сфере культуры и искусства на территории Том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Думы Шегарского района от 13.06.2007 № 140 «Об утверждении районной программы «Поддержка молодых семей на территории Шегарского района в решении жилищной проблемы на 2007-2010гг.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 от 07.11.06    № 213-ОЗ «Об утверждении ОЦП «Предоставление молодым семьям гос. поддержки на приобретение (строительство) жилья на территории ТО на 2006-2010 годы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существление мероприятий по обеспечению жильем граждан РФ, проживающих в сельской местност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 от 19.02.04    № 30-ОЗ «Об утверждении ОЦП «Социальное развитие села ТО до 2012 года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граждан РФ, проживающих и работающих в сельской мест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 от 19.02.04    № 30-ОЗ «Об утверждении ОЦП «Социальное развитие села ТО до 2012 года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мероприятий по обеспечению жильем специалистов и молодых семей, прожива-ющих в сельской мест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 от 19.02.04    № 30-ОЗ «Об утверждении ОЦП «Социальное развитие села ТО до 2012 года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олодым семьям на приобретение (строительство)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ТО от 16.08.06 №102а «О реализации на территории ТО подпрограммы «Обеспечение жильем молодых семей ФЦП «Жилище» на 2002-2010 годы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жильем молодых семей и молодых специалистов, проживающих и работающих в сельской местност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 Правительства РФ от 03.12.02 № 858 «О ФЦП «Социальное развитие села до 2012 года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жильем граждан РФ, проживающих и работающих в сельской местност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 Правительства РФ от 03.12.02 № 858 «О ФЦП «Социальное развитие села до 2012 года»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Отдел образования Администрации Шегарского район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на содержание ребенка в приемной семь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омской области от 19.08.99г. №28-ОЗ «О социальной поддержке детей сирот и детей, оставшихся без попечения родителей, в Томской области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опекун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1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49:00Z</dcterms:created>
  <dc:creator>Умрихина</dc:creator>
  <dc:description/>
  <cp:keywords/>
  <dc:language>en-US</dc:language>
  <cp:lastModifiedBy>Шкарина</cp:lastModifiedBy>
  <cp:lastPrinted>2009-07-14T15:51:00Z</cp:lastPrinted>
  <dcterms:modified xsi:type="dcterms:W3CDTF">2009-07-20T05:06:00Z</dcterms:modified>
  <cp:revision>20</cp:revision>
  <dc:subject/>
  <dc:title>Приложение </dc:title>
</cp:coreProperties>
</file>