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Шегарского района «О внесении изменений и дополнений в решение Думы Шегарского района от 29.12.2008 г. № 249</w:t>
      </w:r>
    </w:p>
    <w:p>
      <w:pPr>
        <w:pStyle w:val="Normal"/>
        <w:jc w:val="center"/>
        <w:rPr/>
      </w:pPr>
      <w:r>
        <w:rPr>
          <w:sz w:val="28"/>
          <w:szCs w:val="28"/>
        </w:rPr>
        <w:t>«О районном бюджете МО «Шегарский район» на 200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/>
      </w:pPr>
      <w:r>
        <w:rPr/>
        <w:t>Внесение изменений в утвержденный бюджет Шегарского района связано с необходимостью в кризисный период существования экономики сбалансировать бюджет района без дефицита (в качестве источников могут рассматриваться лишь остатки средств на счетах на начало финансового года), уточнением размеров собственных налоговых и неналоговых поступлений в бюджет, а также изменением объема финансовой помощи из бюджетов других уровней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/>
        <w:tab/>
      </w:r>
      <w:r>
        <w:rPr>
          <w:b/>
        </w:rPr>
        <w:t>Доходы районного бюджет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бственные доходы увеличены:                                                                                     тыс.руб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лог на доходы физических лиц увеличен в связи с прогнозируемым объемом поступлений в бюджет в целом по году 107-108%. В первом полугодии поступления по НДФЛ стабилизировались. Только результаты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а дали снижение к уровню 2008 года, с апреля стабильный рост к уровню 2008г.: апрель  118%, май  110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88,5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ходы от аренды земли увеличены исходя из фактически заключенных договор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трафы, санкции, возмещение ущерба увеличены исходя из фактических поступ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43,5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Собственные доходы уменьшены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ходы от продажи муниципального имущества сокращены в связи с предложениями депутатов и граждан об исключении из перечня продажи муниципального имущества объекта «спортивный зал в районе пятиэтажек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0,0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ходы от оказания платных услуг и  компенсации затрат государст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,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03,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того сальдо изменений собственных доходов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0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убсидии увеличен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бсидии на осуществление мероприятий по обеспечению жильем граждан РФ, проживающих в сельской местности (ОЦП "Социальное развитие села до 2012г."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бсидии на обеспечение жильем молодых семей и молодых специалистов, проживающих и работающих в сельской местности (ОЦП "Социальное развитие села до 2012г."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бсидии на обеспечение жильем молодых семей и молодых специалистов, проживающих и работающих в сельской местности (ФЦП "Социальное развитие села до 2012г."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бсидии на обеспечение жильем граждан РФ, проживающих и работающих в сельской местности (ФЦП "Социальное развитие села до 2012г."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бсидии на софинансирование объектов капитального строительства собственности муниципальных образований в части мероприятий по развитию газификации в сельской местности (фед.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субсидии на софинансирование объектов капитального строительства собственности муниципальных образований в части мероприятий по развитию водоснабжения в сельской местности (фед.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бсидия на внедрение комплексного проекта модернизации образования в Т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бсидия на уничтожение очагов дикорастущей конопли из областного фонда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бсидия на ремонт рентгенаппарата по чеку Губернатора Томской облас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6856,2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альдо изменений по субсидия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6,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/>
        <w:t>Субвенции увеличены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 осуществление гос.полномочий по поддержке сельскохозяйственного производства в части возмещения гражданам, ведущим личное подсобное хозяйство, СХПК, КФХ части затрат на уплату процентов по кредитам, полученным в российских кредитных организациях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4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оставление 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тельством) или в приемных семья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92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62,592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альдо изменений  по субвенция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2,592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Безвозмездные поступления из бюджетов сельских поселений, в том числе субсидии, перечисляемые из бюджетов поселений на решение вопросов местного значения межмуниципального характера, уменьшен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одержание должностных лиц органов управления поселений по переданным полномочиям в связи с ограничением выплаты премий муниципальным служащим на 25% в части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1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физической культурой и спорто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1,6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йство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9,4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организацию библиотечного обслуживания населения, комплектование библиотечных фондов библиотек поселения в связи со снижением индексации ФОТ с 20,3% до 5% (208 тыс.руб.), сокращением расходов на ремонт помещений (100 тыс.руб.), на ком. услуги по учреждениям, находящимся в помещениях, подведомственных другим распорядителям бюджетных средств районного бюджета (63,5 тыс.руб.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71,5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72,5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альдо изменений по поступлениям из бюджетов сельских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72,5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альдо изменений по безвозмездным перечисления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/>
                <w:sz w:val="28"/>
                <w:szCs w:val="28"/>
              </w:rPr>
              <w:t>19911,292</w:t>
            </w:r>
          </w:p>
        </w:tc>
      </w:tr>
    </w:tbl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На основании изложенного вносятся изменения и дополнения в приложение 6, 14 к решению.</w:t>
      </w:r>
    </w:p>
    <w:p>
      <w:pPr>
        <w:pStyle w:val="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источников доходов за главными администраторами  доходов районного  бюджета вносятся изменения и дополнения в приложение 2 к решению.</w:t>
      </w:r>
    </w:p>
    <w:p>
      <w:pPr>
        <w:pStyle w:val="Normal"/>
        <w:ind w:right="-6" w:firstLine="708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сего доходы бюджета района увеличатся  на 19786,592 тыс. руб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и составят 278515,3 тыс. руб.</w:t>
      </w:r>
    </w:p>
    <w:p>
      <w:pPr>
        <w:pStyle w:val="Normal"/>
        <w:ind w:left="360"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Расходы район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расходов производятся в связи с изменением фонда финансовой поддержки, сокращением расходов в связи с наличием переплаты по НДФЛ на 01.01.2009г. и возникшей необходимостью зачета данных платежей в счет текущих, а также возвратом расходов, произведенных по ЕСН, сокращением расходов по компенсации затрат государства по учреждениям, находящимся в помещениях, подведомственных другим распорядителям бюджетных средств районного бюджета, изменением размеров резервных фондов. Изменения ассигнований произведены  по главным распорядителям бюджетных средств по соответствующим разделам, подразделам расходов  районного бюджета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сходы увеличены: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Администрация Шегарского район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по разделу 0105 «Судебная система» - </w:t>
      </w:r>
      <w:r>
        <w:rPr>
          <w:sz w:val="28"/>
          <w:szCs w:val="28"/>
        </w:rPr>
        <w:t>на гос.полномочия по составлению  (изменению и дополнению) списков кандидатов в присяжные заседатели федеральных судов общей юрисдикции в РФ на сумму 1,5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разделу 0114</w:t>
      </w:r>
      <w:r>
        <w:rPr>
          <w:sz w:val="28"/>
          <w:szCs w:val="28"/>
        </w:rPr>
        <w:t xml:space="preserve"> в сумме 92,0 тыс.руб., в том числе: на уничтожение очагов дикорастущей конопли в  сумме 35,0 тыс.руб., на расчеты со СМИ  в сумме 57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разделу 0405 «Сельское хозяйство и рыболовство»</w:t>
      </w:r>
      <w:r>
        <w:rPr>
          <w:sz w:val="28"/>
          <w:szCs w:val="28"/>
        </w:rPr>
        <w:t xml:space="preserve"> – на гос.полномочия по сельскому хозяйству в части субсидирования процентной ставки  ЛПХ, КФХ по кредитам, полученным в КСПК в сумме 1487,4 тыс.руб.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разделу 1003 «Социальное обеспечение населения»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-на осуществление мероприятий по обеспечению жильем граждан РФ, проживающих в сельской местности (ОЦП "Социальное развитие села до 2012г.") на сумму 8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на осуществление мероприятий на обеспечение жильем молодых семей и молодых специалистов, проживающих и работающих в сельской местности (ОЦП "Социальное развитие села до 2012г.") на сумму 81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на осуществление мероприятий на обеспечение жильем молодых семей и молодых специалистов, проживающих и работающих в сельской местности (ФЦП "Социальное развитие села до 2012г.") на сумму 12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на осуществление мероприятий на обеспечение жильем граждан РФ, проживающих и работающих в сельской местности (ФЦП "Социальное развитие села до 2012г.") на сумму 21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Отдел образования Администрации Шегар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0702</w:t>
      </w:r>
      <w:r>
        <w:rPr>
          <w:sz w:val="28"/>
          <w:szCs w:val="28"/>
        </w:rPr>
        <w:t xml:space="preserve"> «Общее образовани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реализацию комплексной программы модернизации образования на сумму 211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тельством) или в приемных семьях на сумму 673,69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Финансовый отдел Администрации Шегарского район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по разделу 1104 </w:t>
      </w:r>
      <w:r>
        <w:rPr>
          <w:sz w:val="28"/>
          <w:szCs w:val="28"/>
        </w:rPr>
        <w:t>«Иные межбюджетные трансферты» – на предоставление межбюджетных трансфертов сельским поселениям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МБТ Баткатскому сельскому поселени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 софинансирование объектов капитального строительства собственности муниципальных образований в части мероприятий по развитию газификации в сельской местности (фед.) в сумме 55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на софинансирование объектов капитального строительства собственности муниципальных образований в части мероприятий по развитию водоснабжения в сельской местности (фед.) в сумме 570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уточняются объемы МБТ по софинансированию объектов капитального строительства собственности водоснабжения в с. Каргала по ФЦП  в следующем:  - средства местного бюджета составят 627,253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 реконструкцию систем теплоснабжения и водоснабжения жилых домов, имеющих центральное теплоснабжение – 15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капитальных вложений в связи с  изменением титульного списка «Водоснабжение с. Каргала» предполагается дополнительно привлечь 2300,0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- на газификацию с. Каргала на сумму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на восстановление дамбы с. Бабарыкино (22,3 тыс.руб.), строительство павильона водонапорной башни с.Батурино (30,1 тыс.руб.) из целевого финансового резерва на предупреждение ЧС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МБТ Трубачевскому сельскому поселению</w:t>
      </w:r>
      <w:r>
        <w:rPr>
          <w:sz w:val="28"/>
          <w:szCs w:val="28"/>
        </w:rPr>
        <w:t xml:space="preserve"> – в сумме 20,0 тыс. руб. из ФНР Главы Шегарского района на оказание материальной помощи на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МБТ Шегар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ремонт электропроводок жилых домов в сумме  166,1 тыс. руб. из финансового резерва по предупреждению Ч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ткрытие банковских счетов ТСЖ в сумме 9,8 тыс.руб. из ФНР главы Шегарского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>-на софинансирование общественных работ по благоустройству (совместно с Центром занятости)    в сумме 70.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разделу 0309</w:t>
      </w:r>
      <w:r>
        <w:rPr>
          <w:sz w:val="28"/>
          <w:szCs w:val="28"/>
        </w:rPr>
        <w:t xml:space="preserve"> «Защита населения и территории от последствий чрезвычайных ситуаций природного и техногенного характера, гражданская оборона» на сумму 205,0 тыс.руб. за счет перераспределения с раздела 0112 по фонду ГО и ЧС в связи с необходимостью выделения средств из данного фонда на проведение мероприятий по предупреждению ЧС и подготовку района к работе в зимний пери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Шегарская центральная районная больниц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по разделу 0902</w:t>
      </w:r>
      <w:r>
        <w:rPr>
          <w:sz w:val="28"/>
          <w:szCs w:val="28"/>
        </w:rPr>
        <w:t xml:space="preserve"> на ремонт рентгенаппарата на сумму 500,0 тыс.руб. (чек ГЛА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сходы уменьше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 «Администрация Шегарского района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по разделу 0104 </w:t>
      </w:r>
      <w:r>
        <w:rPr>
          <w:sz w:val="28"/>
          <w:szCs w:val="28"/>
        </w:rPr>
        <w:t>«Функционирование местных администрац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 сумму 148,8 тыс.руб. в связи с возмещением в 2009году переплаты по ЕСН, возникшей на 01.01.2009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разделу 0106</w:t>
      </w:r>
      <w:r>
        <w:rPr>
          <w:sz w:val="28"/>
          <w:szCs w:val="28"/>
        </w:rPr>
        <w:t xml:space="preserve"> «Обеспечение деятельности финансовых органов» -  на сумму 154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разделу 0114</w:t>
      </w:r>
      <w:r>
        <w:rPr>
          <w:sz w:val="28"/>
          <w:szCs w:val="28"/>
        </w:rPr>
        <w:t xml:space="preserve"> «Другие общегосударственные вопросы» по расходам на обслуживание казначейского обслуживания бюджета на сумму 30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разделу 0801 </w:t>
      </w:r>
      <w:r>
        <w:rPr>
          <w:sz w:val="28"/>
          <w:szCs w:val="28"/>
        </w:rPr>
        <w:t>«Культура» на сумму 63,5 тыс.руб. по ком.услугам библиотек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>библиотека с. Анастасьевка – 13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библиотека с. Вознесенка – 7,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библиотека с. Гынгазово – 25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библиотека с. Малобрагино – 6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библиотека с. Татьяновка – 11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У «Отдел образования Администрации Шегарского района» </w:t>
      </w:r>
      <w:r>
        <w:rPr>
          <w:sz w:val="28"/>
          <w:szCs w:val="28"/>
        </w:rPr>
        <w:t>в связи с возмещением в 2009году переплаты по ЕСН, возникшей на 01.01.2009г.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о разделу 0701 </w:t>
      </w:r>
      <w:r>
        <w:rPr>
          <w:sz w:val="28"/>
          <w:szCs w:val="28"/>
        </w:rPr>
        <w:t>«Дошкольное образова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на сумму 6,8 тыс.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по разделу 0702 </w:t>
      </w:r>
      <w:r>
        <w:rPr>
          <w:sz w:val="28"/>
          <w:szCs w:val="28"/>
        </w:rPr>
        <w:t>«Общее образование» по внешкольным учреждениям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а сумму 17,5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личием переплаты по НДФЛ и ЕСН, засчитываемой в счет платежей 2009 года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о разделу 0701 </w:t>
      </w:r>
      <w:r>
        <w:rPr>
          <w:sz w:val="28"/>
          <w:szCs w:val="28"/>
        </w:rPr>
        <w:t>«Дошкольное образование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умму 16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разделу 0702 </w:t>
      </w:r>
      <w:r>
        <w:rPr>
          <w:sz w:val="28"/>
          <w:szCs w:val="28"/>
        </w:rPr>
        <w:t>«Общее образование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умму 112,6 тыс.руб., в т.ч. 73,0 тыс.руб. по внешколь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о разделу 0709 </w:t>
      </w:r>
      <w:r>
        <w:rPr>
          <w:sz w:val="28"/>
          <w:szCs w:val="28"/>
        </w:rPr>
        <w:t>«Другие вопросы в области образования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а сумму 32,5 тыс.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З «Шегарская центральная районная больниц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по разделу 0902 </w:t>
      </w:r>
      <w:r>
        <w:rPr>
          <w:sz w:val="28"/>
          <w:szCs w:val="28"/>
        </w:rPr>
        <w:t>«Амбулаторная помощь» на сумму 39,7 тыс.руб. по ком.услугам ФАПов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>ФАП с. Вороново – 8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ФАП с. Гынгазово – 14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ФАП с. Татьяновка  - 17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по капремонту   на сумму 299,253 тыс.руб. ( в т.ч. средства направлены  на расчеты со СМИ -57,0 тыс.руб., на МБТ Баткатскому сельскому поселению – 172,253 тыс.руб., МБТ Шегарскому сельскому поселению – 70,0 тыс.руб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Финансовый отдел Администрации Шегарского район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по разделу 0112 </w:t>
      </w:r>
      <w:r>
        <w:rPr>
          <w:sz w:val="28"/>
          <w:szCs w:val="28"/>
        </w:rPr>
        <w:t>«Резервные фонды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а сумму 225 тыс.руб., в т.ч. 205,0 тыс.руб. за счет перераспределения на раздел 0309 «Защита населения и территории от последствий чрезвычайных ситуаций природного и техногенного характера, гражданская оборона», 20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язи с распределением средств по соответствующим распорядителям и получателям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по разделу 0309 </w:t>
      </w:r>
      <w:r>
        <w:rPr>
          <w:sz w:val="28"/>
          <w:szCs w:val="28"/>
        </w:rPr>
        <w:t xml:space="preserve">«Защита населения и территории от последствий чрезвычайных ситуаций природного и техногенного характера, гражданская оборона»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сумму 40 тыс. руб., в связи с распределением средств по соответствующим распорядителям и получател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вязи с произведением передвижек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указанных поправок вносятся изменения в приложения 8,9,11,15.</w:t>
      </w:r>
    </w:p>
    <w:p>
      <w:pPr>
        <w:pStyle w:val="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несены уточнения в коды бюджетной классификации по  отдельным видам  и целевым статьям расходов  бюджета. 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го расходы бюджета увеличатся на сумму 18396,592  тыс. руб. и составят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85701,3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тыс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финансового отдела                                                               Е.В.Тимохина</w:t>
      </w:r>
    </w:p>
    <w:sectPr>
      <w:type w:val="nextPage"/>
      <w:pgSz w:w="11906" w:h="16838"/>
      <w:pgMar w:left="1701" w:right="851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54:00Z</dcterms:created>
  <dc:creator>Тимохина</dc:creator>
  <dc:description/>
  <cp:keywords/>
  <dc:language>en-US</dc:language>
  <cp:lastModifiedBy>Шкарина</cp:lastModifiedBy>
  <cp:lastPrinted>2009-07-14T14:50:00Z</cp:lastPrinted>
  <dcterms:modified xsi:type="dcterms:W3CDTF">2009-07-15T02:36:00Z</dcterms:modified>
  <cp:revision>44</cp:revision>
  <dc:subject/>
  <dc:title>Пояснительная  записка</dc:title>
</cp:coreProperties>
</file>