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1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/>
      </w:pPr>
      <w:r>
        <w:rPr/>
        <w:t>от  14.07. 2009 № 280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ПЕРЕЧЕНЬ</w:t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ОБЪЕКТОВ КАПИТАЛЬНОГО СТРОИТЕЛЬСТВА </w:t>
      </w:r>
    </w:p>
    <w:p>
      <w:pPr>
        <w:pStyle w:val="Normal"/>
        <w:jc w:val="center"/>
        <w:rPr>
          <w:caps/>
        </w:rPr>
      </w:pPr>
      <w:r>
        <w:rPr>
          <w:caps/>
        </w:rPr>
        <w:t>МУНИЦИПАЛЬНОЙ СОБСТВЕННОСТИ,</w:t>
      </w:r>
    </w:p>
    <w:p>
      <w:pPr>
        <w:pStyle w:val="Normal"/>
        <w:jc w:val="center"/>
        <w:rPr/>
      </w:pPr>
      <w:r>
        <w:rPr>
          <w:caps/>
        </w:rPr>
        <w:t>ФИНАНСИРУЕМЫХ ИЗ РАЙОННОГО БЮДЖЕТА, НА 2009</w:t>
      </w:r>
      <w:r>
        <w:rPr/>
        <w:t>г.</w:t>
      </w:r>
    </w:p>
    <w:p>
      <w:pPr>
        <w:pStyle w:val="Normal"/>
        <w:jc w:val="center"/>
        <w:rPr/>
      </w:pPr>
      <w:r>
        <w:rPr/>
      </w:r>
    </w:p>
    <w:tbl>
      <w:tblPr>
        <w:tblW w:w="10455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260"/>
        <w:gridCol w:w="5220"/>
        <w:gridCol w:w="2160"/>
        <w:gridCol w:w="1156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 (Рз, Пз, КЦСР, КВР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09г., тыс. руб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на бюджетные инвестиции и межбюджетные трансферты на софинансирование расходов на строительство объектов муниципальной собственности, всего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5,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них по разделам: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ищно-коммунальное хозяйство - всего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 0000000 00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5,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2 0000000 00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5,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е ассигнования на осуществление бюджетных инвестиций, осуществляемых в    </w:t>
              <w:br/>
              <w:t xml:space="preserve">рамках целевых программ, всего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5,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ЦП «Социальное развитие села до 2012г.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ция водоподготовки с. Мельни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2 1001114 00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5,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на осуществление бюджетных инвестиций в объекты капитального строительства муниципальной собственности-всего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 0000000 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7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все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4 0000000 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7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е ассигнования на осуществление бюджетных инвестиций, всего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7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объектов капитального строительства собственности муниципальных образований, все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4 1001100 0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0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снабжение с. Карг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4 1001100 0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 с. Карг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4 1001100 0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все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4 5201500 0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ция водоподготовки с. Анастасье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1104 5201500 0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снабжение, водоснабжение с. Карг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4 5201500 0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01:00Z</dcterms:created>
  <dc:creator>Умрихина</dc:creator>
  <dc:description/>
  <cp:keywords/>
  <dc:language>en-US</dc:language>
  <cp:lastModifiedBy>Шкарина</cp:lastModifiedBy>
  <cp:lastPrinted>2009-07-14T16:09:00Z</cp:lastPrinted>
  <dcterms:modified xsi:type="dcterms:W3CDTF">2009-07-20T05:03:00Z</dcterms:modified>
  <cp:revision>18</cp:revision>
  <dc:subject/>
  <dc:title>Приложение 6</dc:title>
</cp:coreProperties>
</file>