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Документы в составе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Шегарский район»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Шегарского района по кодам классификации доходов бюджета за 2022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«Шегарский район»  по кодам видов доходов, подвидов доходов классификации доходов бюджета за 2022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22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муниципального образования «Шегарский район» по разделам и подразделам классификации расходов бюджета за  2022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внутреннего финансирования дефицита бюджета района по кодам классификации источников финансирования дефицита бюджета за 2022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 целевом использовании средств фонда непредвиденных расходов Администрации Шегарского района за 2022 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ГО и ЧС за 2022  год;</w:t>
      </w:r>
    </w:p>
    <w:p>
      <w:pPr>
        <w:pStyle w:val="Normal"/>
        <w:spacing w:lineRule="auto" w:line="288"/>
        <w:jc w:val="both"/>
        <w:rPr/>
      </w:pPr>
      <w:r>
        <w:rPr/>
        <w:tab/>
        <w:t>8.Проект решения Думы Шегарского района по отчету об исполнении бюджета  МО «Шегарский район» за  2022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9.Решение Думы Шегарского района о назначении публичных слушаний по отчету об исполнении бюджета МО «Шегарский район» за  2022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б объемах дотаций  бюджетам сельских поселений из районного фонда финансовой поддержки за 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 предельной штатной численности работников муниципальных казенных учреждений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Информация об объемах   бюджетных ассигнований, направленных на исполнение публичных нормативных обязательств за 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межбюджетных трансфертов бюджету Шегарского района из бюджетов сельских поселений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8.Информация  по исполнению межбюджетных трансфертов  поселениями Шегарского района за  2022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по использованию межбюджетных трансфертов предоставленных бюджету муниципального образования «Шегарский район» из областного бюджета за 2022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об исполнении муниципальных программ, финансируемых из бюджета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Пояснительная записка об исполнении районного и консолидированного бюджета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>
          <w:color w:val="FF0000"/>
        </w:rPr>
      </w:pPr>
      <w:r>
        <w:rPr>
          <w:color w:val="FF0000"/>
        </w:rPr>
        <w:t>Сводный отчет об эффективности МП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 (в электронном виде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 Отчет об исполнении консолидированного бюджета  муниципального образования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Консолидированный  отчет  о финансовых результатах деятельности муниципального образования Шегарский район» за 2022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 Консолидированный отчет о движении денежных средств бюджета муниципального района за 2022 год;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Чернядева Татьяна Геннадьевна</cp:lastModifiedBy>
  <cp:lastPrinted>2023-03-28T09:54:00Z</cp:lastPrinted>
  <dcterms:modified xsi:type="dcterms:W3CDTF">2023-03-28T02:54:00Z</dcterms:modified>
  <cp:revision>55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