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8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1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5619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9" r="-6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ШЕГАРСКОГО РАЙОНА</w:t>
      </w:r>
    </w:p>
    <w:p>
      <w:pPr>
        <w:pStyle w:val="12"/>
        <w:spacing w:before="12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ОМСКОЙ ОБЛАСТИ</w:t>
      </w:r>
    </w:p>
    <w:p>
      <w:pPr>
        <w:pStyle w:val="Normal"/>
        <w:spacing w:before="120" w:after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марта 2023                   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u w:val="single"/>
        </w:rPr>
        <w:t>287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 Мельниково</w:t>
      </w:r>
    </w:p>
    <w:p>
      <w:pPr>
        <w:pStyle w:val="TextBody"/>
        <w:ind w:right="4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" w:hanging="0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Шегарского района от 28.09.2020 года №862 «Об утверждении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 2023 годов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rStyle w:val="FontStyle59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пунктом 2 статьи 179 Бюджетного кодекса Российской Федерации, на основании решения Думы муниципального образования «Шегарский район» от 24.01.2023 №262 «О внесении изменений в решение Думы Шегарского района от 20.12.2022 №251 «О районном бюджете муниципального образования «Шегарский район» на 2023 год и плановый период 2024-2025 годов»,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540"/>
        <w:rPr/>
      </w:pPr>
      <w:r>
        <w:rPr>
          <w:sz w:val="28"/>
          <w:szCs w:val="28"/>
        </w:rPr>
        <w:t>1. Приложение к постановлению Администрации Шегарского района  от 28.09.2020 № 862 «Об утверждении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 2023 годов», изложить в новой редакции согласно приложения к данному постановлению.</w:t>
      </w:r>
    </w:p>
    <w:p>
      <w:pPr>
        <w:pStyle w:val="Normal"/>
        <w:ind w:right="-1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right="-1" w:firstLine="539"/>
        <w:jc w:val="both"/>
        <w:rPr/>
      </w:pPr>
      <w:r>
        <w:rPr>
          <w:sz w:val="28"/>
          <w:szCs w:val="28"/>
        </w:rPr>
        <w:t>3. Данное постановление вступает в силу с даты его официального опубликования.</w:t>
      </w:r>
    </w:p>
    <w:p>
      <w:pPr>
        <w:pStyle w:val="Normal"/>
        <w:ind w:right="-1" w:firstLine="539"/>
        <w:jc w:val="both"/>
        <w:rPr/>
      </w:pPr>
      <w:r>
        <w:rPr>
          <w:sz w:val="28"/>
          <w:szCs w:val="28"/>
        </w:rPr>
        <w:t>4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Шега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вый заместитель</w:t>
        <w:tab/>
        <w:tab/>
        <w:tab/>
        <w:tab/>
        <w:t xml:space="preserve">                      </w:t>
        <w:tab/>
        <w:t xml:space="preserve">        Е.Б. Бог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Сваровский А.А.</w:t>
      </w:r>
    </w:p>
    <w:p>
      <w:pPr>
        <w:pStyle w:val="Normal"/>
        <w:rPr/>
      </w:pPr>
      <w:r>
        <w:rPr/>
        <w:t>8(38247) 2-23-61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 марта 2023 г. № 278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/>
        <w:t>ПАСПОРТ МУНИЦИПАЛЬНОЙ ПРОГРАММЫ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852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6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 2023 годов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Главный специалист по ГО ЧС и безопасности МКУ «Администрация Шегарского района»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 xml:space="preserve">МКУ «Управление образования Администрации Шегарского района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КУ «Администрация Трубачевского сельского поселения»; МКУ «Администрация Шегарского сельского поселения»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МКУ «Администрация Шегарского района»;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 xml:space="preserve">МКУ «Администрация Трубачевского сельского поселения»; МКУ «Администрация Шегарского сельского поселения»; </w:t>
            </w:r>
          </w:p>
          <w:p>
            <w:pPr>
              <w:pStyle w:val="Conspluscell"/>
              <w:spacing w:before="0" w:after="0"/>
              <w:rPr/>
            </w:pPr>
            <w:r>
              <w:rPr/>
              <w:t>МКУ «Управление образования Администрации Шегарского района», отдел культуры, спорта, молодежной политики и туризма Администрации Шегарского района, МАУК «Культурно - спортивный центр»,  муниципальные предприятия Шегарского района,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. Защита населения  от чрезвычайных ситуац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. Обеспечение мер пожарной безопасности на территории Шегарского район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Создание условий для безопасного отдыха населения на водных объектах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 Защита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 Обеспечение пожарной безопасности населения и территорий  населенных пунктов Шегар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</w:t>
            </w:r>
            <w:r>
              <w:rPr>
                <w:rStyle w:val="FontStyle11"/>
                <w:sz w:val="24"/>
                <w:szCs w:val="24"/>
              </w:rPr>
              <w:t>беспечение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</w:t>
            </w:r>
            <w:r>
              <w:rPr>
                <w:rStyle w:val="FontStyle11"/>
                <w:sz w:val="28"/>
                <w:szCs w:val="28"/>
              </w:rPr>
              <w:t>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21 по 31.12.2023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2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986,5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548,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438,5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986,5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548,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438,5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 федерального бюджета (по согласованию)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Другие источники   (по согласованию)         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рисков для населения и территорий Шегарского района от возможных  чрезвычайных ситуаций.  Снижение количества по введению режима функционирования    «чрезвычайная ситуация» на территории Шегар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нижение количества пожаров  на территории Шегарского района</w:t>
            </w:r>
          </w:p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ind w:right="110" w:hanging="0"/>
              <w:jc w:val="both"/>
              <w:rPr/>
            </w:pPr>
            <w:r>
              <w:rPr/>
              <w:t xml:space="preserve">3. </w:t>
            </w:r>
            <w:r>
              <w:rPr>
                <w:rStyle w:val="FontStyle12"/>
              </w:rPr>
              <w:t>Снижение количества погибших на водных объектах Шегарского района.</w:t>
            </w:r>
          </w:p>
        </w:tc>
      </w:tr>
    </w:tbl>
    <w:p>
      <w:pPr>
        <w:pStyle w:val="Style17"/>
        <w:widowControl/>
        <w:tabs>
          <w:tab w:val="clear" w:pos="708"/>
          <w:tab w:val="left" w:pos="7435" w:leader="none"/>
        </w:tabs>
        <w:ind w:left="2410" w:hanging="0"/>
        <w:jc w:val="right"/>
        <w:rPr/>
      </w:pPr>
      <w:r>
        <w:rPr>
          <w:rStyle w:val="FontStyle11"/>
        </w:rPr>
        <w:t>.</w:t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сферы деятельности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резвычайная ситуация - это обстановка на определенной территории, сложившаяся в результате аварии, опасного природного явления, катастрофы, распространения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</w:rPr>
        <w:instrText xml:space="preserve"> HYPERLINK "http://www.consultant.ru/document/cons_doc_LAW_344438/" \l "dst100024"</w:instrText>
      </w:r>
      <w:r>
        <w:rPr>
          <w:rStyle w:val="InternetLink"/>
          <w:sz w:val="28"/>
          <w:u w:val="none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  <w:shd w:fill="FFFFFF" w:val="clear"/>
        </w:rPr>
        <w:t>заболевания</w:t>
      </w:r>
      <w:r>
        <w:rPr>
          <w:rStyle w:val="InternetLink"/>
          <w:sz w:val="28"/>
          <w:u w:val="none"/>
          <w:shd w:fill="FFFFFF" w:val="clear"/>
          <w:szCs w:val="28"/>
        </w:rPr>
        <w:fldChar w:fldCharType="end"/>
      </w:r>
      <w:r>
        <w:rPr>
          <w:color w:val="000000"/>
          <w:sz w:val="28"/>
          <w:szCs w:val="28"/>
          <w:shd w:fill="FFFFFF" w:val="clear"/>
        </w:rPr>
        <w:t>, представляющего опасность для окружающих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их возникнов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муниципальной программы и предусматриваемые затраты на её реализацию, позволят существенно сократить ежегодный ущерб связанный с материальными и людскими потерями при возникновении чрезвычайных ситуаций на территории Шегарского района. Предусмотренные мероприятия позволят существенно усилить защиту населенных пунктов, объектов экономики, муниципальных учреждений и организаций от пожаров и других чрезвычайных ситуаций. Сформируют материально – техническую базу добровольных пожарных дружин (команд) и привлечения к мероприятиям по профилактике  и предупреждению чрезвычайных ситуаций и пожаров  добровольцев и волонтеров. Организует мероприятия по подготовке населения и территорий к угрозам связанным с чрезвычайными ситуациям и выполнению мероприятий по гражданской оборон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грамма </w:t>
      </w:r>
      <w:r>
        <w:rPr/>
        <w:t> </w:t>
      </w:r>
      <w:r>
        <w:rPr>
          <w:sz w:val="28"/>
          <w:szCs w:val="28"/>
        </w:rPr>
        <w:t>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 2023 годов»</w:t>
      </w:r>
      <w:r>
        <w:rPr/>
        <w:t xml:space="preserve"> </w:t>
      </w:r>
      <w:r>
        <w:rPr>
          <w:sz w:val="28"/>
          <w:szCs w:val="28"/>
        </w:rPr>
        <w:t xml:space="preserve">разработана 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м законом Российской Федерации от 21 декабря 1994 № 69-ФЗ «О пожарной безопасности», Федеральным </w:t>
      </w:r>
      <w:hyperlink r:id="rId4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1 декабря 1994 № 68-ФЗ «О защите населения и территорий от чрезвычайных ситуаций природного и техногенного характера», Федеральным Законом  Российской Федерации  от 12 февраля 1998 №28-ФЗ «О гражданской обороне», Законом  Томской области от 12.10. 2005 года № 184-ОЗ «О пожарной безопасности в Том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Cs/>
          <w:sz w:val="28"/>
          <w:szCs w:val="28"/>
        </w:rPr>
        <w:t>2. Приоритеты, цели и задачи в сфере деятельности.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и и угрозы чрезвычайных ситуаций на территории Шегарского района возникают вследствие природных и техногенных причин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Шегарского района наиболее часто повторяющимися природными чрезвычайными ситуациями являются  ландшафтные, лесные, торфяные пожары - в летний период года. Низкие зимние температуры провоцируют собой возникновение техногенных чрезвычайных ситуаций связанных с  авариями на системах жизнеобеспечения населении, пожары на объектах экономики, в  жилом секторе,  объектах социального  назначения и др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жегодно в Шегарском районе на пожарах гибнет от 1 до 4 человек.  Пожары  на  объектах социально – бытового назначения и жилом фонде осложняются высоким уровнем износа зданий  и сооружений, отсутствием  финансовых средств на  ремонты и профилактику  технического оборудования зданий, электропроводку, капитальный ремонт объектов инженерной инфраструктуры населенных пунктов, объектов ЖКХ.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рритория Шегарского района относится к 4 степени опасности наводнений в период весеннего половодья и дождевых паводков на реках. Максимальная площадь затопления пойм р. Обь, р. Шегарка составляет от 40 до 60 %. Превышение уровня воды возможно раз в 2-5 лет, что может приводить к чрезвычайным ситуациям локального и муниципального характера. Связанного с разрушением сообщения между населенными пунктами, подтоплением части населенных пунктов, дачных участков, разрушением автомобильных доро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на водных объектах Шегарского района в среднем гибнет от 3 до 7 человек. В числе погибших жители Шегарского района и соседних муниципальных образований. Граждане гибнут во время купания в непредназначенных для этих целей местах массового отдыха. Во время рыбалки, на отдыхе у водных объектов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ктуальными для Шегарского района остаются риски связанные с массовыми инфекционными  заболеваниями  людей, животных и раст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мплексное решение вышеперечисленных задач, возможно путем разработки и реализации муниципальной программы по обеспечению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. Принятие и реализация муниципальной программы позволит создать условия для обеспечения безопасности граждан, сохранения имущества, повышения эффективности системы предупреждения и ликвидации чрезвычайных ситуаций и пожаров, оперативности использования сил и средств муниципального звена ТП РСЧС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Цели муниципальной программы:              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щита населения  от чрезвычайных ситу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мер пожарной безопасности на территории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Создание условий для безопасного отдыха населения на водных объектах Шега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является организационной и методической основой для определения и реализации приоритетов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муниципального образования «Шегарский район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Cs/>
          <w:sz w:val="28"/>
          <w:szCs w:val="28"/>
        </w:rPr>
        <w:t>3. Целевые показатели (индикаторы)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целевых показателей (индикаторов) программы определ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нижение рисков для населения и территорий Шегарского района от возможных  чрезвычайных ситуаций.  Снижение количества по введению режима функционирования    «чрезвычайная ситуация» на территории Шегарского района по сравнению с базовым показателем. Определяется количеством введенных на территории Шегарского района  в течение отчетного года режимов функционирования «чрезвычайная ситуация». Базовое значение – общее количество  введенных режимов функционирования «чрезвычайная ситуация» на территории Шегарского района в 2021 и 2022 году не вводился. Данный показатель характеризует уровень готовности муниципального образования «Шегарский район» решать проблемы связанные с предупреждением и ликвидацией чрезвычайной ситу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нижение количества пожаров на территории Шегарского района. Базовое значение для данного показателя количество происшествий связанных с пожарами, причинившими материальный ущерб. Базовый показатель 2021 года, в течении которого произошло 79 происшествий, связанных с пожарами и причинением материального вре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FontStyle12"/>
          <w:sz w:val="28"/>
          <w:szCs w:val="28"/>
        </w:rPr>
        <w:t>Снижение количества погибших на водных объектах Шегарского района. Базовый показатель – количество погибших граждан на водных объектах Шегарского района, в 2022 году - 0 человек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 и этапы реализации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ок реализации – 2021 - 2023 год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выделяю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Основные мероприятия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ероприятия по защите населения от  возникающих при введении военных действий  или вследствие этих действий, угрозе возникновения или возникновении чрезвычайных ситуаций природного и техногенного характера, крупных пожаров и наводн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обеспечению пожарной безопасности населения и территорий  населенных пунктов Шегар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>3. Мероприятия по обеспечению безопасности людей на водных объектах Шегарского района, а также по предупреждению и ликвидации последствий  чрезвычайных ситуаций связанных с сезонными наводнениями на территории  Шегар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355" w:leader="none"/>
        </w:tabs>
        <w:ind w:right="-5" w:hanging="0"/>
        <w:jc w:val="center"/>
        <w:rPr/>
      </w:pPr>
      <w:r>
        <w:rPr>
          <w:bCs/>
          <w:sz w:val="28"/>
          <w:szCs w:val="28"/>
        </w:rPr>
        <w:t>6. Взаимодействие с органами государственной власти и местного самоуправления, организациями и гражданами.</w:t>
      </w:r>
    </w:p>
    <w:p>
      <w:pPr>
        <w:pStyle w:val="Normal"/>
        <w:keepNext w:val="true"/>
        <w:ind w:righ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ых и областных органов государственной власти, органы местного самоуправления сельских поселений Шегарского района, организации привлекаются к исполнению мероприятий Программы по согласова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органы местного самоуправления сельских поселений Шегарского района, муниципальные организации и учреждения вносят предложения в муниципальную программу, участвуют в выполнении мероприятий программы, ежегодно предоставляют координатору программы отчет о выполнении мероприятий  не позднее 25 января следующего за отчетным годо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 за реализацией мероприятий Программы осуществляет главный специалист ГО ЧС и безопасности.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Ресурсное обеспечение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>Источниками ресурсного обеспечения программы являются средства бюджета муниципального образования «Шегарский район».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иски и меры по управлению рискам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федеральном уровне возможно принятие правовых актов о внесении изменений  в нормативно правовые акты Российской Федерации по вопросам защиты населения и территорий от чрезвычайных ситуаций, гражданской обороны, пожарной безопасности и другие нормативно правовые акты, касающиеся данного вопрос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риски связаны с возможными ошибками в управлении реализацией программы, невыполнением в установленные сроки отдельных мероприятий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е риски связаны с ограниченностью объемов финансирования программы. Для управления риском будут обосновываться требуемые объемы финансовых ресурсов, в рамках бюджетного цикла, при необходимости - уточняться перечень и сроки реализации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е риски также связаны с возможностью нецелевого и (или) неэффективного использования бюджетных средств, в ходе реализации мероприятий 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ые риски связаны с недостаточным уровнем квалификации работников. 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 Конечные результаты и оценка эффективности</w:t>
      </w:r>
    </w:p>
    <w:p>
      <w:pPr>
        <w:pStyle w:val="Normal"/>
        <w:keepNext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программы является снижение рисков и материальных потерь для населения и территории  Шегарского района связанных с возможными угрозами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жидаемые результаты на конец реализации  программы (к 2024 году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ведены в таблице «Планируемые результаты муниципальной программы «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 2023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hyperlink" Target="consultantplus://offline/ref=27C1BA0F1CA84E3EDE2DAF0AD679262073EE737FD5225F9E7C7B207A54XFb9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2:34:00Z</dcterms:created>
  <dc:creator>123</dc:creator>
  <dc:description/>
  <cp:keywords/>
  <dc:language>en-US</dc:language>
  <cp:lastModifiedBy>K3B</cp:lastModifiedBy>
  <cp:lastPrinted>2023-03-28T11:40:00Z</cp:lastPrinted>
  <dcterms:modified xsi:type="dcterms:W3CDTF">2023-04-03T01:32:00Z</dcterms:modified>
  <cp:revision>7</cp:revision>
  <dc:subject/>
  <dc:title> </dc:title>
</cp:coreProperties>
</file>