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ПЕРЕЧЕНЬ ПРОГРАММНЫХ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9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140"/>
        <w:gridCol w:w="124"/>
        <w:gridCol w:w="776"/>
        <w:gridCol w:w="216"/>
        <w:gridCol w:w="324"/>
        <w:gridCol w:w="243"/>
        <w:gridCol w:w="477"/>
        <w:gridCol w:w="1122"/>
        <w:gridCol w:w="678"/>
        <w:gridCol w:w="1260"/>
        <w:gridCol w:w="2340"/>
        <w:gridCol w:w="325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 муниципальной автоматизированной системы централизованного оповещения гражданской обороны и чрезвычайных ситуаций Шегарского района (далее - МАСЦО). Проектирование, строительство, реконструкция, капитальный ремонт, замена элементов объектов и оборудования относящихся к МАСЦО.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5,000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5,000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125,00082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3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- 223,5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а на обслуживание МАСЦО Шегарского района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 и содержание, пополнение  в целях гражданской обороны и защиты населения от чрезвычайных ситуаций материально технического, продовольственного, медицинского запасов и иных средств.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, изготовление,  приобретение, для всех категорий населения Шегарского района, информационных и обучающих материалов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, наводнений, обеспечению безопасности людей на водных объектах.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Приобретение информационных материал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</w:tc>
        <w:tc>
          <w:tcPr>
            <w:tcW w:w="3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Администрация Шегарского района» 25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  <w:t>Защита от клещевого энцефалита участников тушения пожаров на территории Шегарского района</w:t>
            </w:r>
          </w:p>
        </w:tc>
      </w:tr>
      <w:tr>
        <w:trPr/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222222"/>
                <w:sz w:val="20"/>
                <w:szCs w:val="20"/>
              </w:rPr>
            </w:pPr>
            <w:r>
              <w:rPr>
                <w:bCs/>
                <w:color w:val="22222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2. Мероприятия по обеспечению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ащение населенных пунктов, первичными средствами пожаротушения, противопожарным оборудованием  и инвентарем, автономными генераторами электрического тока, мотопомпы, шанцевый инструмент, передвижные емкости для воды) и средствами связи. Приобретение специальной одежды для добровольных пожарных и волонтеров принимающих участие в предупреждении и ликвидации природных и техногенных пожаров других чрезвычайных ситуаций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населенных пунктов средствами защиты от пожаров и чрезвычайных ситу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содержание в исправном состоянии защитных минерализованных полос вокруг населённых пунк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Администрац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стасьевского с/п» -52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Побединского с\п» -37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Баткатского с/п» - 50,0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Северного с/п» - 130,0  тыс. руб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 с/п» - 74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ов перехода пожаров с земель сельскохозяйственного назначения  и лесного фонда в населенные пункты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едение электроустановок в муниципальных организациях в  соответствие с требованием техн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ламента, выполнение регламентных работ и  работ по техническому обслуживанию автономных источников электроснабжения (дизельгенераторов, бензогенераторов и др.) находящихся в собственности, безвозмездном временном пользовании, аренде органами местного самоуправ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точниками</w:t>
            </w:r>
          </w:p>
          <w:p>
            <w:pPr>
              <w:pStyle w:val="Normal"/>
              <w:autoSpaceDE w:val="false"/>
              <w:rPr/>
            </w:pPr>
            <w:r>
              <w:rPr/>
              <w:t>противопожар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снабжения (пожарные гидранты, пожарные водоемы, пирсы для забора, пожарные водопроводы, пожарные краны и др.) населенных пунктов и муниципальные организации Шегарского район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автономных дымовых извещателей многодетным семьям, семьям состоящим на учете в органах профилактики безнадзорности детей, в целях предупреждения чрезвычайных ситуаций, связанных с пожар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КУ «Администрация Шегарского района» 40,0 тыс. руб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упреждение о пожарах в жилых помещениях, предотвращение гибели людей на пожара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, ремонт системы автоматической пожарной сигнализации (в том числе разработка и согласование проектно-сметной документации) муниципальных организациях и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гнезащитной обработки деревянных конструкций (в том числе «одежды» сцены) в муниципальных организациях и учрежд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противопожарных дверей и люков в муниципальных учреждения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едупреждение нарушений в области пожарной безопасности (в том числе в период проведения летних лагерей с дневным пребыванием детей, летних смен в ДООЛ «Обская волна» и летней площадки на базе ЦД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образовательных организаций демонстрационными материалами по пожарной безопасности, о мерах по предупреждению угрозы пожаров и действиям при пожарах (в том числе информационные уголки «Пожарная безопасность»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планов эвакуации людей при пожаре в соответствии с требованиями ГОСТ в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№3.</w:t>
            </w:r>
            <w:r>
              <w:rPr>
                <w:rStyle w:val="FontStyle11"/>
                <w:sz w:val="24"/>
                <w:szCs w:val="24"/>
              </w:rPr>
              <w:t xml:space="preserve">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, оборудованием и инвентарем по подержанию мер санитарной защиты населения. Проведение мероприятий направленных на профилактику травматизма и обеспечения безопасности людей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Администрация Шегарского с/п» -8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0,0 тыс. руб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 безопасности на пляже о. Родниковое, организация спасательного пос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в муниципальных образовательных организациях для обучающихся и педагогов, направленных на предупреждение нарушений правил безопасности на воде в период проведения летних лагерей с дневным пребыванием детей, летних смен в ДООЛ «Обская волна» и летней площадки на базе ЦД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, приобретение и установка информационных и предупреждающих щитов 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маломерного судна для оказания помощи гражданам на водных объектах и в период половод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986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11. 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6"/>
          <w:szCs w:val="26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5285"/>
        <w:gridCol w:w="3352"/>
        <w:gridCol w:w="2043"/>
        <w:gridCol w:w="1251"/>
        <w:gridCol w:w="1181"/>
        <w:gridCol w:w="550"/>
        <w:gridCol w:w="550"/>
        <w:gridCol w:w="550"/>
      </w:tblGrid>
      <w:tr>
        <w:trPr>
          <w:trHeight w:val="900" w:hRule="atLeast"/>
        </w:trPr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52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20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2019 год)</w:t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223" w:hRule="atLeast"/>
        </w:trPr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казатель 1. 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Количество введенных режимов функционирования «чрезвычайная ситуация»  на территории Шегарского района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беспечение пожарной безопасности населения и территорий  населенных пунктов Шегарского района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>Показатель 1  Снижение количества пожаров  на территории Шегарского района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личество пожаро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Показатель 1. </w:t>
            </w: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.</w:t>
            </w:r>
          </w:p>
          <w:p>
            <w:pPr>
              <w:pStyle w:val="Conspluscell"/>
              <w:spacing w:before="280" w:after="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Количество погибших на водных объектах  люд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ПБ Шегар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2:16:00Z</dcterms:created>
  <dc:creator>123</dc:creator>
  <dc:description/>
  <cp:keywords/>
  <dc:language>en-US</dc:language>
  <cp:lastModifiedBy>K3B</cp:lastModifiedBy>
  <cp:lastPrinted>2023-03-28T11:40:00Z</cp:lastPrinted>
  <dcterms:modified xsi:type="dcterms:W3CDTF">2023-03-29T02:48:00Z</dcterms:modified>
  <cp:revision>8</cp:revision>
  <dc:subject/>
  <dc:title>ПЕРЕЧЕНЬ ПРОГРАММНЫХ  МЕРОПРИЯТИЙ МУНИЦИПАЛЬНОЙ ПРОГРАММЫ</dc:title>
</cp:coreProperties>
</file>