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TextBody"/>
        <w:rPr/>
      </w:pPr>
      <w:r>
        <w:rPr/>
        <w:t xml:space="preserve">об исполнении бюджета района и  консолидированного бюджета муниципального образования «Шегарский район» </w:t>
      </w:r>
    </w:p>
    <w:p>
      <w:pPr>
        <w:pStyle w:val="TextBody"/>
        <w:rPr/>
      </w:pPr>
      <w:r>
        <w:rPr/>
        <w:t>за 1 полугодие 2009 год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/>
        <w:t>План по доходам консолидированного бюджета за 1 полугодие 2009 выполнен на 91,3%, в том числе доходы муниципального района исполнены на 90,6%, доходы поселений –50,8%. Годовой план по доходам консолидированного бюджета исполнен на 48%, в т.ч. муниципального района - на 48,4%, сельских поселений – на 26,9%.</w:t>
      </w:r>
    </w:p>
    <w:p>
      <w:pPr>
        <w:pStyle w:val="TextBodyIndent"/>
        <w:rPr>
          <w:sz w:val="24"/>
        </w:rPr>
      </w:pPr>
      <w:r>
        <w:rPr>
          <w:sz w:val="24"/>
        </w:rPr>
        <w:t>Собственные  доходы консолидированного бюджета за 1 полугодие исполнены на 96,1%, в том числе собственные доходы муниципального района исполнены на 96,6%, поселений -  на 94,9%; годовой план муниципального района по собственным доходам исполнен на 45%, сельских поселений – на 37,6%.  За соответствующий период прошлого года эти данные составляли: по муниципальному району 19,6%, по поселениям19,5%. В  базе данных за 1 полугодие 2008 года значится поступление задолженности прошлых лет по НДФЛ в сумме 990 тыс.руб., 90% которых зачислено в районный бюджет.</w:t>
      </w:r>
    </w:p>
    <w:p>
      <w:pPr>
        <w:pStyle w:val="TextBodyIndent"/>
        <w:rPr/>
      </w:pPr>
      <w:r>
        <w:rPr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444"/>
        <w:gridCol w:w="1429"/>
        <w:gridCol w:w="1182"/>
        <w:gridCol w:w="1272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упило доходов в 1полугодии (тыс.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%к плану 1 полугод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% к соответсв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ровню 2008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22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 xml:space="preserve">В Северном поселении не выполнен план 1 полугодия по доходам от НДФЛ  и неналоговым доходам, администратором которых являются ОМСУ; в Шегарском не выполнен план по земельному налогу и неналоговым платежам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полугодие 2009 года исполнение по консолидированному бюджету составило 18110тыс. рублей.  Поступление от  уплаты налогов на доходы физических лиц с учётом дополнительных нормативов отчислений составило 7987тыс. рублей. В бюджет муниципального района поступило 14735тыс.рублей  при плане  14027 тыс.рублей, в бюджеты поселений – 3375 тыс.рублей при плане  3299 тыс.рублей.  Рост показателей поступления по данному виду налога к уровню соответствующего периода прошлого года (в сопоставимых показателях и за исключением разовых поступлений в 2008 году виде погашения недоимки)   - 108%. В консолидированном бюджете на 2009 год предусмотрен рост по НДФЛ к уровню 2008 года в размере 136%, что было обусловлено тенденциями роста предшествующих лет.</w:t>
      </w:r>
    </w:p>
    <w:p>
      <w:pPr>
        <w:pStyle w:val="Normal"/>
        <w:ind w:firstLine="540"/>
        <w:jc w:val="both"/>
        <w:rPr/>
      </w:pPr>
      <w:r>
        <w:rPr/>
        <w:t>По данным статистического наблюдения численность работающих по состоянию на 1.06.09г. снизилась на 431  чел.   по сравнению с  соответствующим периодом  2008 года (данных на 01.07.2009г. в статистике нет).</w:t>
      </w:r>
    </w:p>
    <w:p>
      <w:pPr>
        <w:pStyle w:val="Normal"/>
        <w:ind w:firstLine="540"/>
        <w:jc w:val="both"/>
        <w:rPr/>
      </w:pPr>
      <w:r>
        <w:rPr/>
        <w:t>Численность зарегистрированных безработных граждан на 1.07.09 увеличилась по сравнению с 1.01.09 на 87 чел и составила  526  чел. Численность безработных на 1.07.09 выше уровня соответствующего периода прошлого года на 168чел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1 полугодие 2009г. поступление составило 2207тыс.рублей (единый налог на вмененный доход – 2166тыс.руб., единый с/х налог –41 тыс.руб.) при плане 2211 тыс.рублей,  % выполнения  - 99,8, за соответствующий период прошлого года поступило 2030 тыс.руб., рост – 109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алоги на имущество:</w:t>
      </w:r>
      <w:r>
        <w:rPr/>
        <w:t xml:space="preserve">  - налог на имущество физ.лиц за 1 полугодие 2009г. поступил в бюджеты поселений в сумме 77 тыс.руб. (погашение задолженности прошлых лет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земельный  налог  поступил в бюджеты поселений в сумме   1212 тыс.рублей при плане 1 полугодия  1085 тыс.рублей. Рост к уровню соответствующего периода прошлого года составил 110%. Вместе с тем, выполнение годового плана в текущем году составило 27%, а за соответствующий период прошлого года выполнение годового плана на отчетную дату составило 38%. </w:t>
      </w:r>
    </w:p>
    <w:p>
      <w:pPr>
        <w:pStyle w:val="Normal"/>
        <w:ind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2467тыс.рублей,  в том числе от арендной платы за земли – 1274 тыс.рублей в бюджет района 637тыс.руб., в бюджет поселений 637тыс.руб., при плане 784тыс.рублей, перевыполнение в связи с тем, что при заключении договоров предусмотрены платежи за аренду земли в виде разового платежа 1 раз в год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очие поступления от использования имущества - исполнение составило 1193 тыс.рублей при плане – 1345 тыс.рублей, в т.ч. в муниципальный район поступило 594тыс.рублей (при плане – 459 тыс.руб.), в бюджеты поселений поступило 599 тыс.рублей (при плане – 886 тыс.руб.).  Недоимка арендаторов по арендной плате за арендуемое муниципальное имущества в бюджеты поселений  на 01.07.2009г. возросла в 1,1 раза составила 639 тыс.рублей, в т.ч. за найм жилого фонда 365 тыс.руб.</w:t>
      </w:r>
    </w:p>
    <w:p>
      <w:pPr>
        <w:pStyle w:val="Normal"/>
        <w:ind w:firstLine="540"/>
        <w:jc w:val="both"/>
        <w:rPr/>
      </w:pPr>
      <w:r>
        <w:rPr/>
        <w:t>- доходы от продажи земельных участков  поступили в сумме 3980 тыс.руб., в т.ч. в районный бюджет 1990 тыс.руб., в бюджеты поселений 1990тыс.руб.</w:t>
      </w:r>
    </w:p>
    <w:p>
      <w:pPr>
        <w:pStyle w:val="Normal"/>
        <w:ind w:firstLine="540"/>
        <w:jc w:val="both"/>
        <w:rPr/>
      </w:pPr>
      <w:r>
        <w:rPr/>
        <w:t>- доходы от продажи муниципального имущества в 1 полугодии  поступили в сумме2132 тыс.руб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четы по межбюджетным трансфертам</w:t>
      </w:r>
    </w:p>
    <w:p>
      <w:pPr>
        <w:pStyle w:val="Normal"/>
        <w:ind w:firstLine="540"/>
        <w:jc w:val="both"/>
        <w:rPr/>
      </w:pPr>
      <w:r>
        <w:rPr/>
        <w:t>Расчеты по межбюджетным трансфертам  за 1 полугодие 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324"/>
        <w:gridCol w:w="2503"/>
        <w:gridCol w:w="1422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й план на 1 полугодие, тыс.ру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09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Из муниципального района не перечислены средства в 1 полугодии в связи с тем,  что   Баткатскому  сельскому  поселению средства на газификацию и водоснабжение с.Каргала средства в сумме 6600,0 тыс.руб. были перечислены 01.07.2009 – после уточнения главного распорядителя средств,   Шегарскому сельскому  поселению средства на кап. ремонт многоквартирных домов в сумме 12000.0 тыс. руб. не перечислены, в связи с их непоступлением из областного бюджета..</w:t>
      </w:r>
    </w:p>
    <w:p>
      <w:pPr>
        <w:pStyle w:val="Normal"/>
        <w:ind w:firstLine="540"/>
        <w:jc w:val="both"/>
        <w:rPr/>
      </w:pPr>
      <w:r>
        <w:rPr/>
        <w:t>Из бюджетов поселений не перечислены средства  сельскими поселениями   в сумме 1134,0  тыс.руб. на финансирование переданных полномочий поселения, а также финансирование межпоселенческой библиотечной системы в связи с отсутствием денежных средств, вследствие невыполнения плана доходов 1 полугодия, в том числе Баткатским сельским поселением-  351,2 тыс.руб., Шегарским сельским поселением – 1063,7 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>
          <w:sz w:val="24"/>
        </w:rPr>
      </w:pPr>
      <w:r>
        <w:rPr>
          <w:sz w:val="24"/>
        </w:rPr>
        <w:t xml:space="preserve">За первое полугодие 2009 года расходы консолидированного бюджета исполнены в сумме 140778 тыс.руб. при плане 1 полугодия 203323 тыс.руб., что составляет 69%. Расходы бюджета муниципального района  исполнены в сумме 119142 тыс.руб., что составляет 76%  плана 1 полугодия и  41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1 полугоди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09г.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Администрация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3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8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Отдел образования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5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Финансовый отдел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4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З «Шегарская центральная районная боль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0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1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 xml:space="preserve">Невыполнение плана по расходам районного бюджета вызвано  необходимостью    финансирования перечня первоочередных расходов, которое  обусловлено   ситуацией,  сложившейся на финансовом рынке и снижением   показателей поступления доходов в районный бюджет.  </w:t>
      </w:r>
    </w:p>
    <w:p>
      <w:pPr>
        <w:pStyle w:val="2"/>
        <w:rPr>
          <w:sz w:val="24"/>
        </w:rPr>
      </w:pPr>
      <w:r>
        <w:rPr>
          <w:sz w:val="24"/>
        </w:rPr>
        <w:t>Кроме того не израсходованы средства, предусмотренные в 1 полугодии на обеспечение жильем молодых семей (граждан),  проживающих в сельской местности в сумме 2849,7 тыс. руб., в связи с  непредставлением соответствующих документов  получателями субсидий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Отдел образования Администрации Шегарского района»  сложилось ниже утвержденного плана 1 полугодия по причине финансирования первоочередных расходов и невостребованности средств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ниже плана 1 полугодия по ГРБС «Финансовый отдел» сложилось в связи с тем, что субсидия на реализацию ФЦП «Социальное развитие села до 2012г.» в сумме 6600 тыс. руб. (кап. строительство газопровода и водопровода в с.Каргала) была перечислена Баткатскому сельскому поселению 01.07.09 (в связи с уточнением главного распорядителя бюджетных средств). Шегарскому сельскому поселению не перечислена субсидия на кап. ремонт многоквартирных домов в сумме 12000 тыс. руб., т.к. субсидия из Фонда содействия реформированию ЖКХ фактически не поступила.</w:t>
      </w:r>
    </w:p>
    <w:p>
      <w:pPr>
        <w:pStyle w:val="2"/>
        <w:rPr/>
      </w:pPr>
      <w:r>
        <w:rPr>
          <w:sz w:val="24"/>
        </w:rPr>
        <w:t>Исполнение расходов 1 полугодия по ГРБС «Шегарская центральная районная больница» ниже утвержденного  плана сложилось по причине невостребованности средств в данном периоде.</w:t>
      </w:r>
    </w:p>
    <w:p>
      <w:pPr>
        <w:pStyle w:val="2"/>
        <w:rPr/>
      </w:pPr>
      <w:r>
        <w:rPr>
          <w:sz w:val="24"/>
        </w:rPr>
        <w:t>Исполнение плана по расходам районного бюджета в 1 полугодии 2009г. по функциональной структуре сложилось  следующим образом: общегосударственные вопросы исполнены на 44%,  национальная оборона -22%, национальная безопасность и правоохранительная деятельность –87%, национальная экономика –36%, жилищно-коммунальное хозяйство – 85%, образование –49%, культура –37%, здравоохранение и спорт –45%, социальная политика –35%, межбюджетные трансферты –23%  от годовых бюджетных назначений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11854,2 тыс. руб., в том числе дефиците районного бюджета 8576,0 тыс. руб.,  профицит консолидированного бюджета  составил  15089,5 тыс. руб., в том числе районного  бюджета 15669,8  тыс.руб., который образовался в результате исполнения расходов бюджета на 76 %. 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09 года  не планировалось осуществление муниципальных внутренних  заимствований. Соответственно и расходов на обслуживание муниципального долга не производилось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бюджетных учреждений на 01.07.2009 г.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И.о. начальника финансового отдела                                         Е.В.Тимохин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2:00Z</dcterms:created>
  <dc:creator>Чернядева</dc:creator>
  <dc:description/>
  <cp:keywords/>
  <dc:language>en-US</dc:language>
  <cp:lastModifiedBy>Шкарина</cp:lastModifiedBy>
  <cp:lastPrinted>2009-07-24T15:49:00Z</cp:lastPrinted>
  <dcterms:modified xsi:type="dcterms:W3CDTF">2009-07-24T08:51:00Z</dcterms:modified>
  <cp:revision>128</cp:revision>
  <dc:subject/>
  <dc:title>Пояснительная записка</dc:title>
</cp:coreProperties>
</file>