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 xml:space="preserve">Отчет </w:t>
      </w:r>
      <w:r>
        <w:rPr>
          <w:b/>
          <w:bCs/>
          <w:sz w:val="28"/>
        </w:rPr>
        <w:t xml:space="preserve"> </w:t>
      </w:r>
      <w:r>
        <w:rPr>
          <w:b/>
          <w:sz w:val="24"/>
        </w:rPr>
        <w:t>об исполнен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а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полугодие  2009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бщий размер муниципальных внутренних заимствований муниципального образования “Шегарский район” на 01.07.2009 года составил 1633,0 тыс. руб.,  муниципальные гарантии – 1633,0 тыс. руб.  </w:t>
      </w:r>
    </w:p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 xml:space="preserve">В 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и  2009  года в ходе исполнения районного бюджета  заимствований из вышестоящего бюджета не осуществлялось, муниципальные гарантии  юридическим лицам не предоставлялись.</w:t>
      </w:r>
    </w:p>
    <w:p>
      <w:pPr>
        <w:pStyle w:val="TextBody"/>
        <w:numPr>
          <w:ilvl w:val="0"/>
          <w:numId w:val="0"/>
        </w:numPr>
        <w:ind w:left="0" w:firstLine="567"/>
        <w:rPr/>
      </w:pPr>
      <w:r>
        <w:rPr/>
        <w:t xml:space="preserve"> 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 год (тыс.руб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(тыс.руб.)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ых гарантий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*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*) Гарантия предоставлена в 2007 году,  срок погашения Принципалом обязательств по полученному кредиту до апреля 2012 года.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оглашения о займах, заключенные в предыдущие годы, не утратившие силу в установленном порядке,   включены в Программу муниципальных заимствований Шегарского района на 2009 год.</w:t>
      </w:r>
    </w:p>
    <w:p>
      <w:pPr>
        <w:pStyle w:val="Normal"/>
        <w:jc w:val="both"/>
        <w:rPr/>
      </w:pPr>
      <w:r>
        <w:rPr>
          <w:sz w:val="24"/>
        </w:rPr>
        <w:tab/>
        <w:t>Общий размер муниципального долга Шегарского района по состоянию на 01.07.2009 г. составил  1633,0</w:t>
      </w:r>
      <w:r>
        <w:rPr/>
        <w:t xml:space="preserve"> тыс. руб., в :</w:t>
      </w:r>
    </w:p>
    <w:tbl>
      <w:tblPr>
        <w:tblW w:w="93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2264"/>
        <w:gridCol w:w="2264"/>
      </w:tblGrid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План 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(тыс. руб.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 (тыс.руб.)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3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4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3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24:00Z</dcterms:created>
  <dc:creator>Финотдел</dc:creator>
  <dc:description/>
  <cp:keywords/>
  <dc:language>en-US</dc:language>
  <cp:lastModifiedBy>Иванова</cp:lastModifiedBy>
  <cp:lastPrinted>2008-05-15T09:16:00Z</cp:lastPrinted>
  <dcterms:modified xsi:type="dcterms:W3CDTF">2009-07-16T08:37:00Z</dcterms:modified>
  <cp:revision>9</cp:revision>
  <dc:subject/>
  <dc:title>                                                                                                     Приложение № 4</dc:title>
</cp:coreProperties>
</file>