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Отчет об исполнении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полугодие  2009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260"/>
        <w:gridCol w:w="1800"/>
        <w:gridCol w:w="1080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этажное здание кирпич-ное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материал – склад – навес с кранбал-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конструкция, сетка-раб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(Спортивный зал в районе пятиэтаж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Школьная, 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бывшей кухни де-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лини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беда -  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закрытые по фор-ме подачи предложения о це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09-07-24T14:07:00Z</cp:lastPrinted>
  <dcterms:modified xsi:type="dcterms:W3CDTF">2009-07-24T07:10:00Z</dcterms:modified>
  <cp:revision>27</cp:revision>
  <dc:subject/>
  <dc:title>№п</dc:title>
</cp:coreProperties>
</file>