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5.12.2020г. №22 «О районном бюджете муниципального образования «Шегарский район» на 2021 год и плановый период 2022-2023 годов» (26.01.2021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1-2023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21 года остатков средств, имеющих целевое назначение, и возвратом в местный бюджет остатков средств, потребность в которых подтверждена главными распорядител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53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5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088,7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меньш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9,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ые МБТ из бюджетов сельских поселений увеличены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МБТ на исполнение передаваемых полномочий  бюджету муниципального образования «Шегарский район», из бюджетов сельских поселений, входящих в состав муниципального образования «Шегар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6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1г.,  уменьшены: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7,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5,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,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22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29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1г.,   уменьшены: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редоставленные бюджетам сельских поселений из бюджета района (из РБ в СП - остатки средств районного бюджета, возвращенные в бюджет сельских поселений в связи с подтвержденной потребностью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1г.,   увеличены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редоставленные бюджетам сельских поселений из бюджета района (из СП в РБ - остатки средств районного бюджета, возвратившихся в бюджет муниципального района в текущем финансовом году от бюджетов сельских 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1 год -  на сумму </w:t>
      </w:r>
      <w:r>
        <w:rPr>
          <w:b/>
          <w:i/>
        </w:rPr>
        <w:t xml:space="preserve">63564,9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76486,9</w:t>
      </w:r>
      <w:r>
        <w:rPr>
          <w:i/>
        </w:rPr>
        <w:t xml:space="preserve"> тыс.руб., из них за счет увеличения безвозмездных поступлений из бюджетов сельских поселений на исполнение передаваемых полномочий в сумме </w:t>
      </w:r>
      <w:r>
        <w:rPr>
          <w:b/>
          <w:i/>
        </w:rPr>
        <w:t>40,6</w:t>
      </w:r>
      <w:r>
        <w:rPr>
          <w:i/>
        </w:rPr>
        <w:t xml:space="preserve"> тыс.руб.; за счет уменьшения остатков целевых средств, возвращенных в областной бюджет, в сумме </w:t>
      </w:r>
      <w:r>
        <w:rPr>
          <w:b/>
          <w:i/>
        </w:rPr>
        <w:t xml:space="preserve">12922,0 </w:t>
      </w:r>
      <w:r>
        <w:rPr>
          <w:i/>
        </w:rPr>
        <w:t xml:space="preserve">тыс.руб. и остатков межбюджетных трансфертов, предоставляемых в 2020 году из районного бюджета в бюджеты поселений, потребность в которых подтверждена сельскими поселениями в 2021 году, в сумме </w:t>
      </w:r>
      <w:r>
        <w:rPr>
          <w:b/>
          <w:i/>
        </w:rPr>
        <w:t>191,0</w:t>
      </w:r>
      <w:r>
        <w:rPr>
          <w:i/>
        </w:rPr>
        <w:t xml:space="preserve"> тыс.руб.; за счет увеличения  остатков межбюджетных трансфертов, предоставленных в 2020 году из районного бюджета бюджетам сельских поселений и возвращаемых в 2021 году в районный бюджет в сумме </w:t>
      </w:r>
      <w:r>
        <w:rPr>
          <w:b/>
          <w:i/>
        </w:rPr>
        <w:t>191,0</w:t>
      </w:r>
      <w:r>
        <w:rPr>
          <w:i/>
        </w:rPr>
        <w:t xml:space="preserve"> тыс. руб. и составят</w:t>
      </w:r>
      <w:r>
        <w:rPr>
          <w:b/>
          <w:i/>
        </w:rPr>
        <w:t xml:space="preserve"> 623163,3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</w:rPr>
        <w:t xml:space="preserve">29425,1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29425,1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44951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</w:rPr>
        <w:t xml:space="preserve">147069,2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147069,2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665354,7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4, 5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+</w:t>
      </w:r>
      <w:r>
        <w:rPr>
          <w:b/>
        </w:rPr>
        <w:t xml:space="preserve">95697,7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+</w:t>
      </w:r>
      <w:r>
        <w:rPr>
          <w:b/>
        </w:rPr>
        <w:t xml:space="preserve">29425,1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3</w:t>
      </w:r>
      <w:r>
        <w:rPr/>
        <w:t xml:space="preserve"> год -   +</w:t>
      </w:r>
      <w:r>
        <w:rPr>
          <w:b/>
        </w:rPr>
        <w:t xml:space="preserve">147069,2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21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18421,4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03,1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9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309,8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ов на оказание юридических услуг, заключенных в 2020 году, на  сумму 122,5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378,1 тыс.руб.;</w:t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 в сумме 189,8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 реализацию муниципальной программы «Развитие малого и среднего предпринимательства в Шегарском районе на период 2021-2023г.г.» для предоставления субсидии Шегарскому АТП в сумме 974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6021,4 тыс.руб.;</w:t>
      </w:r>
    </w:p>
    <w:p>
      <w:pPr>
        <w:pStyle w:val="Normal"/>
        <w:ind w:firstLine="708"/>
        <w:jc w:val="both"/>
        <w:rPr/>
      </w:pPr>
      <w:r>
        <w:rPr/>
        <w:t xml:space="preserve">на реализацию мероприятий муниципальной программы «Развитие автомобильных дорог общего пользования местного значения Шегарского района Томской области на 2021-2023 годы» в сумме 416,9 тыс.руб., в том числе в части расходов на проведение ремонта (капитального ремонта) автомобильных дорог общего пользования местного значения за счет средств местного бюджета в сумме 316,9 тыс.руб., на установку дорожных знаков в сумме 100,0 тыс.руб.;  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муниципального дорожного фонда на содержание муниципальных дорог по состоянию на 01.01.2021г., в сумме 135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4608,6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ов на проведение кадастровых работ по оформлению земельных участков в собственность муниципальных образований, заключенных в 2020 году, на сумму 80,0 тыс.руб.;</w:t>
      </w:r>
    </w:p>
    <w:p>
      <w:pPr>
        <w:pStyle w:val="Normal"/>
        <w:ind w:firstLine="708"/>
        <w:jc w:val="both"/>
        <w:rPr/>
      </w:pPr>
      <w:r>
        <w:rPr/>
        <w:t>на проведение районных конкурсов предпринимательских проектов «Первый шаг» в рамках муниципальной программы «Развитие малого и среднего  предпринимательства в Шегарском районе на период 2021-2023 годов» в сумме 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на завершение контрактов на капитальный ремонт скважины в с.Мельниково, заключенных в 2019 году, в сумме 2934,9 тыс.руб. (выполнение работ по капитальному ремонту и услуги по осуществлению строительного контроля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расходы по фонду оплаты труда работников МКУК «Шегарская ЦКС» в сумме 336,6 тыс.руб. в связи со структурными изменениями сети муниципальных учреждений (1 ст. бухгалтера из спорта);</w:t>
      </w:r>
    </w:p>
    <w:p>
      <w:pPr>
        <w:pStyle w:val="Normal"/>
        <w:ind w:firstLine="708"/>
        <w:jc w:val="both"/>
        <w:rPr/>
      </w:pPr>
      <w:r>
        <w:rPr/>
        <w:t>на расходы по фонду оплаты труда работников, оплата труда которых исчисляется исходя из минимального размера оплаты труда, в связи с  увеличением установленного размера с января 2021 года, на общую сумму 76,8 тыс.руб., в т.ч. по МКУК «Шегарская ЦКС» в сумме 40,6 тыс.руб., МКУК «Шегарская ЦБС» в сумме 36,2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ов на организацию линии связи от узла оператора до оборудования клиента и подключению к сети интернет (оптоволокно), заключенных МКУК «Шегарская ЦКС» в 2020 году, на сумму 281,2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по платным услугам МКУК «Шегарская ЦКС» по состоянию на 01.01.2021г., в сумме 210,3 тыс.руб.;</w:t>
      </w:r>
    </w:p>
    <w:p>
      <w:pPr>
        <w:pStyle w:val="Normal"/>
        <w:ind w:firstLine="708"/>
        <w:jc w:val="both"/>
        <w:rPr/>
      </w:pPr>
      <w:r>
        <w:rPr/>
        <w:t>на оплату контракта за оказанные таксидермические услуги (чучела), заключенного МКУ «Шегарский краеведческий музей» в 2020 году, на сумму 12,0 тыс.руб.;</w:t>
      </w:r>
    </w:p>
    <w:p>
      <w:pPr>
        <w:pStyle w:val="Normal"/>
        <w:ind w:firstLine="708"/>
        <w:jc w:val="both"/>
        <w:rPr/>
      </w:pPr>
      <w:r>
        <w:rPr/>
        <w:t>на приобретение модемов  в количестве 5 штук в МКУК «Шегарская ЦКС» в сумме 12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80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47,2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на расходы по фонду оплаты труда работников, оплата труда которых исчисляется исходя из минимального размера оплаты труда, в связи с  увеличением установленного размера с января 2021 года, по МКУ «ФСЦ Шегарского района» в сумме 89,4 тыс.руб.;</w:t>
      </w:r>
    </w:p>
    <w:p>
      <w:pPr>
        <w:pStyle w:val="Normal"/>
        <w:ind w:firstLine="708"/>
        <w:jc w:val="both"/>
        <w:rPr/>
      </w:pPr>
      <w:r>
        <w:rPr/>
        <w:t>на расходы по фонду оплаты труда директора и заместителя директора  по АХЧ МКУ «ФСЦ Шегарского района» в сумме 197,7 тыс.руб.;</w:t>
      </w:r>
    </w:p>
    <w:p>
      <w:pPr>
        <w:pStyle w:val="Normal"/>
        <w:ind w:firstLine="708"/>
        <w:jc w:val="both"/>
        <w:rPr/>
      </w:pPr>
      <w:r>
        <w:rPr/>
        <w:t>на приобретение аппаратуры на сумму 60,0 тыс.руб. за счет средств спонсорской помощи, поступившей в 2020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bookmarkStart w:id="10" w:name="OLE_LINK61"/>
      <w:bookmarkStart w:id="11" w:name="OLE_LINK18"/>
      <w:bookmarkEnd w:id="10"/>
      <w:bookmarkEnd w:id="11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«Комплексное развитие сельских территорий Шегарского района» в сумме 189,8 тыс.руб. на приобретение и строительство жилья отдельным категориям граждан в связи с уменьшением доли областного бюджет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на расходы по фонду оплаты труда работников МКУ «ФСЦ Шегарского района» в сумме 336,6 тыс.руб. в связи со структурными изменениями сети муниципальных учреждений (1 ст. бухгалтера передана в культуру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7" w:name="OLE_LINK38"/>
      <w:bookmarkStart w:id="18" w:name="OLE_LINK37"/>
      <w:bookmarkStart w:id="19" w:name="OLE_LINK36"/>
      <w:bookmarkStart w:id="20" w:name="OLE_LINK38"/>
      <w:bookmarkStart w:id="21" w:name="OLE_LINK37"/>
      <w:bookmarkStart w:id="22" w:name="OLE_LINK36"/>
      <w:bookmarkEnd w:id="20"/>
      <w:bookmarkEnd w:id="21"/>
      <w:bookmarkEnd w:id="22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36563,8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23" w:name="OLE_LINK49"/>
      <w:bookmarkStart w:id="24" w:name="OLE_LINK48"/>
      <w:bookmarkEnd w:id="23"/>
      <w:bookmarkEnd w:id="24"/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на расходы по фонду оплаты труда работников, оплата труда которых исчисляется исходя из минимального размера оплаты труда, в связи с  увеличением установленного размера с января 2021 года, в сумме 383,9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по платным услугам учреждений дошкольного образования по состоянию на 01.01.2021г., в сумме 1883,9 тыс.руб.;</w:t>
      </w:r>
    </w:p>
    <w:p>
      <w:pPr>
        <w:pStyle w:val="Normal"/>
        <w:ind w:firstLine="708"/>
        <w:jc w:val="both"/>
        <w:rPr/>
      </w:pPr>
      <w:r>
        <w:rPr>
          <w:b/>
          <w:highlight w:val="yellow"/>
        </w:rPr>
        <w:t>-</w:t>
      </w:r>
      <w:r>
        <w:rPr>
          <w:b/>
        </w:rPr>
        <w:t>по разделу 0702:</w:t>
      </w:r>
    </w:p>
    <w:p>
      <w:pPr>
        <w:pStyle w:val="Normal"/>
        <w:ind w:firstLine="708"/>
        <w:jc w:val="both"/>
        <w:rPr/>
      </w:pPr>
      <w:bookmarkStart w:id="25" w:name="OLE_LINK49"/>
      <w:bookmarkStart w:id="26" w:name="OLE_LINK48"/>
      <w:bookmarkEnd w:id="25"/>
      <w:bookmarkEnd w:id="26"/>
      <w:r>
        <w:rPr/>
        <w:t>за счет целевых безвозмездных поступлений на сумму 38044,6 тыс.руб.;</w:t>
      </w:r>
    </w:p>
    <w:p>
      <w:pPr>
        <w:pStyle w:val="Normal"/>
        <w:ind w:firstLine="708"/>
        <w:jc w:val="both"/>
        <w:rPr/>
      </w:pPr>
      <w:r>
        <w:rPr/>
        <w:t>на расходы по фонду оплаты труда работников, оплата труда которых исчисляется исходя из минимального размера оплаты труда, в связи с  увеличением установленного размера с января 2021 года, в сумме 363,4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по платным услугам учреждений общего образования по состоянию на 01.01.2021г., в сумме 1969,5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Развитие образования в Шегарском районе на 2020-2024 годы» на общую сумму 6631,2 тыс.руб., в т.ч.:</w:t>
      </w:r>
    </w:p>
    <w:p>
      <w:pPr>
        <w:pStyle w:val="Normal"/>
        <w:ind w:firstLine="708"/>
        <w:jc w:val="both"/>
        <w:rPr/>
      </w:pPr>
      <w:r>
        <w:rPr/>
        <w:t>-на капитальный ремонт спортзала Трубачевской ООШ  (софинансирование из местного бюджета) в сумме 5415,2 тыс.руб., в т.ч. на дооснащение спортинвентарем и оборудованием 542,1 тыс.руб.;</w:t>
      </w:r>
    </w:p>
    <w:p>
      <w:pPr>
        <w:pStyle w:val="Normal"/>
        <w:ind w:firstLine="708"/>
        <w:jc w:val="both"/>
        <w:rPr/>
      </w:pPr>
      <w:r>
        <w:rPr/>
        <w:t>-на разработку ПСД на устройство охранно-пожарной сигнализации в МКУ Побединская СОШ в сумме 164,0 тыс.руб.,</w:t>
      </w:r>
    </w:p>
    <w:p>
      <w:pPr>
        <w:pStyle w:val="Normal"/>
        <w:ind w:firstLine="708"/>
        <w:jc w:val="both"/>
        <w:rPr/>
      </w:pPr>
      <w:r>
        <w:rPr/>
        <w:t>-операционные расходы по «Точке роста» Баткатской СОШ, Побединской</w:t>
        <w:tab/>
        <w:t xml:space="preserve"> СОШ в сумме 200,0 тыс.руб.;</w:t>
      </w:r>
    </w:p>
    <w:p>
      <w:pPr>
        <w:pStyle w:val="Normal"/>
        <w:ind w:firstLine="708"/>
        <w:jc w:val="both"/>
        <w:rPr/>
      </w:pPr>
      <w:r>
        <w:rPr/>
        <w:t>-на расходы по цифровой образовательной среде по Анастасьевской СОШ в сумме 20,0 тыс.руб.;</w:t>
      </w:r>
    </w:p>
    <w:p>
      <w:pPr>
        <w:pStyle w:val="Normal"/>
        <w:ind w:firstLine="708"/>
        <w:jc w:val="both"/>
        <w:rPr/>
      </w:pPr>
      <w:r>
        <w:rPr/>
        <w:t>-на функционирование  действующих «Точек роста» в сумме 200,0 тыс.руб.;</w:t>
      </w:r>
    </w:p>
    <w:p>
      <w:pPr>
        <w:pStyle w:val="Normal"/>
        <w:ind w:firstLine="708"/>
        <w:jc w:val="both"/>
        <w:rPr/>
      </w:pPr>
      <w:r>
        <w:rPr/>
        <w:t>-на модернизацию пищеблоков в школах в сумме 632,0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 в сумме 196,0 тыс.руб., а именно установку противопожарных дверей и люка в Побединской СОШ в сумме 196,0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Развитие коммунальной инфраструктуры муниципального образования «Шегарский район» на 2021-2023 годы» в сумме 544,5 тыс.руб., в т.ч.:</w:t>
      </w:r>
    </w:p>
    <w:p>
      <w:pPr>
        <w:pStyle w:val="Normal"/>
        <w:ind w:firstLine="708"/>
        <w:jc w:val="both"/>
        <w:rPr/>
      </w:pPr>
      <w:r>
        <w:rPr/>
        <w:t>-завершение контракта на приобретение котла в котельную Трубачевской ООШ, заключенного в 2020 году, на сумму 350,0 тыс.руб.,</w:t>
      </w:r>
    </w:p>
    <w:p>
      <w:pPr>
        <w:pStyle w:val="Normal"/>
        <w:ind w:firstLine="708"/>
        <w:jc w:val="both"/>
        <w:rPr/>
      </w:pPr>
      <w:r>
        <w:rPr/>
        <w:t>-оборудование дымососа в котельной Трубачевской ООШ в сумме 45,5 тыс.руб.,</w:t>
      </w:r>
    </w:p>
    <w:p>
      <w:pPr>
        <w:pStyle w:val="Normal"/>
        <w:ind w:firstLine="708"/>
        <w:jc w:val="both"/>
        <w:rPr/>
      </w:pPr>
      <w:r>
        <w:rPr/>
        <w:t>-аварийно-восстановительный ремонт котла и оборудование дымососа Вороновской НОШ на сумму 149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на расходы по фонду оплаты труда работников, оплата труда которых исчисляется исходя из минимального размера оплаты труда, в связи с  увеличением установленного размера с января 2021 года, в сумме 166,5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по платным услугам учреждений общего образования по состоянию на 01.01.2021г., в сумме 34,5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а, заключенного в 2020 году, на установку окон и дверей в здании Центра детского творчества в сумме 160,2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Развитие физической культуры, спорта и формирование здорового образа жизни населения Шегарского района на  2020-2022 годы» на оборудование вентиляции в здании спортзала в мкр.пятиэтажек (Шегарская спортивная школа) в с.Мельниково в сумме 446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на расходы по фонду оплаты труда работников, оплата труда которых исчисляется исходя из минимального размера оплаты труда, в связи с  увеличением установленного размера с января 2021 года, в сумме 6,5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Развитие образования в Шегарском районе на 2020-2024 годы» на общую сумму 870,9 тыс.руб., в т.ч.:</w:t>
      </w:r>
    </w:p>
    <w:p>
      <w:pPr>
        <w:pStyle w:val="Normal"/>
        <w:ind w:firstLine="708"/>
        <w:jc w:val="both"/>
        <w:rPr/>
      </w:pPr>
      <w:r>
        <w:rPr/>
        <w:t>-мероприятия по обеспечению антитеррористической защиты объектов образования (ограждение Вороновской НОШ) в сумме 648,9 тыс.руб.;</w:t>
      </w:r>
    </w:p>
    <w:p>
      <w:pPr>
        <w:pStyle w:val="Normal"/>
        <w:ind w:firstLine="708"/>
        <w:jc w:val="both"/>
        <w:rPr/>
      </w:pPr>
      <w:r>
        <w:rPr/>
        <w:t>-проведение конкурсов Учитель года, Воспитатель года на сумму 52,0 тыс.руб.,</w:t>
      </w:r>
    </w:p>
    <w:p>
      <w:pPr>
        <w:pStyle w:val="Normal"/>
        <w:ind w:firstLine="708"/>
        <w:jc w:val="both"/>
        <w:rPr/>
      </w:pPr>
      <w:r>
        <w:rPr/>
        <w:t>-проведение ГИА в сумме 17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8456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6681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40711,8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912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23178,6 тыс.руб.;</w:t>
      </w:r>
    </w:p>
    <w:p>
      <w:pPr>
        <w:pStyle w:val="Normal"/>
        <w:ind w:firstLine="708"/>
        <w:jc w:val="both"/>
        <w:rPr/>
      </w:pPr>
      <w:r>
        <w:rPr/>
        <w:t>в части предоставления МБТ бюджетам сельских поселений для софинансирования субсидии на капитальный ремонт и (или) ремонт автомобильных дорог общего пользования местного значения в рамках муниципальной программы «Развитие автомобильных дорог общего пользования местного значения Шегарского района Томской области на 2021-2023годы» из местного бюджета в сумме 1206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0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500,0 тыс.руб.;</w:t>
      </w:r>
    </w:p>
    <w:p>
      <w:pPr>
        <w:pStyle w:val="Normal"/>
        <w:ind w:firstLine="708"/>
        <w:jc w:val="both"/>
        <w:rPr/>
      </w:pPr>
      <w:r>
        <w:rPr/>
        <w:t>обеспечение жителей отдаленных населенных пунктов Томской области услугами связи (софинансирование на развитие сетей сотовой связи стандарта GSM в с.Новоильинка) в сумме 23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Развитие коммунальной инфраструктуры муниципального образования «Шегарский район» на 2021-2023 годы» в сумме 147,3 тыс.руб. на приобретение насоса и электродвигателя в насосную станцию по ул.Кирова в с.Мельниково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5278,7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по благоустройству сельских территорий (уличное освещение с.Вороновка) в сумме 45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902,8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ежбюджетного трансферта  на сбалансированность Шегаскому сельскому поселению в сумме 40,6 тыс.руб. (на полномочия по культуре и досугу для работников, оплата труда которых исчисляется исходя из минимального размера оплаты труда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реализацию муниципальной программы «Развитие автомобильных дорог общего пользования местного значения Шегарского района Томской области на 2021-2023годы» в сумме 316,9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2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2120,3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03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814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53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24576,8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31007,3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6430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2728,0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921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806,3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23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124950,9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03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8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832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22854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53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19353,1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25816,7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6463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2765,2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958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806,3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21 год и плановый период 2022 и 2023 годов произведено перераспределение отдельных зарезервированных в составе ведомственной структуры расходов районного бюджета  на 2021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95697,7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76486,9</w:t>
      </w:r>
      <w:r>
        <w:rPr>
          <w:i/>
        </w:rPr>
        <w:t xml:space="preserve"> тыс.руб., из них за счет увеличения безвозмездных поступлений из бюджетов сельских поселений на исполнение передаваемых полномочий в сумме </w:t>
      </w:r>
      <w:r>
        <w:rPr>
          <w:b/>
          <w:i/>
        </w:rPr>
        <w:t>40,6</w:t>
      </w:r>
      <w:r>
        <w:rPr>
          <w:i/>
        </w:rPr>
        <w:t xml:space="preserve"> тыс.руб.; за счет увеличения собственных расходов на сумму </w:t>
      </w:r>
      <w:r>
        <w:rPr>
          <w:b/>
          <w:i/>
        </w:rPr>
        <w:t>19250,7</w:t>
      </w:r>
      <w:r>
        <w:rPr>
          <w:i/>
        </w:rPr>
        <w:t xml:space="preserve"> тыс.руб. и составят </w:t>
      </w:r>
      <w:r>
        <w:rPr>
          <w:b/>
          <w:i/>
        </w:rPr>
        <w:t xml:space="preserve">657226,2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</w:rPr>
        <w:t xml:space="preserve">29425,1 </w:t>
      </w:r>
      <w:r>
        <w:rPr>
          <w:i/>
        </w:rPr>
        <w:t xml:space="preserve">тыс.руб., в том числе за счет увеличения расходов, производимых за счет безвозмездных поступлений из бюджетов других уровней в сумме </w:t>
      </w:r>
      <w:r>
        <w:rPr>
          <w:b/>
          <w:i/>
        </w:rPr>
        <w:t>29425,1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44951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</w:rPr>
        <w:t xml:space="preserve">147069,2 </w:t>
      </w:r>
      <w:r>
        <w:rPr>
          <w:i/>
        </w:rPr>
        <w:t xml:space="preserve">тыс.руб., в том числе за счет увеличения расходов, производимых за счет безвозмездных поступлений из бюджетов других уровней в сумме </w:t>
      </w:r>
      <w:r>
        <w:rPr>
          <w:b/>
          <w:i/>
        </w:rPr>
        <w:t>147069,2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665354,7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асходов на 2021 год на сумму </w:t>
      </w:r>
      <w:r>
        <w:rPr>
          <w:b/>
          <w:i/>
        </w:rPr>
        <w:t xml:space="preserve">19250,7 </w:t>
      </w:r>
      <w:r>
        <w:rPr/>
        <w:t xml:space="preserve">тыс.руб., источником финансирования которых являются остатки средств бюджета на начало текущего финансового года, возвратом целевых остатков в областной и федеральный бюджеты в сумме </w:t>
      </w:r>
      <w:r>
        <w:rPr>
          <w:b/>
          <w:i/>
        </w:rPr>
        <w:t>12922,0</w:t>
      </w:r>
      <w:r>
        <w:rPr/>
        <w:t xml:space="preserve"> тыс.руб., увеличением иных безвозмездных поступлений от бюджетов сельских поселений на сумму </w:t>
      </w:r>
      <w:r>
        <w:rPr>
          <w:b/>
          <w:i/>
        </w:rPr>
        <w:t>40,6</w:t>
      </w:r>
      <w:r>
        <w:rPr/>
        <w:t xml:space="preserve"> тыс.руб. размер дефицита увеличивается на сумму </w:t>
      </w:r>
      <w:r>
        <w:rPr>
          <w:b/>
          <w:i/>
        </w:rPr>
        <w:t>32132,1</w:t>
      </w:r>
      <w:r>
        <w:rPr/>
        <w:t xml:space="preserve"> тыс.руб. и составит </w:t>
      </w:r>
      <w:r>
        <w:rPr>
          <w:b/>
          <w:i/>
        </w:rPr>
        <w:t>34062,9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2 и 2023 финансовые годы размер дефицита (профицита) не изменится и будет равен </w:t>
      </w:r>
      <w:r>
        <w:rPr>
          <w:b/>
          <w:i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7.</w:t>
      </w:r>
    </w:p>
    <w:p>
      <w:pPr>
        <w:pStyle w:val="Normal"/>
        <w:ind w:firstLine="708"/>
        <w:jc w:val="both"/>
        <w:rPr/>
      </w:pPr>
      <w:r>
        <w:rPr/>
        <w:t>В связи с изменением перечная объектов капитального строительства вносятся изменения в приложение 8.</w:t>
      </w:r>
    </w:p>
    <w:p>
      <w:pPr>
        <w:pStyle w:val="Normal"/>
        <w:ind w:firstLine="708"/>
        <w:jc w:val="both"/>
        <w:rPr/>
      </w:pPr>
      <w:r>
        <w:rPr/>
        <w:t>В целях приведения муниципальной программы внутренних заимствований МО «Шегарский район» в соответствие Бюджетному кодексу Российской Федерации вносятся изменения в приложение 9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12, 13, 16, 16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расходов, направляемых на исполнение публичных нормативных обязательств,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9.</w:t>
      </w:r>
    </w:p>
    <w:p>
      <w:pPr>
        <w:pStyle w:val="Normal"/>
        <w:ind w:firstLine="708"/>
        <w:jc w:val="both"/>
        <w:rPr/>
      </w:pPr>
      <w:r>
        <w:rPr/>
        <w:t>В связи со структурными изменениями численности муниципальной сети учреждений вносятся изменения в приложение 20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убсидий, предусматривающим софинансирование из местного бюджета, вносятся изменения в приложение 22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Приведены в соответствие требованиям бюджетного  законодательства Российской Федерации на основании заключения Департамента финансов Томской области  от 22.12.2019 приложения 4, 7, 9 к решению, подпункты 4 и 7 пункта 4 решения, подпункт 2 пункта 6 решения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ами МФ РФ от 06.06.2019 N 85н (ред. от 16.11.2020) «О Порядке формирования и применения кодов бюджетной классификации Российской Федерации, их структуре и принципах назначения», N 207н (ред. от 22.10.2020)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33:00Z</dcterms:created>
  <dc:creator>Умрихина</dc:creator>
  <dc:description/>
  <cp:keywords/>
  <dc:language>en-US</dc:language>
  <cp:lastModifiedBy>Admin</cp:lastModifiedBy>
  <cp:lastPrinted>2021-01-28T10:52:00Z</cp:lastPrinted>
  <dcterms:modified xsi:type="dcterms:W3CDTF">2021-01-28T05:35:00Z</dcterms:modified>
  <cp:revision>4</cp:revision>
  <dc:subject/>
  <dc:title>Пояснительная записка</dc:title>
</cp:coreProperties>
</file>