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Отчет об исполнении  Программы приватизации (продажи) 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за 9 месяцев  2009 года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1260"/>
        <w:gridCol w:w="1800"/>
        <w:gridCol w:w="108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мая цена продажи (тыс.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но тыс. ру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>
          <w:trHeight w:val="6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Каргала, ул. Чапаева, д.4, пом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здание кирпичное 1975 года по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ный материал – склад – навес с кранбалкой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аллическая конструкция, сетка-раб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материал  - цех РММ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 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 конструкция, - каркас бывшего гара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 (Спортивный зал в районе пятиэтаж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Школьная, 2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зал 1975 года постро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бывшей кухни детского сада №1 под разбор на выв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Калинина,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бревенчат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 (Гараж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Мельниково, ул. Московская, 1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в кирпичном здан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с земельным участк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ельник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линина,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ое кирпичн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зем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обеда -  2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в форме открытого аукциона</w:t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и закрытые по форме подачи предложения о це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6:00Z</dcterms:created>
  <dc:creator>Березовский Юрий Алексеевич</dc:creator>
  <dc:description/>
  <cp:keywords/>
  <dc:language>en-US</dc:language>
  <cp:lastModifiedBy>Шкарина</cp:lastModifiedBy>
  <cp:lastPrinted>2009-10-20T08:31:00Z</cp:lastPrinted>
  <dcterms:modified xsi:type="dcterms:W3CDTF">2009-10-20T04:07:00Z</dcterms:modified>
  <cp:revision>38</cp:revision>
  <dc:subject/>
  <dc:title>№п</dc:title>
</cp:coreProperties>
</file>