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 xml:space="preserve">Отчет об  исполнении Муниципальных целевых программ, </w:t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  <w:t>предлагаемых к финансированию в 2009 году, за 9 месяцев 2009г.</w:t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center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614"/>
        <w:gridCol w:w="4237"/>
        <w:gridCol w:w="999"/>
        <w:gridCol w:w="1244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ние, т.р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ормирование муниципальных финансов муниципального образования «Шегарский район» на период 2008-2010гг.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08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9,8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Развитие общего образования Шегар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йона на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7,5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еспечение безопасности дорожного движения в Шегарском районе на 2008-2012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лучшение условий и охраны труда в Шегарс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е на 2006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Отдел образования Администрации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6,0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нижение уровня смертности населения Шегарского района: 2008-2010 годы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Шегарская ЦРБ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7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олодых семей на территории Шегарского района в решении жилищной проблемы на 2007-2010гг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ддержка малого предпринимательства на территории Шегарского района»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«Администрация Шегарского района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2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6,2</w:t>
            </w:r>
          </w:p>
        </w:tc>
      </w:tr>
    </w:tbl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57:00Z</dcterms:created>
  <dc:creator>Тимохина</dc:creator>
  <dc:description/>
  <cp:keywords/>
  <dc:language>en-US</dc:language>
  <cp:lastModifiedBy>Шкарина</cp:lastModifiedBy>
  <cp:lastPrinted>2009-10-27T16:21:00Z</cp:lastPrinted>
  <dcterms:modified xsi:type="dcterms:W3CDTF">2009-10-27T10:27:00Z</dcterms:modified>
  <cp:revision>42</cp:revision>
  <dc:subject/>
  <dc:title>3</dc:title>
</cp:coreProperties>
</file>