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Пояснительная записка</w:t>
      </w:r>
    </w:p>
    <w:p>
      <w:pPr>
        <w:pStyle w:val="TextBody"/>
        <w:rPr/>
      </w:pPr>
      <w:r>
        <w:rPr/>
        <w:t xml:space="preserve">об исполнении бюджета района и  консолидированного бюджета муниципального образования «Шегарский район» </w:t>
      </w:r>
    </w:p>
    <w:p>
      <w:pPr>
        <w:pStyle w:val="TextBody"/>
        <w:rPr/>
      </w:pPr>
      <w:r>
        <w:rPr/>
        <w:t>за 9 месяцев 2009 год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/>
        <w:t>План по доходам консолидированного бюджета за 9 месяцев 2009 выполнен на 95,6%, в том числе доходы муниципального района исполнены на 96,7%, доходы поселений –92,6%. Годовой план по доходам консолидированного бюджета исполнен на 72,1%, в т.ч. муниципального района - на 73,3%, сельских поселений – на 74,8%.</w:t>
      </w:r>
    </w:p>
    <w:p>
      <w:pPr>
        <w:pStyle w:val="TextBodyIndent"/>
        <w:rPr>
          <w:sz w:val="24"/>
        </w:rPr>
      </w:pPr>
      <w:r>
        <w:rPr>
          <w:sz w:val="24"/>
        </w:rPr>
        <w:t>Собственные  доходы консолидированного бюджета за 9 месяцев исполнены на 86,1%, в том числе собственные доходы муниципального района исполнены на 91,3%, поселений -  на 73,5%; годовой план муниципального района по собственным доходам исполнен на 62,9%, сельских поселений – на 52,1%.  За соответствующий период прошлого года эти данные составляли: по муниципальному району 66,1%, по поселениям 67,4%. В  базе данных за 9 месяцев 2008 года значится поступление задолженности прошлых лет по НДФЛ в сумме 990 тыс.руб., 90% которых зачислено в районный бюджет.</w:t>
      </w:r>
    </w:p>
    <w:p>
      <w:pPr>
        <w:pStyle w:val="TextBodyIndent"/>
        <w:rPr/>
      </w:pPr>
      <w:r>
        <w:rPr/>
        <w:t>По бюджетам сельских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407"/>
        <w:gridCol w:w="1402"/>
        <w:gridCol w:w="1182"/>
        <w:gridCol w:w="137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посе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ступило доходов за 9 месяцев (тыс.руб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%к плану 9 месяце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% к годовому план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% к соответств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ровню 2008г. (9 мес.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настасьев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аткат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бедин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еверн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убачев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егарско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6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В  Анастасьевском, Северном и Трубачевском поселении не выполнен план по НДФЛ за счет не уплаты налога от сельхоз. предприятий;  во всех поселениях не выполнен план 9 месяцев по доходам от земельного налога физ.лиц (начисление налога произведено ГНИ в октябре месяце)  и неналоговым доходам, администратором которых являются ОМСУ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i/>
          <w:iCs/>
          <w:u w:val="single"/>
        </w:rPr>
        <w:t>Налог на доходы физических лиц.</w:t>
      </w:r>
      <w:r>
        <w:rPr/>
        <w:t xml:space="preserve">  За 9 месяцев 2009 года исполнение   по консолидированному бюджету составило 95% или  26916тыс. рублей при плане 9 месяцев 28319 тыс. руб.  Бюджет муниципального района исполнен на 96% - поступило 21901тыс. руб. при плане 22919 тыс. руб.,    бюджеты поселений исполнены на 93%  – поступления составили  5015 тыс.руб. при плане  5400 тыс. руб.</w:t>
      </w:r>
    </w:p>
    <w:p>
      <w:pPr>
        <w:pStyle w:val="Normal"/>
        <w:ind w:firstLine="540"/>
        <w:jc w:val="both"/>
        <w:rPr/>
      </w:pPr>
      <w:r>
        <w:rPr/>
        <w:t xml:space="preserve">В муниципальный район поступление от  уплаты налогов на доходы физических лиц по  дополнительному нормативу отчислений составило 11870тыс. руб. </w:t>
      </w:r>
    </w:p>
    <w:p>
      <w:pPr>
        <w:pStyle w:val="Normal"/>
        <w:ind w:firstLine="540"/>
        <w:jc w:val="both"/>
        <w:rPr/>
      </w:pPr>
      <w:r>
        <w:rPr/>
        <w:t>По данным статистики,  численность работающих по состоянию на 1.09.09г. снизилась на 250  чел.   по сравнению с  соответствующим периодом  2008 года (данные на 01.10.2009г.  отсутствуют).</w:t>
      </w:r>
    </w:p>
    <w:p>
      <w:pPr>
        <w:pStyle w:val="Normal"/>
        <w:ind w:firstLine="540"/>
        <w:jc w:val="both"/>
        <w:rPr/>
      </w:pPr>
      <w:r>
        <w:rPr/>
        <w:t>Численность зарегистрированных безработных граждан на 1.10.09 увеличилась по сравнению с 1.01.09 на 33 чел.  и составила  476  чел. Численность безработных на 1.10.09 выше уровня соответствующего периода прошлого года на 144чел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Налоги на совокупный доход.</w:t>
      </w:r>
      <w:r>
        <w:rPr/>
        <w:t xml:space="preserve">  За 9 месяцев 2009г. поступление составило 3314тыс.рублей (единый налог на вмененный доход – 3254тыс.руб., единый с/х налог –60 тыс.руб.) при плане 3451 тыс.рублей,    выполнение составило  96%, за соответствующий период прошлого года поступило 3280 тыс.руб., рост – 101%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алоги на имущество:</w:t>
      </w:r>
      <w:r>
        <w:rPr/>
        <w:t xml:space="preserve">  - налог на имущество физ.лиц за 9 месяцев  2009г. поступил в бюджеты поселений в сумме 484 тыс.руб. (из них - 363 тыс.руб.погашение задолженности прошлых лет)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земельный  налог  поступил в бюджеты поселений в сумме   2028 тыс.руб. при плане 9 месяцев  1085 тыс.рублей. Рост к уровню соответствующего периода прошлого года составил 121%. Вместе с тем, выполнение годового плана в текущем году составило 46%, а за соответствующий период прошлого года выполнение годового плана на отчетную дату составило 58%. </w:t>
      </w:r>
    </w:p>
    <w:p>
      <w:pPr>
        <w:pStyle w:val="Normal"/>
        <w:ind w:firstLine="54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Доходы от использования имущества, находящего в муниципальной собственности</w:t>
      </w:r>
      <w:r>
        <w:rPr/>
        <w:t xml:space="preserve">  поступили  за анализируемый период в сумме 3457 тыс. руб.,  в том числе от арендной платы за земли – 1748 тыс.руб. в бюджет района 874тыс.руб., в бюджет поселений 874тыс.руб., при плане 874тыс.руб., перевыполнение обусловлено  тем, что при заключении договоров предусмотрены платежи за аренду земли в виде разового платежа 1 раз в год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очие поступления от использования имущества - исполнение составило 1709тыс.руб.  при плане – 3975 тыс.руб., в т.ч. в муниципальный район поступило 824тыс.руб. (при плане – 847 тыс.руб.), в бюджеты поселений поступило 885 тыс.руб.  (при плане – 1368 тыс.руб.).  Недоимка арендаторов по арендной плате за арендуемое муниципальное имущества в бюджеты поселений  на 01.10.2009г. составила 405 тыс.рублей, в т.ч. за найм жилого фонда 233 тыс.руб.</w:t>
      </w:r>
    </w:p>
    <w:p>
      <w:pPr>
        <w:pStyle w:val="Normal"/>
        <w:ind w:firstLine="540"/>
        <w:jc w:val="both"/>
        <w:rPr/>
      </w:pPr>
      <w:r>
        <w:rPr/>
        <w:t>- доходы от продажи земельных участков  поступили в сумме 4086 тыс.руб., в т.ч. в районный бюджет 2043 тыс.руб., в бюджеты поселений 2043тыс.руб.</w:t>
      </w:r>
    </w:p>
    <w:p>
      <w:pPr>
        <w:pStyle w:val="Normal"/>
        <w:ind w:firstLine="540"/>
        <w:jc w:val="both"/>
        <w:rPr/>
      </w:pPr>
      <w:r>
        <w:rPr/>
        <w:t>- доходы от продажи муниципального имущества за 9 месяцев  поступили в сумме 3583 тыс.руб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четы по межбюджетным трансфертам</w:t>
      </w:r>
    </w:p>
    <w:p>
      <w:pPr>
        <w:pStyle w:val="Normal"/>
        <w:ind w:firstLine="540"/>
        <w:jc w:val="both"/>
        <w:rPr/>
      </w:pPr>
      <w:r>
        <w:rPr/>
        <w:t>Расчеты по межбюджетным трансфертам  за 9 месяцев  т.г. сложились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2322"/>
        <w:gridCol w:w="2503"/>
        <w:gridCol w:w="1422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 поступ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ый план на 9 месяцев, тыс.руб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10.09г., 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област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0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бюджетов поселени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областного бюджета не поступили средства, запланированные на III квартал, в объеме 2551 тыс. руб., в т.ч. на содержание приемных семей -250 тыс. руб., на закупку спецтехники – 383 тыс. руб., на поддержку реализации сельскохозяйственной продукции (молоко) -927 тыс. руб., на обеспечение одеждой, обувью выпускников МОУ, находящихся под опекой или  в  приемных семьях – 138 тыс. руб.</w:t>
      </w:r>
    </w:p>
    <w:p>
      <w:pPr>
        <w:pStyle w:val="Normal"/>
        <w:ind w:firstLine="540"/>
        <w:jc w:val="both"/>
        <w:rPr/>
      </w:pPr>
      <w:r>
        <w:rPr/>
        <w:t>Из муниципального района средства Баткатскому  сельскому  поселению средства на газификацию и водоснабжение с.Каргала средства в сумме 827 тыс. руб. и Шегарскому поселению – 219 тыс. руб., в связи с  невостребованностью в данном периоде, были  перечислены  в октябре т.г.</w:t>
      </w:r>
    </w:p>
    <w:p>
      <w:pPr>
        <w:pStyle w:val="Normal"/>
        <w:ind w:firstLine="540"/>
        <w:jc w:val="both"/>
        <w:rPr/>
      </w:pPr>
      <w:r>
        <w:rPr/>
        <w:t>Из бюджетов поселений не перечислены средства  сельскими поселениями   в сумме 1384 тыс.руб. на финансирование переданных полномочий поселения, а также финансирование межпоселенческой библиотечной системы в связи с отсутствием денежных средств, вследствие невыполнения плана доходов 9 месяцев, в том числе Баткатским сельским поселением-  141 тыс.руб., Шегарским сельским поселением –  1479 тыс. р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</w:t>
      </w:r>
    </w:p>
    <w:p>
      <w:pPr>
        <w:pStyle w:val="2"/>
        <w:rPr>
          <w:sz w:val="24"/>
        </w:rPr>
      </w:pPr>
      <w:r>
        <w:rPr>
          <w:sz w:val="24"/>
        </w:rPr>
        <w:t xml:space="preserve">За 9 месяцев 2009 года расходы консолидированного бюджета исполнены в сумме 261987 тыс.руб. при плане 9 месяцев 302105 тыс.руб., что составляет 86,7%. Расходы бюджета муниципального района  исполнены в сумме 203477 тыс.руб., что составляет 86,2%  плана 9 месяцев и  66,8% годового плана. </w:t>
      </w:r>
    </w:p>
    <w:p>
      <w:pPr>
        <w:pStyle w:val="2"/>
        <w:rPr>
          <w:sz w:val="24"/>
        </w:rPr>
      </w:pPr>
      <w:r>
        <w:rPr>
          <w:sz w:val="24"/>
        </w:rPr>
        <w:t>По главным распорядителям бюджетных средств (ГРБС) муниципального района исполнение сложилось следующим образом: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3"/>
        <w:gridCol w:w="2393"/>
        <w:gridCol w:w="16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Б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Кассовый план на 9 месяцев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</w:rPr>
              <w:t>Исполнение на 01.10.09г., тыс. руб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Администрация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18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76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</w:tr>
      <w:tr>
        <w:trPr>
          <w:trHeight w:val="9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Отдел образования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853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239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Финансовый отдел Администрации Шегарского райо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23,5</w:t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817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З «Шегарская центральная районная больниц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5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6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581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478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 xml:space="preserve">Невыполнение плана по расходам районного бюджета вызвано  ситуацией,  сложившейся на финансовом рынке,  которая резко ухудшила состояние  местного  бюджета и снизила  показатели поступления доходов в районный бюджет.  Это потребовало принятия оперативных мер, которые были направлены,  прежде всего на  оптимизацию расходов, экономию бюджетных средств, финансирование первоочередных расходов.  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Администрация Шегарского района» на 01.10.2009 ниже плановых показателей по следующим причинам:</w:t>
      </w:r>
    </w:p>
    <w:p>
      <w:pPr>
        <w:pStyle w:val="2"/>
        <w:rPr/>
      </w:pPr>
      <w:r>
        <w:rPr>
          <w:sz w:val="24"/>
        </w:rPr>
        <w:t>-     финансирование перечня первоочередных расходов;</w:t>
      </w:r>
    </w:p>
    <w:p>
      <w:pPr>
        <w:pStyle w:val="2"/>
        <w:rPr>
          <w:sz w:val="24"/>
        </w:rPr>
      </w:pPr>
      <w:r>
        <w:rPr>
          <w:sz w:val="24"/>
        </w:rPr>
        <w:t>- невостребованность ассигнований по отдельным статьям расходов (землеустройство – выполнение плана составляет 33%);</w:t>
      </w:r>
    </w:p>
    <w:p>
      <w:pPr>
        <w:pStyle w:val="2"/>
        <w:rPr>
          <w:sz w:val="24"/>
        </w:rPr>
      </w:pPr>
      <w:r>
        <w:rPr>
          <w:sz w:val="24"/>
        </w:rPr>
        <w:t xml:space="preserve">-    из всей суммы, выделенной на проведение капитального ремонта Монастырской СОШ в объеме 21 млн. руб., в III квартале прошла предоплата оплата муниципальных контрактов в размере 30%, дальнейшие расчеты производятся  по мере подписания актов выполненных работ. 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по ГРБС «Отдел образования Администрации Шегарского района»  сложилось ниже утвержденного плана 9 месяцев  по причине финансирования первоочередных расходов и невостребованности средств.</w:t>
      </w:r>
    </w:p>
    <w:p>
      <w:pPr>
        <w:pStyle w:val="2"/>
        <w:rPr>
          <w:sz w:val="24"/>
        </w:rPr>
      </w:pPr>
      <w:r>
        <w:rPr>
          <w:sz w:val="24"/>
        </w:rPr>
        <w:t>Исполнение расходов ниже плана 9 месяцев по ГРБС «Финансовый отдел» сложилось в связи с тем, что  МБТ Шегарскому сельскому поселению в сумме 219 т.р. и Баткатскому сельскому поселению в сумме 827 тыс. руб. были перечислены в октябре т.г.</w:t>
      </w:r>
    </w:p>
    <w:p>
      <w:pPr>
        <w:pStyle w:val="2"/>
        <w:rPr/>
      </w:pPr>
      <w:r>
        <w:rPr>
          <w:sz w:val="24"/>
        </w:rPr>
        <w:t>Исполнение расходов за 9 месяцев по ГРБС «Шегарская центральная районная больница» ниже утвержденного  плана сложилось по причине невостребованности средств  в данном периоде.</w:t>
      </w:r>
    </w:p>
    <w:p>
      <w:pPr>
        <w:pStyle w:val="2"/>
        <w:rPr/>
      </w:pPr>
      <w:r>
        <w:rPr>
          <w:sz w:val="24"/>
        </w:rPr>
        <w:t>Исполнение плана по расходам районного бюджета за 9 месяцев 2009г. по функциональной структуре сложилось  следующим образом: общегосударственные вопросы исполнены на 94%, национальная оборона -94%, национальная безопасность и правоохранительная деятельность –71%, национальная экономика –80%, жилищно-коммунальное хозяйство – 89%, образование –81%, культура –79%, здравоохранение и спорт –93%, социальная политика –86%, межбюджетные трансферты –92%  от годовых бюджетных назначени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балансированность бюджета</w:t>
      </w:r>
    </w:p>
    <w:p>
      <w:pPr>
        <w:pStyle w:val="2"/>
        <w:rPr/>
      </w:pPr>
      <w:r>
        <w:rPr>
          <w:sz w:val="24"/>
        </w:rPr>
        <w:t>При утвержденном консолидированном дефиците бюджета в сумме 10564,2 тыс. руб., в том числе дефиците районного бюджета 7186,0 тыс. руб.,  профицит консолидированного бюджета  составил  12487,2 тыс. руб., в том числе районного  бюджета 14300  тыс. руб., который образовался в результате исполнения расходов бюджета на 86.7 %.  В III квартале  2009 года  планировалось получение бюджетного кредита в объеме 3000 тыс. руб., потребность в котором в ходе исполнения бюджета  стала неактуальна, в связи с составлением графика  финансирования первоочередных расходов.    Соответственно, были сокращены в полном объеме расходы на обслуживание муниципального долга.</w:t>
      </w:r>
    </w:p>
    <w:p>
      <w:pPr>
        <w:pStyle w:val="2"/>
        <w:rPr>
          <w:sz w:val="24"/>
        </w:rPr>
      </w:pPr>
      <w:r>
        <w:rPr>
          <w:sz w:val="24"/>
        </w:rPr>
        <w:t>Просроченной кредиторской задолженности муниципальных бюджетных учреждений на 01.10.2009 г. нет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ачальник финансового отдела                                         Е.В.Тимохин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09:00Z</dcterms:created>
  <dc:creator>Чернядева</dc:creator>
  <dc:description/>
  <cp:keywords/>
  <dc:language>en-US</dc:language>
  <cp:lastModifiedBy>Шкарина</cp:lastModifiedBy>
  <cp:lastPrinted>2009-10-27T12:07:00Z</cp:lastPrinted>
  <dcterms:modified xsi:type="dcterms:W3CDTF">2009-10-27T07:00:00Z</dcterms:modified>
  <cp:revision>23</cp:revision>
  <dc:subject/>
  <dc:title>Пояснительная записка</dc:title>
</cp:coreProperties>
</file>