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Отчет </w:t>
      </w:r>
      <w:r>
        <w:rPr>
          <w:b/>
          <w:bCs/>
          <w:sz w:val="28"/>
        </w:rPr>
        <w:t xml:space="preserve"> </w:t>
      </w:r>
      <w:r>
        <w:rPr>
          <w:b/>
          <w:sz w:val="24"/>
        </w:rPr>
        <w:t>об исполн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ого образования «Шегарский  район» </w:t>
      </w:r>
    </w:p>
    <w:p>
      <w:pPr>
        <w:pStyle w:val="Normal"/>
        <w:jc w:val="center"/>
        <w:rPr/>
      </w:pPr>
      <w:r>
        <w:rPr>
          <w:b/>
          <w:sz w:val="24"/>
        </w:rPr>
        <w:t>за 9 месяцев  2009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ий размер муниципальных внутренних заимствований муниципального образования “Шегарский район” на 01.10.2009 года составил 1633,0 тыс. руб.,  муниципальные гарантии – 1633,0 тыс. руб.  </w:t>
      </w:r>
    </w:p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>За 9 месяцев  2009  года в ходе исполнения районного бюджета  заимствований из вышестоящего бюджета не осуществлялось, муниципальные гарантии  юридическим лицам не предоставлялись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/>
        <w:t xml:space="preserve"> 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303"/>
        <w:gridCol w:w="230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 год (тыс. руб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*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*) Гарантия предоставлена в 2007 году,  срок погашения Принципалом обязательств по полученному кредиту до апреля 2012 года.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  включены в Программу муниципальных заимствований Шегарского района на 2010  год.</w:t>
      </w:r>
    </w:p>
    <w:p>
      <w:pPr>
        <w:pStyle w:val="Normal"/>
        <w:jc w:val="both"/>
        <w:rPr/>
      </w:pPr>
      <w:r>
        <w:rPr>
          <w:sz w:val="24"/>
        </w:rPr>
        <w:tab/>
        <w:t>Общий размер муниципального долга Шегарского района по состоянию на 01.10.2009 г. составил  1633,0 тыс. руб., в</w:t>
      </w:r>
      <w:r>
        <w:rPr/>
        <w:t>: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2264"/>
        <w:gridCol w:w="2264"/>
      </w:tblGrid>
      <w:tr>
        <w:trPr/>
        <w:tc>
          <w:tcPr>
            <w:tcW w:w="4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План 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тыс. руб.)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акт (тыс.руб.)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4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3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24:00Z</dcterms:created>
  <dc:creator>Финотдел</dc:creator>
  <dc:description/>
  <cp:keywords/>
  <dc:language>en-US</dc:language>
  <cp:lastModifiedBy>Шкарина</cp:lastModifiedBy>
  <cp:lastPrinted>2009-10-27T16:11:00Z</cp:lastPrinted>
  <dcterms:modified xsi:type="dcterms:W3CDTF">2009-10-27T10:13:00Z</dcterms:modified>
  <cp:revision>13</cp:revision>
  <dc:subject/>
  <dc:title>                                                                                                     Приложение № 4</dc:title>
</cp:coreProperties>
</file>