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, предоставляемая одновременно с решением Думы Шегарского района «Об исполнении бюджета Шег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  месяцев  2009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я об исполнении консолидированного бюджета за 9   месяцев  2009года по доход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Информация об исполнении консолидированного бюджета за  9   месяцев  2009года по расход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Информация о предоставляемых юридическим лицам муниципальных гарантиях за 9   месяцев  2009 го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тчет об использовании средств непредвиденного фонда Главы Шегарского района  за 9   месяцев  2009года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тчет об использовании средств фонда ликвидации ГО и Ч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за 9   месяцев   2009го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Отчет об использовании средств целевого финансового резерва по предупреждению ЧС  за 9   месяцев  2009го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Информация по исполнению дотаций из районного фонда финансовой поддержки поселений за 9   месяцев    2009 го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Информация по исполнению межбюджетных трансфертов поселениям за 9   месяцев   2009год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9.Информация о предельной штатной численности работников муниципальных бюджетных учреждений за 9   месяцев  2009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3:29:00Z</dcterms:created>
  <dc:creator>Умрихина</dc:creator>
  <dc:description/>
  <cp:keywords/>
  <dc:language>en-US</dc:language>
  <cp:lastModifiedBy>Шкарина</cp:lastModifiedBy>
  <cp:lastPrinted>2009-10-27T16:28:00Z</cp:lastPrinted>
  <dcterms:modified xsi:type="dcterms:W3CDTF">2009-10-27T10:32:00Z</dcterms:modified>
  <cp:revision>6</cp:revision>
  <dc:subject/>
  <dc:title>Информация, предоставляемая одновременно с решением Думы Шегарского района «Об исполнении бюджета Шегарского района за 2007 год»</dc:title>
</cp:coreProperties>
</file>