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 xml:space="preserve">от  _______ 2009  №____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0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0 год и на период до 2012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09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09 года составит 1144,0 тыс. руб., в том числе -  муниципальные гарантии – 1144,0 тыс. руб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09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50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  <w:r>
        <w:rPr/>
        <w:t xml:space="preserve">В 2010 году планируется получение бюджетных кредитов из вышестоящего бюджета на финансирование кассовых разрывов в объеме 5000,0 тыс. руб., которые будут погашены в течение финансового года, источник погашения – собственные доходы бюджета Шегарского района. Предоставление муниципальных гарантий юридическим лицам из бюджета района не планируется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удут включены в Программу муниципальных заимствований Шегарского района на 2010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1 г. планируется  в объеме 655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4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55:00Z</dcterms:created>
  <dc:creator>Финотдел</dc:creator>
  <dc:description/>
  <cp:keywords/>
  <dc:language>en-US</dc:language>
  <cp:lastModifiedBy>Шкарина</cp:lastModifiedBy>
  <cp:lastPrinted>2009-11-13T16:14:00Z</cp:lastPrinted>
  <dcterms:modified xsi:type="dcterms:W3CDTF">2009-11-13T10:27:00Z</dcterms:modified>
  <cp:revision>20</cp:revision>
  <dc:subject/>
  <dc:title>                                                                                                     Приложение № 4</dc:title>
</cp:coreProperties>
</file>