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10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Шегар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2009  № ___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 средств  районного фонда финансовой поддержки поселений (РФФПП) и распределение дотаций из РФФПП на 2010 год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901"/>
        <w:gridCol w:w="1723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ФП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объем средств  РФФПП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его, дотация на выравнива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его, дотация на исполнение ОМСУ муниципальных районов гос.полномочий по расчету и предоставлению дотаций поселениям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4,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3,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6,8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0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3,2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4,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6,5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,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,9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2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3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06:00Z</dcterms:created>
  <dc:creator>Умрихина</dc:creator>
  <dc:description/>
  <cp:keywords/>
  <dc:language>en-US</dc:language>
  <cp:lastModifiedBy>Шкарина</cp:lastModifiedBy>
  <cp:lastPrinted>2009-12-02T13:23:00Z</cp:lastPrinted>
  <dcterms:modified xsi:type="dcterms:W3CDTF">2009-12-02T07:23:00Z</dcterms:modified>
  <cp:revision>12</cp:revision>
  <dc:subject/>
  <dc:title>Приложение 11</dc:title>
</cp:coreProperties>
</file>