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_________2009 №</w:t>
      </w:r>
      <w:r>
        <w:rPr>
          <w:u w:val="single"/>
        </w:rPr>
        <w:t xml:space="preserve">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МУ «Администрация Шегарского район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МУ «Финансовый отдел Администрации Шегарского район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МУ «Отдел образования Администрации Шегарского район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МУЗ «Шегарская центральная районная больниц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бирательная комиссия Шегарского район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Шкарина</cp:lastModifiedBy>
  <cp:lastPrinted>2009-11-13T15:15:00Z</cp:lastPrinted>
  <dcterms:modified xsi:type="dcterms:W3CDTF">2009-11-13T09:17:00Z</dcterms:modified>
  <cp:revision>9</cp:revision>
  <dc:subject/>
  <dc:title>Приложение 17</dc:title>
</cp:coreProperties>
</file>