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 xml:space="preserve">от ______2009 № ____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ind w:left="708" w:hanging="0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tabs>
          <w:tab w:val="clear" w:pos="708"/>
          <w:tab w:val="left" w:pos="4170" w:leader="none"/>
        </w:tabs>
        <w:ind w:left="708" w:hanging="0"/>
        <w:jc w:val="center"/>
        <w:rPr>
          <w:b/>
          <w:b/>
        </w:rPr>
      </w:pPr>
      <w:r>
        <w:rPr>
          <w:b/>
        </w:rPr>
        <w:t xml:space="preserve">О ПРЕДОСТАВЛЕНИИ БЮДЖЕТНЫХ КРЕДИТОВ </w:t>
      </w:r>
    </w:p>
    <w:p>
      <w:pPr>
        <w:pStyle w:val="Normal"/>
        <w:tabs>
          <w:tab w:val="clear" w:pos="708"/>
          <w:tab w:val="left" w:pos="4170" w:leader="none"/>
        </w:tabs>
        <w:ind w:left="708" w:hanging="0"/>
        <w:jc w:val="center"/>
        <w:rPr>
          <w:b/>
          <w:b/>
        </w:rPr>
      </w:pPr>
      <w:r>
        <w:rPr>
          <w:b/>
        </w:rPr>
        <w:t>ИЗ БЮДЖЕТА ШЕГАРСКОГО РАЙОНА В 2010 ГОДУ</w:t>
      </w:r>
    </w:p>
    <w:p>
      <w:pPr>
        <w:pStyle w:val="Normal"/>
        <w:tabs>
          <w:tab w:val="clear" w:pos="708"/>
          <w:tab w:val="left" w:pos="4170" w:leader="none"/>
        </w:tabs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1.1. Настоящее Положение определяет основания, условия предоставления, использования и возврата бюджетных кредитов  из бюджета Шегарского района бюджетам  сельских поселений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1.2. Для целей настоящего Положения под бюджетным кредитом понимаются  денежные средства, предоставляемые бюджетом Шегарского района бюджетам сельских поселений на возвратной и возмездной основе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1.3. Бюджетные кредиты предоставляются на условиях целевого использования, возмездности, срочности и возвратности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1.4. Бюджетные кредиты из бюджета Шегарского района предоставляются бюджетам сельских поселений без предоставления обеспечения исполнения обязательства  по возврату кредита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ЦЕЛИ ПРЕДОСТАВЛЕНИЯ БЮДЖЕТНЫХ КРЕДИТОВ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2.1. Бюджетные кредиты предоставляются на покрытие временных кассовых разрывов, возникающих при исполнении местных бюджетов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 xml:space="preserve">УСЛОВИЯ И ПОРЯДОК ПРЕДОСТАВЛЕНИЯ  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jc w:val="center"/>
        <w:rPr>
          <w:b/>
          <w:b/>
        </w:rPr>
      </w:pPr>
      <w:r>
        <w:rPr>
          <w:b/>
        </w:rPr>
        <w:t>БЮДЖЕТНЫХ КРЕДИТОВ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1. Бюджетные кредиты на покрытие временных кассовых разрывов, возникающих при исполнении местных бюджетов, предоставляются  бюджетам сельских поселении на срок, не выходящий за пределы  финансового года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2. Бюджетные кредиты предоставляются при соблюдении  следующих основных условий: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- соблюдение соответствующими органами местного самоуправления бюджетного и налогового законодательства;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- отсутствие просроченной задолженности по денежным обязательствам соответствующих органов местного самоуправления перед бюджетом Шегарского района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3. Бюджетный кредит предоставляется на основании письменного обращения Главы сельского поселения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Обращение о предоставлении бюджетного кредита должно содержать: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а)  обоснование необходимости выделения средств;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б)  сведения о поступивших доходах и произведенных расходах за истекший период текущего финансового года;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в)  прогноз по доходам и расходам местного бюджета и источникам финансирования дефицита бюджета на период заимствования;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г)  сведения об источниках  и сроках погашения бюджетного кредита в течение  финансового года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4. Обращение о предоставлении бюджетного кредита рассматривается Финансовым отделом Администрации Шегарского района (далее – Финансовым отделом) в течение семи рабочих дней. При необходимости Финансовый отдел запрашивает у органа местного самоуправления  сельского поселения любые документы и информацию, характеризующие финансовое  положение заемщика. В данном случае срок рассмотрения может быть продлен, но не более чем на 10 дней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5. По результатам  рассмотрения обращения Финансовый отдел принимает решение о предоставлении или об отказе в предоставлении бюджетного кредита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Решение о предоставлении бюджетного кредита оформляется распоряжением Главы Шегарского района, в котором указываются наименование заемщика, сумма бюджетного кредита, размер платы за пользование им, сроки, цели,  иные условия выдачи кредита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 xml:space="preserve">Плата за пользование бюджетным кредитом на покрытие временных кассовых разрывов, возникающих при исполнении местных бюджетов, устанавливается в размере ставки рефинансирования Центрального банка Российской Федерации, действующей на день заключения договора о предоставлении бюджетного кредита.   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Об отказе в предоставлении бюджетного кредита  в письменной форме сообщается главе сельского поселения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6. В случае принятии положительного решения о предоставлении бюджетного кредита  Администрация  Шегарского района заключает с заемщиком договор о предоставлении бюджетного кредита, составленный в  соответствии с требованиями законодательства Российской Федерации. В договоре также указываются график возврата кредита, источники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7. Финансовый отдел ведет реестр предоставленных бюджетных кредитов по получателям бюджетных  кредитов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8. После заключения договора Финансовый отдел в течение пяти рабочих дней перечисляет сумму бюджетного кредита на единый счет бюджета сельского поселения  и делает соответствующую запись в реестре предоставленных бюджетных кредитов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9. Если предоставленные   бюджетам  сельских поселений из бюджета  Шегарского района бюджетные кредиты  не погашены в установленные сроки, остаток  непогашенного кредита, включая проценты, штрафы и пени, взыскивается за счет дотаций   бюджету поселения из   бюджета  Шегарского района,  а также за счет  доходов от федеральных налогов и сборов, налогов, предусмотренных специальными налоговыми режимами, региональных налогов, подлежащих зачислению в бюджеты поселений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В случае  если предоставленные    бюджетные кредиты  не погашены в установленные сроки,  у заемщика  наступает ответственность, предусмотренная бюджетным  законодательством   Российской Федерации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17:00Z</dcterms:created>
  <dc:creator>Тимохина</dc:creator>
  <dc:description/>
  <cp:keywords/>
  <dc:language>en-US</dc:language>
  <cp:lastModifiedBy>Шкарина</cp:lastModifiedBy>
  <cp:lastPrinted>2009-11-13T16:06:00Z</cp:lastPrinted>
  <dcterms:modified xsi:type="dcterms:W3CDTF">2009-11-13T10:10:00Z</dcterms:modified>
  <cp:revision>8</cp:revision>
  <dc:subject/>
  <dc:title>Приложение ____</dc:title>
</cp:coreProperties>
</file>