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____2009г.№___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  ИЗ РАЙОННОГО БЮДЖЕТА, НА 2010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0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и межбюджетные трансферты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бюджетных инвестиций в объекты капитального строительства муниципальной собственности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 000000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000000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20305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коммунальной инфраструктуры микрорайон имени М.А. Плю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20324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, водоснабжение с. Карга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01:00Z</dcterms:created>
  <dc:creator>Умрихина</dc:creator>
  <dc:description/>
  <cp:keywords/>
  <dc:language>en-US</dc:language>
  <cp:lastModifiedBy>Шкарина</cp:lastModifiedBy>
  <cp:lastPrinted>2009-11-13T16:39:00Z</cp:lastPrinted>
  <dcterms:modified xsi:type="dcterms:W3CDTF">2009-12-16T03:26:00Z</dcterms:modified>
  <cp:revision>33</cp:revision>
  <dc:subject/>
  <dc:title>Приложение 6</dc:title>
</cp:coreProperties>
</file>