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районном бюджете МО «Шегарский район» на 2010г.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бюджета на 2010 год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0 год и плановый период 2011 и 2012 годов», «Концепцией формирования межбюджетных отношений на 2010-2012годы», определённой Департаментом финансов Томской области, Прогнозом социально-экономического развития муниципального образования «Шегарский район» на 2010-2012годы, Основными направлениями бюджетной и налоговой политики, Среднесрочным финансовым планом Шегарского района на очередной финансовый год и плановый период, с учетом  кризисной  ситуации,  сложившейся на финансовом рынке,  которая резко ухудшила состояние  местного  бюджета и снизила  показатели поступления доходов в районный бюджет в 2009 году.    Это потребовало принятия оперативных мер, которые   направляются,  прежде всего, на  оптимизацию расходов, экономию бюджетных средств, финансирование первоочередных расходов.  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0 год являлось обеспечение  сбалансированности как районного бюджета,  так и   бюджетов поселений в условиях:</w:t>
      </w:r>
    </w:p>
    <w:p>
      <w:pPr>
        <w:pStyle w:val="Normal"/>
        <w:jc w:val="both"/>
        <w:rPr/>
      </w:pPr>
      <w:r>
        <w:rPr/>
        <w:tab/>
        <w:t>-увеличения размера по дополнительным отчислениям от налога на доходы физических лиц взамен дотации на выравнивание уровня бюджетной обеспеченности, что приведет к ожидаемому увеличению доходов консолидированного бюджета в объеме более 20 млн. руб.;</w:t>
      </w:r>
    </w:p>
    <w:p>
      <w:pPr>
        <w:pStyle w:val="Normal"/>
        <w:ind w:firstLine="708"/>
        <w:jc w:val="both"/>
        <w:rPr/>
      </w:pPr>
      <w:r>
        <w:rPr/>
        <w:t>- применение индексов-дефляторов при формировании расходов по фонду оплаты труда в размере 90 % от ФОТ 2009 года, приведенного в сопоставимые условия текущего года, что повлияло на проведение оптимизации численности;</w:t>
      </w:r>
    </w:p>
    <w:p>
      <w:pPr>
        <w:pStyle w:val="Normal"/>
        <w:ind w:firstLine="708"/>
        <w:jc w:val="both"/>
        <w:rPr/>
      </w:pPr>
      <w:r>
        <w:rPr/>
        <w:t xml:space="preserve">-применение индексов-дефляторов при формировании межбюджетных отношений значительно ниже цен (тарифов) на энергоносители, медикаменты, ГСМ и др. </w:t>
      </w:r>
    </w:p>
    <w:p>
      <w:pPr>
        <w:pStyle w:val="Normal"/>
        <w:ind w:firstLine="708"/>
        <w:jc w:val="both"/>
        <w:rPr/>
      </w:pPr>
      <w:r>
        <w:rPr/>
        <w:t>В этой ситуации было выбрано три направления обеспечения сбалансированности  местных бюджетов:</w:t>
      </w:r>
    </w:p>
    <w:p>
      <w:pPr>
        <w:pStyle w:val="Normal"/>
        <w:ind w:firstLine="708"/>
        <w:jc w:val="both"/>
        <w:rPr/>
      </w:pPr>
      <w:r>
        <w:rPr/>
        <w:t>-максимальная мобилизация собственных источников доходов;</w:t>
      </w:r>
    </w:p>
    <w:p>
      <w:pPr>
        <w:pStyle w:val="Normal"/>
        <w:ind w:firstLine="708"/>
        <w:jc w:val="both"/>
        <w:rPr/>
      </w:pPr>
      <w:r>
        <w:rPr/>
        <w:t>-сокращение текущих расходов и расходов на инвестиции, сокращение расходов на МЦП.</w:t>
      </w:r>
    </w:p>
    <w:p>
      <w:pPr>
        <w:pStyle w:val="Normal"/>
        <w:ind w:firstLine="708"/>
        <w:jc w:val="both"/>
        <w:rPr/>
      </w:pPr>
      <w:r>
        <w:rPr/>
        <w:t>- принятие бездефици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Шегарского района на очередной 2010 финансовый год и плановый период 2011-2012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Формирование среднесрочного финансового плана Шегарского района на очередной финансовый год и плановый период</w:t>
      </w:r>
      <w:r>
        <w:rPr/>
        <w:t xml:space="preserve"> осуществлялось в соответствии со  статьей 174 «Среднесрочный финансовый план» БК РФ с применением  индекса потребительских цен для </w:t>
      </w:r>
      <w:r>
        <w:rPr>
          <w:b/>
        </w:rPr>
        <w:t>расчёта доходов:</w:t>
      </w:r>
      <w:r>
        <w:rPr/>
        <w:t xml:space="preserve"> на 2010 год в размере 1,106; на 2011 год – 1,086; на 2012 год – 1,074; для расчёта НДФЛ: исходя из ожидаемой оценки исполнения бюджета, динамики роста по данному налогу, размера отчисления  на 2010 год в бюджеты поселений 10 %, в бюджет муниципального района 20% и по  дополнительным нормативам отчислений взамен дотации на выравнивание уровня бюджетной обеспеченности 46,2877% в 2010году,  45,5468%  в 2011г., 45,8359% в 2012г.,  против 23,668% в предшествующий год. Это в свою очередь, приведет к увеличению доходов бюджета района.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и расчёте доходов от  НДФЛ применялись следующие  индексы – дефляторы – для районного бюджета и бюджета сельских поселений  на 2010 год - 1,05. </w:t>
      </w:r>
    </w:p>
    <w:p>
      <w:pPr>
        <w:pStyle w:val="Normal"/>
        <w:jc w:val="both"/>
        <w:rPr/>
      </w:pPr>
      <w:r>
        <w:rPr/>
        <w:tab/>
        <w:t xml:space="preserve">Доходы от земельного налога прогнозируются  исходя  из кадастровой оценки земли  и составят 4234 тыс.руб. </w:t>
      </w:r>
    </w:p>
    <w:p>
      <w:pPr>
        <w:pStyle w:val="Normal"/>
        <w:jc w:val="both"/>
        <w:rPr/>
      </w:pPr>
      <w:r>
        <w:rPr/>
        <w:tab/>
        <w:t xml:space="preserve">Основной упор по мобилизации собственных доходов местных бюджетов в целях обеспечения финансирования расходных обязательств бюджета возлагается на неналоговые доходы, а именно, на доходы от использования и продажи муниципального имущества (земли). Прогнозируется продажа 46 земельных участков в 2010 году, ожидаемые поступления в районный бюджет и бюджет Побединского сельского поселения составят 4800 тыс.руб., а также продажа муниципального имущества в объеме 1415тыс.руб. 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0 год составит 95286 тыс. руб., в том числе районного бюджета - 76092 тыс. рублей, сельских поселений – 19194 тыс.руб. </w:t>
      </w:r>
    </w:p>
    <w:p>
      <w:pPr>
        <w:pStyle w:val="Normal"/>
        <w:ind w:firstLine="708"/>
        <w:jc w:val="both"/>
        <w:rPr/>
      </w:pPr>
      <w:r>
        <w:rPr>
          <w:b/>
        </w:rPr>
        <w:t>По расходам:</w:t>
      </w:r>
      <w:r>
        <w:rPr/>
        <w:t xml:space="preserve"> при исчислении текущих расходов на 2010 год использованы  индексы – дефляторы к уровню 2009 года 1,107;  на 2011 год – 1,087; на 2012 – 1,075. Фонд оплаты труда рассчитан на предельную численность работников бюджетной сферы, действующей сети бюджетных учреждений, с учетом 90% от базовых бюджетных ассигнований, предусмотренных в бюджетных росписях главных распорядителей бюджетных средств по состоянию на 01.09.2009 с учетом их приведения в сопоставимые условия по п. 2.9 Приказа ДФ № 18 от 22.04.2008 г.  в расчете на 12 месяцев деятельности учреждени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ндексы – дефляторы, применяемые для расчета ФОТ работников, оплачиваемых по ЕТС, должны обеспечить доведение минимальной заработной платы в отраслях бюджетной сферы с 01.01.2009 года до величины прожиточного минимума трудоспособного населения Томской области (в размере 4439 руб.).</w:t>
      </w:r>
    </w:p>
    <w:p>
      <w:pPr>
        <w:pStyle w:val="Normal"/>
        <w:ind w:firstLine="708"/>
        <w:jc w:val="both"/>
        <w:rPr/>
      </w:pPr>
      <w:r>
        <w:rPr/>
        <w:t xml:space="preserve">Для муниципальных служащих ФОТ исчислен, исходя из размера МРОТ 4330,0 руб. с коэффициентом с 01.01.2010 – 0,1935, с 01.01.2011 – 0,1935, с 01.01.2012 – 0,1935.  ФОТ данной категории работников на 2010г. учтен на уровне 2009года, с учетом 90% от базовых бюджетных ассигнований, предусмотренных в бюджетных росписях главных распорядителей бюджетных средств по состоянию на 01.09.2009 с учетом их приведения в сопоставимые условия по п. 2.9 Приказа ДФ № 18 от 22.04.2008 г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езвозмездные поступления из ФФП  составят: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(т.р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26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тации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65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 8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2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5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 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,8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Межбюджетные трансферты, предоставляемые из местных бюджетов, связанные с передачей полномочий между муниципальным районом и  поселениями, прогнозируются в действующих условиях с учётом применения индекса – дефлятора 0,9 по ФОТ, по остальным расходам -  1,107 к уровню  2009г., 1,087 к 2010г., 1,075 к 2011г.</w:t>
      </w:r>
    </w:p>
    <w:p>
      <w:pPr>
        <w:pStyle w:val="Normal"/>
        <w:ind w:firstLine="708"/>
        <w:jc w:val="both"/>
        <w:rPr/>
      </w:pPr>
      <w:r>
        <w:rPr/>
        <w:t>В 2010 году   предусматриваются ассигнования из областного бюджета на продолжение реализации мероприятий областной целевой программы «Социальное развитие села Томской области до 2012 года», согласно Программы запланированы мероприятия – комплексная компактная застройка и благоустройство Шегарского сельского поселения, газопровод в с. Мельниково Шегарского района Томской области II этап в сумме 3600,0 тыс. руб. В  бюджете района предусмотрены средства на софинансирование данных расходов в сумме 6500,0 тыс. руб., а также средства Баткатскому сельскому поселению на газификацию и водоснабжение   с.Каргала – в сумме  1500,0 тыс. руб.</w:t>
      </w:r>
    </w:p>
    <w:p>
      <w:pPr>
        <w:pStyle w:val="Normal"/>
        <w:jc w:val="both"/>
        <w:rPr/>
      </w:pPr>
      <w:r>
        <w:rPr/>
        <w:tab/>
        <w:t>В расходах Среднесрочного финансового плана</w:t>
        <w:tab/>
        <w:t xml:space="preserve"> Шегарского района на очередной финансовый год и плановый период учтены расходы по финансированию муниципальных целевых программ в минимальном размере.</w:t>
      </w:r>
    </w:p>
    <w:p>
      <w:pPr>
        <w:pStyle w:val="Normal"/>
        <w:ind w:firstLine="708"/>
        <w:jc w:val="both"/>
        <w:rPr/>
      </w:pPr>
      <w:r>
        <w:rPr/>
        <w:t>В Консолидированном бюджете учтены расходы по софинансированию следующих направлений, по которым необходимо участие в  софинансировании областных и федеральных целевых программах:</w:t>
      </w:r>
    </w:p>
    <w:p>
      <w:pPr>
        <w:pStyle w:val="Normal"/>
        <w:ind w:firstLine="708"/>
        <w:jc w:val="both"/>
        <w:rPr/>
      </w:pPr>
      <w:r>
        <w:rPr/>
        <w:t>- на софинансирование федеральных  целевых программ в части улучшения жилищных условий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ФЦП «Социальное развитие села до 2012 года»,    ФЦП «Жилище» - в сумме 1000,0  тыс.руб.</w:t>
      </w:r>
    </w:p>
    <w:p>
      <w:pPr>
        <w:pStyle w:val="Normal"/>
        <w:ind w:firstLine="708"/>
        <w:jc w:val="both"/>
        <w:rPr/>
      </w:pPr>
      <w:r>
        <w:rPr/>
        <w:t>-на софинансирование ОЦП «Социальное развитие села до 2012 года» в части комплексной компактной застройки и благоустройства Шегарского сельского поселения, газопровода  в с.Мельниково Шегарского района Томской области II этап  в сумме 6500,0 тыс.руб.;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0 финансовый год и плановый период 2011-2012 гг. представлен в составе документов, представляемых одновременно с проектом бюджета на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ая оценка исполнения консолидированного бюджета за 2009 год.</w:t>
      </w:r>
    </w:p>
    <w:p>
      <w:pPr>
        <w:pStyle w:val="Normal"/>
        <w:ind w:firstLine="708"/>
        <w:jc w:val="both"/>
        <w:rPr/>
      </w:pPr>
      <w:r>
        <w:rPr/>
        <w:t xml:space="preserve">Доходы консолидированного бюджета в течение 2009 года увеличились на           29754 тыс.руб. и составили  на 01.11.09г. по плану 319077 тыс.руб., но собственные доходы уменьшились на 6999 тыс.руб. с учетом внесенных уточнений. Ожидаемая оценка исполнения собственных доходов Консолидированного бюджета за 2009 год составит 75234 тыс.руб. за счет невыполнения плана по продажи земельных участков в с. Победа. </w:t>
      </w:r>
    </w:p>
    <w:p>
      <w:pPr>
        <w:pStyle w:val="Normal"/>
        <w:ind w:firstLine="708"/>
        <w:jc w:val="both"/>
        <w:rPr/>
      </w:pPr>
      <w:r>
        <w:rPr/>
        <w:t>Расходы консолидированного бюджета с учетом уточнения на 01.11.2009г. увеличились по плану до уровня 321981,5 тыс.руб. Ожидаемая оценка исполнения расходов консолидированного бюджета составит 316944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идированный бюджет Шегарского района на 2010г.</w:t>
      </w:r>
    </w:p>
    <w:p>
      <w:pPr>
        <w:pStyle w:val="Normal"/>
        <w:jc w:val="both"/>
        <w:rPr/>
      </w:pPr>
      <w:r>
        <w:rPr/>
        <w:tab/>
        <w:t xml:space="preserve">Консолидированные доходы бюджета на 2010 год прогнозируются в сумме           </w:t>
      </w:r>
      <w:r>
        <w:rPr>
          <w:b/>
        </w:rPr>
        <w:t xml:space="preserve">  263983,0 </w:t>
      </w:r>
      <w:r>
        <w:rPr/>
        <w:t xml:space="preserve">тыс.руб., в том числе собственные доходы </w:t>
      </w:r>
      <w:r>
        <w:rPr>
          <w:b/>
        </w:rPr>
        <w:t>95286</w:t>
      </w:r>
      <w:r>
        <w:rPr/>
        <w:t xml:space="preserve"> тыс.руб., из них муниципальный район </w:t>
      </w:r>
      <w:r>
        <w:rPr>
          <w:b/>
        </w:rPr>
        <w:t>76092</w:t>
      </w:r>
      <w:r>
        <w:rPr/>
        <w:t xml:space="preserve"> тыс.руб., бюджеты поселений </w:t>
      </w:r>
      <w:r>
        <w:rPr>
          <w:b/>
        </w:rPr>
        <w:t>19194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0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264533,0</w:t>
      </w:r>
      <w:r>
        <w:rPr/>
        <w:t xml:space="preserve"> тыс.руб., из них расходы муниципального района </w:t>
      </w:r>
      <w:r>
        <w:rPr>
          <w:b/>
        </w:rPr>
        <w:t>252325,0</w:t>
      </w:r>
      <w:r>
        <w:rPr/>
        <w:t xml:space="preserve"> тыс.руб., расходы бюджетов сельских поселений </w:t>
      </w:r>
      <w:r>
        <w:rPr>
          <w:b/>
        </w:rPr>
        <w:t xml:space="preserve">57009,8 </w:t>
      </w:r>
      <w:r>
        <w:rPr/>
        <w:t>тыс.руб.</w:t>
      </w:r>
    </w:p>
    <w:p>
      <w:pPr>
        <w:pStyle w:val="Normal"/>
        <w:jc w:val="both"/>
        <w:rPr/>
      </w:pPr>
      <w:r>
        <w:rPr/>
        <w:tab/>
        <w:t>Консолидированный бюджет  прогнозируется бездефицитным.</w:t>
      </w:r>
    </w:p>
    <w:p>
      <w:pPr>
        <w:pStyle w:val="Normal"/>
        <w:ind w:firstLine="708"/>
        <w:jc w:val="both"/>
        <w:rPr/>
      </w:pPr>
      <w:r>
        <w:rPr/>
        <w:t>Консолидированные доходы и расходы бюджета муниципального образования «Шегарский район»  на 2010 год представлены в составе документов, представляемых одновременно с проектом бюджета на 2010г.</w:t>
      </w:r>
    </w:p>
    <w:p>
      <w:pPr>
        <w:pStyle w:val="Normal"/>
        <w:jc w:val="both"/>
        <w:rPr/>
      </w:pPr>
      <w:r>
        <w:rPr/>
        <w:tab/>
        <w:t>В сравнении показатели утвержденного консолидированного бюджета на 2009 год: доходы  311416,8 тыс.руб., расходы 321981,5 тыс.руб., дефицит 10564 тыс.руб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муниципального образования «Шегарский район» на 2010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</w:t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0г. рассчитан исходя из прогноза социально-экономического развития муниципального образования на 2010 год, среднесрочного финансового плана Шегарского района на 2010 -2012гг.,   ожидаемой оценки поступления налоговых и неналоговых доходов в 2009г.</w:t>
      </w:r>
    </w:p>
    <w:p>
      <w:pPr>
        <w:pStyle w:val="Normal"/>
        <w:jc w:val="both"/>
        <w:rPr/>
      </w:pPr>
      <w:r>
        <w:rPr/>
        <w:tab/>
        <w:t xml:space="preserve">1.Формирование доходов бюджета муниципального района на 2009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406"/>
        <w:gridCol w:w="1260"/>
        <w:gridCol w:w="1800"/>
        <w:gridCol w:w="1363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%) Норматив отчис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9г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0г.</w:t>
            </w:r>
          </w:p>
        </w:tc>
      </w:tr>
      <w:tr>
        <w:trPr>
          <w:trHeight w:val="584" w:hRule="atLeast"/>
          <w:cantSplit w:val="true"/>
        </w:trPr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муниц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8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8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.собственность на которые не разграничена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, до разграничения государственной собственности на землю, которые расположенные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  <w:bCs/>
          <w:i/>
          <w:iCs/>
        </w:rPr>
        <w:t xml:space="preserve">Единый налог </w:t>
      </w:r>
      <w:r>
        <w:rPr/>
        <w:t>на вмененный доход для отдельных видов деятельности исчислен в соответствии решением Думы Шегарского района № 269 от 29.09.05г., плательщиками данного налога являются 316 физических лица и 91юридических, ожидаемое исполнение по данному налогу за 2009 год составит 4566 тыс. руб. На 2010г. планируются доходы по данному источнику с применением индекса-дефлятора – 1,106 в сумме 4765 тыс.руб.</w:t>
      </w:r>
    </w:p>
    <w:p>
      <w:pPr>
        <w:pStyle w:val="Normal"/>
        <w:jc w:val="both"/>
        <w:rPr/>
      </w:pPr>
      <w:r>
        <w:rPr/>
        <w:tab/>
        <w:t>3.</w:t>
      </w:r>
      <w:r>
        <w:rPr>
          <w:b/>
          <w:bCs/>
          <w:i/>
          <w:iCs/>
        </w:rPr>
        <w:t>Налог на доходы физических лиц</w:t>
      </w:r>
      <w:r>
        <w:rPr/>
        <w:t>.  В соответствии с Бюджетным кодексом норматив отчислений в бюджет муниципального района составляет 20%. Кроме того, по дополнительным нормативам отчисления в бюджет муниципального  района в 2010году будет зачисляться 46,2877 % против 23,668% 2009года доп. норматива налога на доходы физических лиц взамен части дотации на выравнивание уровня  бюджетной обеспеченности из областного ФФП. При расчете данного налога учтены темпы прироста к уровню ожидаемой оценки 2009г. в размере 1,05. Доходы от НДФЛ в бюджет муниципального района планируются в сумме 58640 тыс.руб., что составляет 77% в составе собственных доходов. В сравнении оценка ожидаемого поступления в 2009 году составляет в сумме 36599 тыс.руб. при нормативе отчислений  в районный бюджет 23,668%.</w:t>
      </w:r>
    </w:p>
    <w:p>
      <w:pPr>
        <w:pStyle w:val="Normal"/>
        <w:jc w:val="both"/>
        <w:rPr/>
      </w:pPr>
      <w:r>
        <w:rPr/>
        <w:tab/>
        <w:t>4.</w:t>
      </w:r>
      <w:r>
        <w:rPr>
          <w:b/>
          <w:bCs/>
          <w:i/>
          <w:iCs/>
        </w:rPr>
        <w:t>Единый сельскохозяйственный налог</w:t>
      </w:r>
      <w:r>
        <w:rPr/>
        <w:t>. Поступления по данному налогу в 2008 году составили  106 тыс.руб., оценка поступлений за 2009г. в консолидированный бюджет составит в сумме 60 тыс.руб. Плательщиком данного налога с 2008 года является одно предприятие. Прогноз поступлений налога на 2010 год с учетом индекса роста объема сельскохозяйственной продукции (116,02) в соответствии с планом социально-экономического развития  в районный бюджет составит 12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</w:t>
      </w:r>
      <w:r>
        <w:rPr>
          <w:b/>
          <w:bCs/>
          <w:i/>
          <w:iCs/>
        </w:rPr>
        <w:t>Плата за негативное воздействие на окружающую среду.</w:t>
      </w:r>
      <w:r>
        <w:rPr/>
        <w:t xml:space="preserve"> Плательщиками данного налога являлись все организации и предприятия, имеющие объекты налогообложения. Оценка прогнозируемых поступлений в 2009г. составит  348 тыс.руб., с учетом индексации нормативов платы за негативное воздействие на окружающую среду планируемые на 2010 год доходы по данному источнику составят  201 тыс.руб.</w:t>
      </w:r>
    </w:p>
    <w:p>
      <w:pPr>
        <w:pStyle w:val="TextBody"/>
        <w:rPr/>
      </w:pPr>
      <w:r>
        <w:rPr/>
        <w:tab/>
        <w:t>6.</w:t>
      </w:r>
      <w:r>
        <w:rPr>
          <w:b/>
          <w:bCs/>
          <w:i/>
          <w:iCs/>
        </w:rPr>
        <w:t>Доходы от использования муниципальной собственности</w:t>
      </w:r>
      <w:r>
        <w:rPr/>
        <w:t>:</w:t>
      </w:r>
    </w:p>
    <w:p>
      <w:pPr>
        <w:pStyle w:val="Normal"/>
        <w:jc w:val="both"/>
        <w:rPr/>
      </w:pPr>
      <w:r>
        <w:rPr/>
        <w:tab/>
        <w:t>-</w:t>
      </w:r>
      <w:r>
        <w:rPr>
          <w:i/>
          <w:iCs/>
        </w:rPr>
        <w:t>дивиденды по акциям и доходы от прочих форм участия в капитале, находящихся в муниципальной собственности</w:t>
      </w:r>
      <w:r>
        <w:rPr/>
        <w:t xml:space="preserve"> – согласно отчета за 2008г. ОАО «Ресурс» получена прибыль в сумме 265,3 тыс.руб., ЗАО «Шегарское АТП» получены убытки  - дивиденды в бюджет не  отчислялись.</w:t>
      </w:r>
    </w:p>
    <w:p>
      <w:pPr>
        <w:pStyle w:val="TextBody"/>
        <w:rPr/>
      </w:pPr>
      <w:r>
        <w:rPr/>
        <w:tab/>
        <w:t>-</w:t>
      </w:r>
      <w:r>
        <w:rPr>
          <w:i/>
          <w:iCs/>
        </w:rPr>
        <w:t>доходы от перечисления части прибыли муниципальных унитарных предприятий, остающейся после уплаты налогов</w:t>
      </w:r>
      <w:r>
        <w:rPr/>
        <w:t>. На конец 2009г. в районе действовало   3  предприятия муниципального хозяйства: МУП «Шегарские вести», МУП «Шегарский водозабор» и МУП «Жилсервис», учредителем которых являются Шегарское сельское поселение и Администрация Шегарского района. Данные предприятия находятся  на упрощенной системе налогообложения, доходы от уплаты части прибыли не планируютс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с учетом индексации ставок на 110,6% доходы в бюджет муниципального района составят 1358 т.р.; </w:t>
      </w:r>
    </w:p>
    <w:p>
      <w:pPr>
        <w:pStyle w:val="TextBody"/>
        <w:rPr/>
      </w:pPr>
      <w:r>
        <w:rPr/>
        <w:tab/>
      </w:r>
      <w:r>
        <w:rPr>
          <w:i/>
          <w:iCs/>
        </w:rPr>
        <w:t>-доходы от реализации имущества составят</w:t>
      </w:r>
      <w:r>
        <w:rPr/>
        <w:t xml:space="preserve">  3815 т.р.,   в соответствии с предоставленной программой приватизации (продажи с аукциона) муниципального имущества, в том числе: от продажи муниципального имущества 1415 т.р., продажи земли 2400 т.р., исходя из размера отчисления в бюджет муниципального района от продажи земли  - 50%;</w:t>
      </w:r>
    </w:p>
    <w:p>
      <w:pPr>
        <w:pStyle w:val="Normal"/>
        <w:jc w:val="both"/>
        <w:rPr/>
      </w:pPr>
      <w:r>
        <w:rPr/>
        <w:tab/>
        <w:t>-</w:t>
      </w:r>
      <w:r>
        <w:rPr>
          <w:i/>
          <w:iCs/>
        </w:rPr>
        <w:t>арендная плата и поступления от продажи права</w:t>
      </w:r>
      <w:r>
        <w:rPr/>
        <w:t xml:space="preserve"> на заключение договоров аренды за земли. В соответствии со ст.62 Бюджетного кодекса</w:t>
      </w:r>
      <w:r>
        <w:rPr>
          <w:b/>
        </w:rPr>
        <w:t xml:space="preserve"> </w:t>
      </w:r>
      <w:r>
        <w:rPr/>
        <w:t xml:space="preserve">платежи от арендной платы подлежат распределению по следующим нормативам: в бюджеты муниципальных районов – 50% и  в бюджеты поселений – 50%.  Планируется, что в Консолидированный доход бюджета поступит в  2010году 3532 тыс.руб. с учетом индексации ставок, в том числе в бюджет района поступит доходов в сумме 1766 т.р.  </w:t>
        <w:tab/>
        <w:t xml:space="preserve"> </w:t>
      </w:r>
    </w:p>
    <w:p>
      <w:pPr>
        <w:pStyle w:val="Normal"/>
        <w:jc w:val="both"/>
        <w:rPr/>
      </w:pPr>
      <w:r>
        <w:rPr/>
        <w:tab/>
        <w:t>Прогноз налоговых и неналоговых поступлений в бюджет муниципального района на 2010г. составит 76092т.р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 областного бюджет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Формирование межбюджетных отношений на 2010год осуществляется в соответствии с Законом Томской области от 13.08.07г. №170-ОЗ «О межбюджетных отношениях в Томской области»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ом финансовая помощь из бюджетов всех уровней составляет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697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55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тации на выравнивание бюджетной обеспеченности из областного фонда финансовой поддержк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55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7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частичную оплату стоимости питания отдельных категорий  обучающихся в муниципальных общеобразовательных учреждениях Томской области из малоимущ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выплату надбавок к пенсии неработающим пенсионерам из числа руководителей и специалистов муниципальных учреждений культуры и искусства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 местным бюджетам предоставляются только на передачу государственных полномочий и составят на 2010год 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886,4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беспечение государственных гарантий прав граждан</w:t>
            </w:r>
          </w:p>
          <w:p>
            <w:pPr>
              <w:pStyle w:val="Normal"/>
              <w:jc w:val="both"/>
              <w:rPr/>
            </w:pPr>
            <w:r>
              <w:rPr/>
              <w:t>на получение общедоступного и бесплатного начального общ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новного общего, среднего (полного) общего образования в рамках общеобразовательных программ в муниципальных   общеобразовательных учреждениях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6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доплаты к ежемесячному денежному вознаграждению за классное руководство в классах  с наполняемостью свыше 25 человек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бюджетам муниципальных районов на исполнение государственных полномочий по расчету и предоставлению дотаций поселениям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выплату надбавок к тарифной ставке педагогическим работникам и руководителям муниципальных образовательных  учреждений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2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.полномочий  по регулированию тарифов  по пассажирским перевозкам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.полномочий Томской области по хранению, комплектованию,  учету  и использованию архивных  документов, относящихся   к собственности Томской области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ежемесячную выплату денежных средств опекунам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содержание приемных семей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создание и обеспечение деятельности комиссий по делам несовершеннолетних и защите их прав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ударственных полномочий по поддержке сельскохозяйственного производства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1,4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на развитие и поддержку рынка сельскохозяйственной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дукции, сырья и продовольствия (молоко и молочная проду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7,7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на осуществление управленческих функций органами местного самоуправления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4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 возмещение гражданам, ведущим личное подсобное хозяйство, сельскохозяйственным потребительским кооперативам, КФХ части затрат на уплату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7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на возмещение гражданам, ведущим личное подсобное хозяйство, затрат по искусственному осеменению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полномочий по первичному воинскому учету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1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5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существление гос.полномочий по организации и осуществлению деятельности по опё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 осуществление гос.полномочий по проведению и аттестации пед.работников МОУ на первую и вторую квалификационную категор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денежные выплаты мед. персоналу ФАПов, врачам, фельдшерам и медсестрам скорой помощи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еспечение одеждой, обувью, мягким инвентарем, оборудованием и единовременным пособием выпускников МОУ, находящихся под опекой или в приемно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0,0 т.р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по воспитанию и обучению детей-инвалидов в МДОУ на 2010 год и на плановый период 2011-2012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по предоставлению, переоформлению и изъятию горных отводов для разработки местор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 по созданию и обеспечению деятельности административных комиссий ТО местным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местным бюджетам предоставляются только на софинансирование расходных обязательств, возникающих при исполнении полномочий органов местного самоуправления по вопросам местного значения, и составят в 2010г.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76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беспечение условий для развития физической культуры и   массового спорт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плату труда руководителям и специалистам муниципальных учреждений культуры искусства, в части выплаты  надбавок и доплат к тарифной ставке (должностному окладу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комплектование книжных фондов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на создание условий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на софинансирование объектов капитального строительства собственности МО в рамках целевой программы «Социальное развитие села ТО до 2012 года» на 2010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 xml:space="preserve">Безвозмездные поступления из бюджетов сельских  поселений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8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в том числе</w:t>
            </w:r>
            <w:r>
              <w:rPr>
                <w:b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, перечисляемые из бюджетов поселений на решение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опросов местного  значения межмуниципаль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на содержание должностных лиц органов управления поселений п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переданным полномочиям в части:                                                              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управления физической культурой и спортом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емлеустрой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5,6 т.р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2,0 т.р.</w:t>
            </w:r>
          </w:p>
          <w:p>
            <w:pPr>
              <w:pStyle w:val="Normal"/>
              <w:jc w:val="right"/>
              <w:rPr/>
            </w:pPr>
            <w:r>
              <w:rPr/>
              <w:t>1623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-на мероприятия, связанные с землеустройством  сельских поселений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на организацию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2,4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трансферты бюджетам сельских поселений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15,8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/>
              <w:t>дотации из ФФ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60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межбюджетные трансферты, 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5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на содержание, ремонт, реконструкцию и строительство  автомобильных дорог  общего пользования, мостов и иных транспортных сооружений на них внутри населенных пунктов поселения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-на оплату труда руководителям и специалистам муниципальных учреждений культуры искусства, в части выплаты  надбавок и доплат к тарифной ставке (должностному окладу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</w:rPr>
            </w:pPr>
            <w:r>
              <w:rPr/>
              <w:t>89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на создание условий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прочи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-прочие межбюджетные трансферты (на содержание мест утилизации от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5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субвенции на выполнение государственных полномочий по первичному воинскому учету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1 т.р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/>
        <w:t xml:space="preserve">Всего доходы бюджета муниципального района составят </w:t>
      </w:r>
      <w:r>
        <w:rPr>
          <w:b/>
        </w:rPr>
        <w:t>251775,0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/>
      </w:pPr>
      <w:r>
        <w:rPr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йонный бюджет на 2010 год сбалансирован с дефицитом </w:t>
      </w:r>
      <w:r>
        <w:rPr>
          <w:b/>
        </w:rPr>
        <w:t>550,0 тыс. руб</w:t>
      </w:r>
      <w:r>
        <w:rPr/>
        <w:t>., источниками покрытия которого могут являться остатки средств на счетах по учету средств местного бюджета, сложившиеся на 01.01.2010 года.</w:t>
      </w:r>
    </w:p>
    <w:p>
      <w:pPr>
        <w:pStyle w:val="Normal"/>
        <w:ind w:firstLine="708"/>
        <w:jc w:val="both"/>
        <w:rPr/>
      </w:pPr>
      <w:r>
        <w:rPr/>
        <w:t xml:space="preserve">Бюджеты поселений сформированы без дефицита, в связи с отсутствием источников погашения дефицита. 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0 год определен с учетом разграничения расходных полномочий в соответствии со ст.14, 14.1, 15,   15.1</w:t>
      </w:r>
      <w:r>
        <w:rPr>
          <w:vertAlign w:val="superscript"/>
        </w:rPr>
        <w:t xml:space="preserve"> </w:t>
      </w:r>
      <w:r>
        <w:rPr/>
        <w:t xml:space="preserve">Федерального закона 131-ФЗ «Об общих принципах организации местного самоуправления в Российской Федерации» между поселениями и муниципальным районом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части полномочий по казначейскому исполнению бюджетов поселений;</w:t>
      </w:r>
    </w:p>
    <w:p>
      <w:pPr>
        <w:pStyle w:val="Normal"/>
        <w:ind w:firstLine="708"/>
        <w:jc w:val="both"/>
        <w:rPr/>
      </w:pPr>
      <w:r>
        <w:rPr/>
        <w:t xml:space="preserve">-утверждение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  </w:t>
      </w:r>
    </w:p>
    <w:p>
      <w:pPr>
        <w:pStyle w:val="Normal"/>
        <w:ind w:firstLine="708"/>
        <w:jc w:val="both"/>
        <w:rPr/>
      </w:pPr>
      <w:r>
        <w:rPr/>
        <w:t>-организации библиотечного обслуживания населения, комплектование библиотечных фондов библиотек поселения;</w:t>
      </w:r>
    </w:p>
    <w:p>
      <w:pPr>
        <w:pStyle w:val="Normal"/>
        <w:ind w:firstLine="708"/>
        <w:jc w:val="both"/>
        <w:rPr/>
      </w:pPr>
      <w:r>
        <w:rPr/>
        <w:t>-обеспечение условий для развития на территории поселения физической культуры и массового спорта, организации и проведения официальных физкультурно-оздоровительных и спортивных мероприятий поселения.</w:t>
      </w:r>
    </w:p>
    <w:p>
      <w:pPr>
        <w:pStyle w:val="Normal"/>
        <w:ind w:firstLine="708"/>
        <w:jc w:val="both"/>
        <w:rPr/>
      </w:pPr>
      <w:r>
        <w:rPr/>
        <w:t>Органы местного самоуправления муниципального района передают, а органы местного самоуправления  поселений принимают на исполнение полномочия от муниципального района по организации утилизации и переработки бытовых и промышленных отходов (содержание свалок, полигона бытовых отходов)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мест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 xml:space="preserve">Фонд оплаты труда рассчитан на предельную численность работников бюджетной сферы действующей сети бюджетных учреждений, с учетом  доведения минимальной заработной платы в отраслях бюджетной сферы   до величины прожиточного минимума трудоспособного населения Томской области (в размере 4439 руб). с дефлятором 0,9 от базовых бюджетных ассигнований, предусмотренных в бюджетных росписях главных распорядителей бюджетных средств по состоянию на 01.09.2009 с учетом их приведения в сопоставимые условия по п. 2.9 Приказа ДФ № 18 от 22.04.2008 г.  в расчете на 12 месяцев деятельности учреждений. Порядок и условия увеличения заработной платы будут разработаны соответствующими отраслевыми главными распорядителями (получателями) бюджетных средств в рамках федерального законодательства и с учетом соглашения о социальном партнерстве в Томской области. </w:t>
      </w:r>
    </w:p>
    <w:p>
      <w:pPr>
        <w:pStyle w:val="Normal"/>
        <w:jc w:val="both"/>
        <w:rPr/>
      </w:pPr>
      <w:r>
        <w:rPr/>
        <w:tab/>
        <w:t>Бюджет предусматривает финансирование только текущих расходов, кроме отдельных направлений, по которым необходимо участие в  софинансировании областных и федеральных целевых программ, а также финансирование муниципальных целевых программ, учтенных в приложении № 14 к решению.</w:t>
      </w:r>
    </w:p>
    <w:p>
      <w:pPr>
        <w:pStyle w:val="Normal"/>
        <w:ind w:firstLine="708"/>
        <w:jc w:val="both"/>
        <w:rPr/>
      </w:pPr>
      <w:r>
        <w:rPr/>
        <w:t>Текущие расходы бюджета на 2010 год (кроме ФОТ) исчислены с использованием   индекса – дефлятора расходов бюджета 2009 года, учтенных в реестре расходных обязательств, в размере 1,107, с учетом принятых мероприятий по оптимизации  бюджетных расходов.</w:t>
      </w:r>
    </w:p>
    <w:p>
      <w:pPr>
        <w:pStyle w:val="Normal"/>
        <w:ind w:firstLine="708"/>
        <w:jc w:val="both"/>
        <w:rPr/>
      </w:pPr>
      <w:r>
        <w:rPr/>
        <w:t>Расходы на осуществление бюджетных инвестиций в объекты муниципальной собственности  определены по главным распорядителям бюджетных средств с учетом условий софинансирования из областного бюджета всего в сумме 11600,0 тыс. руб., в том числе:</w:t>
      </w:r>
    </w:p>
    <w:p>
      <w:pPr>
        <w:pStyle w:val="Normal"/>
        <w:jc w:val="both"/>
        <w:rPr/>
      </w:pPr>
      <w:r>
        <w:rPr/>
        <w:tab/>
        <w:t>Из местного бюджета в сумме   8000,0 тыс. руб.</w:t>
      </w:r>
    </w:p>
    <w:p>
      <w:pPr>
        <w:pStyle w:val="Normal"/>
        <w:jc w:val="both"/>
        <w:rPr/>
      </w:pPr>
      <w:r>
        <w:rPr/>
        <w:tab/>
        <w:t>Из областного бюджета в сумме 3600,0 тыс. руб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обязательств составляет:</w:t>
      </w:r>
    </w:p>
    <w:p>
      <w:pPr>
        <w:pStyle w:val="Normal"/>
        <w:ind w:firstLine="708"/>
        <w:jc w:val="both"/>
        <w:rPr/>
      </w:pPr>
      <w:r>
        <w:rPr/>
        <w:t>-в части финансирования бюджетных инвестиций – 11600,0 тыс. руб.</w:t>
      </w:r>
    </w:p>
    <w:p>
      <w:pPr>
        <w:pStyle w:val="Normal"/>
        <w:ind w:firstLine="708"/>
        <w:jc w:val="both"/>
        <w:rPr/>
      </w:pPr>
      <w:r>
        <w:rPr/>
        <w:t>-в части расходов на проведение выборов Главы муниципального образования и депутатов представительного органа в сумме 1575,8 тыс. руб.</w:t>
      </w:r>
    </w:p>
    <w:p>
      <w:pPr>
        <w:pStyle w:val="Normal"/>
        <w:ind w:firstLine="708"/>
        <w:jc w:val="both"/>
        <w:rPr/>
      </w:pPr>
      <w:r>
        <w:rPr/>
        <w:t>-в части расходов на обслуживание планируемых муниципальных заимствований – 300,0 тыс. руб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муниципальных учреждений, сложившаяся по состоянию на 01.01.10г., в том числе по расходным полномочиям, передаваемым в 2010 году, погашается за счет и в пределах смет соответствующих бюджетных учрежден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1 </w:t>
      </w:r>
      <w:r>
        <w:rPr/>
        <w:t>«Общегосударственные вопросы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2 ед., всего расходов 1221,5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от 14.08.2007 № 147, из них:</w:t>
      </w:r>
    </w:p>
    <w:p>
      <w:pPr>
        <w:pStyle w:val="Normal"/>
        <w:jc w:val="both"/>
        <w:rPr/>
      </w:pPr>
      <w:r>
        <w:rPr/>
        <w:tab/>
        <w:t>-предельная численность  исполнительного органа (Администрации)  68,99 ед., в т.ч. муниципальных служащих  46,99  ед., с учетом численности по исполнению переданных полномочий, а именно: по исполнению полномочий сельских поселений по содержанию структуры по ФК и спорту – 1ед., по землеустройству – 4 ед., по исполнению гос.полномочий в области сельского хозяйства – 5 ед., комиссии по делам несовершеннолетних – 1 ед., по вопросам опеки и попечительства – 3,99 ед.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Законом Томской области «О муниципальной службе в Томской области» исходя из установленного МРОТ 4330 руб. с учетом 90% от базовых бюджетных ассигнований, предусмотренных в бюджетных росписях главных распорядителей бюджетных средств по состоянию на 01.09.2009 с учетом их приведения в сопоставимые условия по п. 2.9 Приказа ДФ № 18 от 22.04.2008 г.    и  с учетом применения коэффициента 0,1935, утверждённого решением Думы Шегарского райо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ост заработной платы муниципальных служащих к уровню 2009 года не планировался.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подготовку кадров специалистов органов управления сумме 154,5 тыс.руб., в том числе на оплату обучения студентов вузов по направлениям администрации. </w:t>
      </w:r>
    </w:p>
    <w:p>
      <w:pPr>
        <w:pStyle w:val="Normal"/>
        <w:ind w:firstLine="708"/>
        <w:jc w:val="both"/>
        <w:rPr/>
      </w:pPr>
      <w:r>
        <w:rPr/>
        <w:t xml:space="preserve">Расходы на капитальный ремонт здания Администрации и приобретение основных средств в бюджетных расходах на 2010 год не предусмотрен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Учтены субвенции на выполнение государственных полномочий: </w:t>
      </w:r>
    </w:p>
    <w:p>
      <w:pPr>
        <w:pStyle w:val="Normal"/>
        <w:jc w:val="both"/>
        <w:rPr/>
      </w:pPr>
      <w:r>
        <w:rPr/>
        <w:t>-по обеспечению деятельности комиссии по делам несовершеннолетних в сумме 330,0тыс.руб.,</w:t>
      </w:r>
    </w:p>
    <w:p>
      <w:pPr>
        <w:pStyle w:val="Normal"/>
        <w:jc w:val="both"/>
        <w:rPr/>
      </w:pPr>
      <w:r>
        <w:rPr/>
        <w:t xml:space="preserve">-на выполнение полномочий в области сельского хозяйства, в т.ч. на содержание отдела сельского хозяйства в количестве 5 ед. в сумме 1964,0 тыс.руб., </w:t>
      </w:r>
    </w:p>
    <w:p>
      <w:pPr>
        <w:pStyle w:val="Normal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29,0 тыс.руб.;</w:t>
      </w:r>
    </w:p>
    <w:p>
      <w:pPr>
        <w:pStyle w:val="Normal"/>
        <w:jc w:val="both"/>
        <w:rPr/>
      </w:pPr>
      <w:r>
        <w:rPr/>
        <w:t>-на осуществление госполномочий по регулированию тарифов на перевозки пассажиров и багажа всеми видами транспорта по муниципальным маршрутам в сумме 11,0 тыс. руб.;</w:t>
      </w:r>
    </w:p>
    <w:p>
      <w:pPr>
        <w:pStyle w:val="Normal"/>
        <w:jc w:val="both"/>
        <w:rPr/>
      </w:pPr>
      <w:r>
        <w:rPr/>
        <w:t>-на осуществление госполномочий по организации и осуществлению деятельности по опеке и попечительству в сумме 1736,0 тыс. руб.;</w:t>
      </w:r>
    </w:p>
    <w:p>
      <w:pPr>
        <w:pStyle w:val="Normal"/>
        <w:jc w:val="both"/>
        <w:rPr/>
      </w:pPr>
      <w:r>
        <w:rPr/>
        <w:t>- на осуществление отдельных гос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местным бюджетам на 2010 год т плановый период 2011-2012 г.г. в сумме 1,1 тыс. руб.;</w:t>
      </w:r>
    </w:p>
    <w:p>
      <w:pPr>
        <w:pStyle w:val="Normal"/>
        <w:jc w:val="both"/>
        <w:rPr/>
      </w:pPr>
      <w:r>
        <w:rPr/>
        <w:t>-на осуществление отдельных госполномочий по созданию и обеспечению деятельности административных комиссий Томской области местным бюджетам на  2010 год и плановый период 2011-2012 годы в сумме 295,0 тыс. 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Учтены расходы по переданным управленческим полномочиям  сельских поселений в соответствии с заключенными Соглашениями в сумме  1935,6 тыс. руб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2168,6 тыс. руб. Всего расходы на содержание Администрации и осуществление государственных управленческих полномочий составят 23018,8 тыс.руб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4115,6 тыс. руб.  на содержание финансового органа в количестве 10 штатных единиц, в том числе 9 ед. муниципальных служащих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107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>расходы на проведение выборов Главы муниципального образования и депутатов представительного органа муниципального образования в сумме 1575,8 тыс. руб.</w:t>
      </w:r>
    </w:p>
    <w:p>
      <w:pPr>
        <w:pStyle w:val="Normal"/>
        <w:jc w:val="both"/>
        <w:rPr/>
      </w:pPr>
      <w:r>
        <w:rPr/>
        <w:tab/>
        <w:t xml:space="preserve">В целом расходы на содержание органов управления составят     10 % от общих расходов бюджета. 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 xml:space="preserve">По подразделу 0111 </w:t>
      </w:r>
      <w:r>
        <w:rPr/>
        <w:t xml:space="preserve"> предусмотрены расходы в сумме 300 тыс. руб., в т. ч.: процентные платежи по бюджетным кредитам, привлекаемым из областного бюджета 300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2</w:t>
      </w:r>
      <w:r>
        <w:rPr/>
        <w:t xml:space="preserve"> «Резервные фонды» предусмотрены расходы в сумме 2215,9 тыс. 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4</w:t>
      </w:r>
      <w:r>
        <w:rPr/>
        <w:t xml:space="preserve"> предусмотрены расходы:</w:t>
      </w:r>
    </w:p>
    <w:p>
      <w:pPr>
        <w:pStyle w:val="TextBody"/>
        <w:rPr/>
      </w:pPr>
      <w:r>
        <w:rPr/>
        <w:tab/>
        <w:t>-на обеспечение технологического процесса казначейского исполнения бюджета в сумме 459,4 тыс. руб.;</w:t>
      </w:r>
    </w:p>
    <w:p>
      <w:pPr>
        <w:pStyle w:val="Normal"/>
        <w:jc w:val="both"/>
        <w:rPr/>
      </w:pPr>
      <w:r>
        <w:rPr/>
        <w:tab/>
        <w:t>-на обслуживание собственности муниципального района   734,2 тыс. руб. в рамках МЦП;</w:t>
      </w:r>
    </w:p>
    <w:p>
      <w:pPr>
        <w:pStyle w:val="Normal"/>
        <w:jc w:val="both"/>
        <w:rPr/>
      </w:pPr>
      <w:r>
        <w:rPr/>
        <w:tab/>
        <w:t>-субсидии из местного бюджета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 тыс.руб.;</w:t>
      </w:r>
    </w:p>
    <w:p>
      <w:pPr>
        <w:pStyle w:val="Normal"/>
        <w:jc w:val="both"/>
        <w:rPr/>
      </w:pPr>
      <w:r>
        <w:rPr/>
        <w:tab/>
        <w:t>-на развитие малого предпринимательства – 254,6 тыс. руб. в рамках МЦП;</w:t>
      </w:r>
    </w:p>
    <w:p>
      <w:pPr>
        <w:pStyle w:val="TextBodyIndent"/>
        <w:rPr/>
      </w:pPr>
      <w:r>
        <w:rPr/>
        <w:t xml:space="preserve">-на введение новых (отраслевых) систем оплаты труда, в соответствии со сроками перехода на новые (отраслевые) системы оплаты труда -  в сумме 300,0 тыс. руб. </w:t>
      </w:r>
    </w:p>
    <w:p>
      <w:pPr>
        <w:pStyle w:val="Normal"/>
        <w:ind w:firstLine="708"/>
        <w:rPr/>
      </w:pPr>
      <w:r>
        <w:rPr/>
        <w:t>Всего расходы на осуществление общегосударственных вопросов составят 34021,6 тыс. 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2</w:t>
      </w:r>
      <w:r>
        <w:rPr/>
        <w:t xml:space="preserve"> «Мобилизационная подготовка экономики».</w:t>
      </w:r>
    </w:p>
    <w:p>
      <w:pPr>
        <w:pStyle w:val="Normal"/>
        <w:jc w:val="both"/>
        <w:rPr/>
      </w:pPr>
      <w:r>
        <w:rPr/>
        <w:tab/>
        <w:t>По данному разделу отражены расходы по организации и осуществлению мероприятий по мобилизационной подготовке муниципальных предприятий и учреждений, находящихся на территории района.</w:t>
      </w:r>
    </w:p>
    <w:p>
      <w:pPr>
        <w:pStyle w:val="Normal"/>
        <w:jc w:val="both"/>
        <w:rPr/>
      </w:pPr>
      <w:r>
        <w:rPr/>
        <w:tab/>
        <w:t xml:space="preserve">Расходы  в бюджете 2010 года предусмотрены в сумме 65,4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Раздел 04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на выполнение гос.полномочий в области сельского хозяйства в сумме 5597,4 тыс.руб. </w:t>
      </w:r>
    </w:p>
    <w:p>
      <w:pPr>
        <w:pStyle w:val="Normal"/>
        <w:jc w:val="both"/>
        <w:rPr/>
      </w:pPr>
      <w:r>
        <w:rPr/>
        <w:t xml:space="preserve">-на развитие и поддержку рынка сельскохозяйственной </w:t>
      </w:r>
    </w:p>
    <w:p>
      <w:pPr>
        <w:pStyle w:val="Normal"/>
        <w:jc w:val="both"/>
        <w:rPr/>
      </w:pPr>
      <w:r>
        <w:rPr/>
        <w:t>продукции, сырья и продовольствия (молоко и молочная продукция),</w:t>
      </w:r>
    </w:p>
    <w:p>
      <w:pPr>
        <w:pStyle w:val="Normal"/>
        <w:jc w:val="both"/>
        <w:rPr/>
      </w:pPr>
      <w:r>
        <w:rPr/>
        <w:t xml:space="preserve">(в т. ч. переходящие остатки 2008 года 125,7 тыс.руб.)                                  -5407,7 тыс.руб.   </w:t>
      </w:r>
    </w:p>
    <w:p>
      <w:pPr>
        <w:pStyle w:val="Normal"/>
        <w:jc w:val="both"/>
        <w:rPr/>
      </w:pPr>
      <w:r>
        <w:rPr/>
        <w:t>-на  возмещение гражданам, ведущим личное подсобно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зяйство, сельскохозяйственным потребительским кооператива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ФХ части затрат на  уплату процентов  (в том числ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ходящие остатки 2008 года 97,6 тыс. руб.)                                                 -169,7 тыс.руб.</w:t>
      </w:r>
    </w:p>
    <w:p>
      <w:pPr>
        <w:pStyle w:val="Normal"/>
        <w:jc w:val="both"/>
        <w:rPr/>
      </w:pPr>
      <w:r>
        <w:rPr/>
        <w:t xml:space="preserve">-на возмещение гражданам, ведущим личное подсобное </w:t>
      </w:r>
    </w:p>
    <w:p>
      <w:pPr>
        <w:pStyle w:val="Normal"/>
        <w:jc w:val="both"/>
        <w:rPr/>
      </w:pPr>
      <w:r>
        <w:rPr/>
        <w:t>хозяйство, затрат по искусственному осеменению коров                                   -20,0 тыс. руб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409 - </w:t>
      </w:r>
      <w:r>
        <w:rPr>
          <w:bCs/>
          <w:iCs/>
        </w:rPr>
        <w:t xml:space="preserve">дорожная деятельность в отношении местных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рог между населенными пунктами внутри муниципального района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из районного бюджета                                                                                         294,0 тыс.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 в рамках МЦП</w:t>
        <w:tab/>
        <w:tab/>
        <w:tab/>
        <w:tab/>
        <w:tab/>
        <w:tab/>
        <w:tab/>
        <w:t xml:space="preserve">                        158,0 тыс. руб.            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по переданным полномочиям сельскими поселениями в сумме 368 тыс. руб. на утверждение генеральных 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у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. </w:t>
      </w:r>
    </w:p>
    <w:p>
      <w:pPr>
        <w:pStyle w:val="Normal"/>
        <w:ind w:firstLine="708"/>
        <w:jc w:val="both"/>
        <w:rPr/>
      </w:pPr>
      <w:r>
        <w:rPr/>
        <w:t>Всего расходы по данному разделу составят  6417,4 тыс.руб.</w:t>
        <w:tab/>
      </w:r>
    </w:p>
    <w:p>
      <w:pPr>
        <w:pStyle w:val="Normal"/>
        <w:jc w:val="both"/>
        <w:rPr/>
      </w:pPr>
      <w:r>
        <w:rPr/>
        <w:tab/>
        <w:t xml:space="preserve"> Р</w:t>
      </w:r>
      <w:r>
        <w:rPr>
          <w:b/>
          <w:bCs/>
        </w:rPr>
        <w:t>аздел 07</w:t>
      </w:r>
      <w:r>
        <w:rPr/>
        <w:t xml:space="preserve"> «Образование».</w:t>
      </w:r>
    </w:p>
    <w:p>
      <w:pPr>
        <w:pStyle w:val="Normal"/>
        <w:jc w:val="both"/>
        <w:rPr/>
      </w:pPr>
      <w:r>
        <w:rPr/>
        <w:tab/>
        <w:t>По данному разделу учтены все расходы по организации предостав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101547,8 тыс. руб., том числе на организацию обеспечения образовательного процесса (по переданным госполномочиям на организацию общедоступного и бесплатного образования в сумме 61166,0 тыс.руб.</w:t>
      </w:r>
    </w:p>
    <w:p>
      <w:pPr>
        <w:pStyle w:val="Normal"/>
        <w:jc w:val="both"/>
        <w:rPr/>
      </w:pPr>
      <w:r>
        <w:rPr/>
        <w:tab/>
        <w:t>В расходах общеобразовательных учреждений учтены межбюджетные трансферты  в сумме 972 т.р. на частичную оплату стоимости  питания отдельных категорий обучающихся в муниципальных общеобразовательных учреждениях в соответствии с условиями и порядком предоставления льготного питания установленного Законом Томской области. Из средств  местного бюджета учтено 150,0 т.р. на частичную оплату стоимости питания обучающихся из малообеспеченных семей  находящихся в трудной жизненной ситуации, на софинансирование ОЦП «Школьный автобус» в сумме 550,0 тыс. руб.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 трех учреждений дошкольного образования  из  районного бюджета составят 11578,2 тыс.руб. Кроме того, при расчете расходов на финансирование дошкольных учреждений учтена родительская плата в размере, не превышающем 20% текущих расходов или 2895,0 тыс.руб. В том числе также учтена субвенция  на осуществление отдельных г/п по воспитанию и обучению детей-инвалидов в МДОУ в сумме 83,1 тыс.руб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Организация дополнительного образования в 2010г. представлена: </w:t>
      </w:r>
    </w:p>
    <w:p>
      <w:pPr>
        <w:pStyle w:val="Normal"/>
        <w:jc w:val="both"/>
        <w:rPr/>
      </w:pPr>
      <w:r>
        <w:rPr/>
        <w:tab/>
        <w:t>-«Детская школа искусств»;</w:t>
      </w:r>
    </w:p>
    <w:p>
      <w:pPr>
        <w:pStyle w:val="Normal"/>
        <w:jc w:val="both"/>
        <w:rPr/>
      </w:pPr>
      <w:r>
        <w:rPr/>
        <w:tab/>
        <w:t>-«Центр детского творчества» с реабилитационным центром для детей- инвалидов (дополнительно учтена численность педперсонала 5,4 ед.);</w:t>
      </w:r>
    </w:p>
    <w:p>
      <w:pPr>
        <w:pStyle w:val="Normal"/>
        <w:jc w:val="both"/>
        <w:rPr/>
      </w:pPr>
      <w:r>
        <w:rPr/>
        <w:tab/>
        <w:t>-«Детская юношеская спортивная школа»,</w:t>
      </w:r>
    </w:p>
    <w:p>
      <w:pPr>
        <w:pStyle w:val="Normal"/>
        <w:jc w:val="both"/>
        <w:rPr/>
      </w:pPr>
      <w:r>
        <w:rPr/>
        <w:tab/>
        <w:t>- «Детская юношеская спортивная школа №2»,</w:t>
      </w:r>
    </w:p>
    <w:p>
      <w:pPr>
        <w:pStyle w:val="Normal"/>
        <w:jc w:val="both"/>
        <w:rPr/>
      </w:pPr>
      <w:r>
        <w:rPr/>
        <w:tab/>
        <w:t>Расходы на содержание учреждений дополнительного образования составят 12721,9 т.р.</w:t>
      </w:r>
    </w:p>
    <w:p>
      <w:pPr>
        <w:pStyle w:val="Normal"/>
        <w:ind w:firstLine="708"/>
        <w:jc w:val="both"/>
        <w:rPr/>
      </w:pPr>
      <w:r>
        <w:rPr/>
        <w:t>Расходы на приобретение путевок в спортивно-оздоровительный лагерь детям из спортсменов, в первоочередном порядке из малообеспеченных семей в сумме  208 тыс.руб.;</w:t>
      </w:r>
    </w:p>
    <w:p>
      <w:pPr>
        <w:pStyle w:val="Normal"/>
        <w:jc w:val="both"/>
        <w:rPr/>
      </w:pPr>
      <w:r>
        <w:rPr/>
        <w:tab/>
        <w:t>-на финансирование организации отдыха детей в летнее каникулярное время (организация летних оздоровительных пришкольных лагерей) в сумме  188 тыс. руб.</w:t>
      </w:r>
    </w:p>
    <w:p>
      <w:pPr>
        <w:pStyle w:val="Normal"/>
        <w:jc w:val="both"/>
        <w:rPr/>
      </w:pPr>
      <w:r>
        <w:rPr/>
        <w:tab/>
        <w:t>В местном бюджете предусмотрены расходы на содержание централизованной бухгалтерии (6 ед.) и ресурсно-методического центра (10 ед.) в сумме 5567,3 тыс. руб.. За счет Госстандарта на общее образование в соответствии нормативом численности на общее образование 11 единиц с фондом оплаты труда в сумме 2479 тыс. руб. в соответствии с условиями оплаты труда, применяемыми для работников образовательных учреждений.</w:t>
      </w:r>
    </w:p>
    <w:p>
      <w:pPr>
        <w:pStyle w:val="Normal"/>
        <w:jc w:val="both"/>
        <w:rPr/>
      </w:pPr>
      <w:r>
        <w:rPr/>
        <w:tab/>
        <w:t>Расходы на оплату труда, связанные с трудоустройством несовершеннолетних подростков в летнее каникулярное время, составят 310 т.р.;</w:t>
      </w:r>
    </w:p>
    <w:p>
      <w:pPr>
        <w:pStyle w:val="Normal"/>
        <w:jc w:val="both"/>
        <w:rPr/>
      </w:pPr>
      <w:r>
        <w:rPr/>
        <w:tab/>
        <w:t>Всего расходы на образование составят  121807,3 тыс. руб.</w:t>
      </w:r>
    </w:p>
    <w:p>
      <w:pPr>
        <w:pStyle w:val="Normal"/>
        <w:jc w:val="both"/>
        <w:rPr/>
      </w:pPr>
      <w:r>
        <w:rPr/>
        <w:tab/>
        <w:t>Распорядителем средств в области образования, за исключением Детской школы искусств, является районный отдел образования Администрации райо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8</w:t>
      </w:r>
      <w:r>
        <w:rPr/>
        <w:t xml:space="preserve"> «Культура, средства массовой информации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801.</w:t>
      </w:r>
      <w:r>
        <w:rPr/>
        <w:t xml:space="preserve">  Расходы по культуре учтены в бюджете муниципального района с учетом разграничения расходных полномочий в соответствии с ФЗ - 131, Законом Томской области «О библиотечном деле и обязательном экземпляре документов в Томской области» с учетом внесенных дополнений и изменений от 11.08.05г. № 132-03.</w:t>
      </w:r>
    </w:p>
    <w:p>
      <w:pPr>
        <w:pStyle w:val="TextBody"/>
        <w:rPr/>
      </w:pPr>
      <w:r>
        <w:rPr/>
        <w:tab/>
        <w:t>В бюджете муниципального района предусмотрены расходы по переданным на районный уровень полномочиям сельских поселений на финансирование МУК «ШМЦБС» в сумме 4937,0 тыс. руб., в том числе:</w:t>
      </w:r>
    </w:p>
    <w:p>
      <w:pPr>
        <w:pStyle w:val="TextBody"/>
        <w:ind w:firstLine="708"/>
        <w:rPr/>
      </w:pPr>
      <w:r>
        <w:rPr/>
        <w:t xml:space="preserve">-на обновление книжного фонда 162,5 тыс. руб., из них за счет областной субсидии 33 тыс. руб.; </w:t>
      </w:r>
    </w:p>
    <w:p>
      <w:pPr>
        <w:pStyle w:val="TextBody"/>
        <w:ind w:firstLine="708"/>
        <w:rPr/>
      </w:pPr>
      <w:r>
        <w:rPr/>
        <w:t xml:space="preserve">-оформление подписки периодических изданий в сумме 155,0 тыс. руб.; </w:t>
      </w:r>
    </w:p>
    <w:p>
      <w:pPr>
        <w:pStyle w:val="TextBody"/>
        <w:ind w:firstLine="708"/>
        <w:rPr/>
      </w:pPr>
      <w:r>
        <w:rPr/>
        <w:t>-капитальный ремонт 200 тыс.руб.;</w:t>
      </w:r>
    </w:p>
    <w:p>
      <w:pPr>
        <w:pStyle w:val="TextBody"/>
        <w:rPr/>
      </w:pPr>
      <w:r>
        <w:rPr/>
        <w:tab/>
        <w:t>-на выплату надбавок к пенсии неработающим пенсионерам -15,6 тыс. руб.</w:t>
      </w:r>
    </w:p>
    <w:p>
      <w:pPr>
        <w:pStyle w:val="TextBody"/>
        <w:rPr/>
      </w:pPr>
      <w:r>
        <w:rPr/>
        <w:tab/>
        <w:t>В местных бюджетах предусмотрены субсидии на  выплату стимулирующих надбавок руководителям и специалистам муниципальных учреждений культуры в соответствии с ЗТО «О реализации  государственной политики в сфере культуры и искусства на территории Томской области» от 13.06.2007г. №112-ОЗ в  сумме 1693,0 т.р., из них 893,0 тыс. руб. передаётся в поселения в соответствии с расчётами,  800,0 тыс. руб. планируются в бюджете муниципального района, из них нераспределенный резерв – 534,0 тыс.руб.</w:t>
      </w:r>
    </w:p>
    <w:p>
      <w:pPr>
        <w:pStyle w:val="TextBody"/>
        <w:rPr/>
      </w:pPr>
      <w:r>
        <w:rPr/>
        <w:tab/>
        <w:t xml:space="preserve">Расходы по содержанию районного музея составят 721,0 тыс.руб.  В связи с переходом в 2009 году музея в новое помещение предусматривается дополнительное увеличение численности обслуживающего персонала на 1 ед. (сторож). Корректировка ФОТ на содержание вводимой  единицы  составит  80,0 тыс. руб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драздел 0806.</w:t>
      </w:r>
      <w:r>
        <w:rPr/>
        <w:t xml:space="preserve"> Предусмотрено финансирование методического центра культуры, созданного на оказания организационно-методической помощи учреждениям клубной сети и координации действий в области культуры, в сумме 4114,5 тыс.руб., в том числе учтены расходы на осуществление межрайонных (областных), районных мероприятий в области культуры 528 тыс.руб.,  из них на финансирование досуговой деятельности инвалидов в сумме 30 тыс.руб. Кроме этого, в этом разделе учтены расходы из областного бюджета на обеспечение условий для развития физической культурой и спортом (содержание штата инструкторов поселений по физической культуре и спорту) в сумме 1399,0 тыс.руб. </w:t>
      </w:r>
    </w:p>
    <w:p>
      <w:pPr>
        <w:pStyle w:val="Normal"/>
        <w:ind w:firstLine="708"/>
        <w:jc w:val="both"/>
        <w:rPr/>
      </w:pPr>
      <w:r>
        <w:rPr/>
        <w:t>Всего расходы на культуру составят 10306,5 тыс. 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9</w:t>
      </w:r>
      <w:r>
        <w:rPr/>
        <w:t xml:space="preserve"> «Здравоохранение и спорт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902</w:t>
      </w:r>
      <w:r>
        <w:rPr/>
        <w:t xml:space="preserve"> «Амбулаторная помощь».</w:t>
      </w:r>
      <w:r>
        <w:rPr>
          <w:i/>
          <w:iCs/>
        </w:rPr>
        <w:t xml:space="preserve"> </w:t>
      </w:r>
      <w:r>
        <w:rPr/>
        <w:t>В данном разделе учтены расходы по организации оказания на территории муниципального района:</w:t>
      </w:r>
    </w:p>
    <w:p>
      <w:pPr>
        <w:pStyle w:val="Normal"/>
        <w:jc w:val="both"/>
        <w:rPr/>
      </w:pPr>
      <w:r>
        <w:rPr/>
        <w:t>-первичной медико-санитарной помощи в амбулаторно-поликлинических и больничных учреждениях, в соответствии с областной программой государственных гарантий оказания гражданам РФ бесплатной медицинской помощи на территории Томской области на 2009 год, кабинетов медицинской статистики, фельдшерско-акушерских пунктов в сумме 6774,0 тыс.руб., в т.ч. денежные выплаты мед. персоналу ФАПов, врачам, фельдшерам и медицинским сестрам скорой медицинской помощи в сумме 677.0 тыс. руб.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драздел 0904</w:t>
      </w:r>
      <w:r>
        <w:rPr/>
        <w:t xml:space="preserve"> «Скорая медицинская помощь». Учтены расходы на скорой медицинской помощи (за исключением санитарно-авиационной) в сумме 6414,1 тыс.руб., в т.ч. денежные выплаты мед. персоналу ФАПов, врачам, фельдшерам и медицинским сестрам скорой медицинской помощи в сумме 836,0 тыс. 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одраздел 0910. </w:t>
      </w:r>
      <w:r>
        <w:rPr/>
        <w:t>Запланированы расходы на содержание  централизованной бухгалтерии 2-х единиц бухгалтерских служащих, а также выплаты стимулирующего характера всем работникам централизованной бухгалтерии с общим объемом бюджетных ассигнований в сумме 528,8 тыс.руб.  с дефлятором 0,9 от базовых бюджетных ассигнований, предусмотренных в бюджетных росписях главных распорядителей бюджетных средств по состоянию на 01.09.2009 с учетом их приведения в сопоставимые условия по п. 2.9 Приказа ДФ № 18 от 22.04.2008 г.  в расчете на 12 месяцев деятельности учреждений.</w:t>
      </w:r>
    </w:p>
    <w:p>
      <w:pPr>
        <w:pStyle w:val="Normal"/>
        <w:ind w:firstLine="708"/>
        <w:jc w:val="both"/>
        <w:rPr/>
      </w:pPr>
      <w:r>
        <w:rPr/>
        <w:t>-расходы на реализацию МЦП «Снижение уровня смертности населения Шегарского района» в сумме 25 тыс.руб.</w:t>
      </w:r>
    </w:p>
    <w:p>
      <w:pPr>
        <w:pStyle w:val="TextBody"/>
        <w:rPr/>
      </w:pPr>
      <w:r>
        <w:rPr/>
        <w:t xml:space="preserve">           </w:t>
      </w:r>
      <w:r>
        <w:rPr/>
        <w:t>Всего расходы на здравоохранение составят  13741,9 тыс. 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908</w:t>
      </w:r>
      <w:r>
        <w:rPr>
          <w:i/>
          <w:iCs/>
        </w:rPr>
        <w:t xml:space="preserve"> </w:t>
      </w:r>
      <w:r>
        <w:rPr>
          <w:iCs/>
        </w:rPr>
        <w:t>«Спорт и физическая культура»</w:t>
      </w:r>
      <w:r>
        <w:rPr>
          <w:i/>
          <w:iCs/>
        </w:rPr>
        <w:t xml:space="preserve">. </w:t>
      </w:r>
      <w:r>
        <w:rPr/>
        <w:t>В расходах бюджета муниципального района учтены расходы в сумме 971,9 тыс. руб., из них на финансирование межрайонного Фестиваля  людей с ограниченными возможностями «Преодолей себя» в сумме 70,0 тыс.руб.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1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  <w:t>В данном разделе учтены следующие государственные расходные полномочия переданные на исполнение муниципальному району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5179,0 тыс. 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6950,0 тыс.руб.</w:t>
      </w:r>
    </w:p>
    <w:p>
      <w:pPr>
        <w:pStyle w:val="Normal"/>
        <w:jc w:val="both"/>
        <w:rPr>
          <w:i/>
          <w:i/>
        </w:rPr>
      </w:pPr>
      <w:r>
        <w:rPr/>
        <w:tab/>
        <w:t>В расходах муниципального района учтены расходы местных органов по оплате коммунальных услуг работникам милиции общественной безопасности в соответствии с Законом РФ «О милиции» от 18.04.91 г. № 1026-1 в сумме 122,4 тыс. руб.</w:t>
      </w:r>
    </w:p>
    <w:p>
      <w:pPr>
        <w:pStyle w:val="Normal"/>
        <w:jc w:val="both"/>
        <w:rPr/>
      </w:pPr>
      <w:r>
        <w:rPr/>
        <w:tab/>
        <w:t xml:space="preserve">В составе расходов учтены средства в сумме   1000 тыс. руб. – из местного бюджета для  участия в софинансировании федеральных  целевых программ: «Социальное развитие села до 2012 года» и  «Жилище» </w:t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ab/>
        <w:t>Объём публичных нормативных обязательств на 2010 год составит  23684,6 тыс. руб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 xml:space="preserve">Всего расходы бюджета муниципального района составят   </w:t>
      </w:r>
      <w:r>
        <w:rPr>
          <w:b/>
        </w:rPr>
        <w:t>252325,0</w:t>
      </w:r>
      <w:r>
        <w:rPr/>
        <w:t xml:space="preserve"> тыс. руб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финансового отдела                                                                        Е.В.Тимохин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8:00Z</dcterms:created>
  <dc:creator>Иванова</dc:creator>
  <dc:description/>
  <cp:keywords/>
  <dc:language>en-US</dc:language>
  <cp:lastModifiedBy>Шкарина</cp:lastModifiedBy>
  <cp:lastPrinted>2009-12-02T13:13:00Z</cp:lastPrinted>
  <dcterms:modified xsi:type="dcterms:W3CDTF">2009-12-02T07:15:00Z</dcterms:modified>
  <cp:revision>43</cp:revision>
  <dc:subject/>
  <dc:title>Пояснительная записка</dc:title>
</cp:coreProperties>
</file>