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10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 Шегарского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 xml:space="preserve"> ______2009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u w:val="single"/>
        </w:rPr>
        <w:t xml:space="preserve"> ___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ъем средств  районного фонда финансовой поддержки поселений (РФФПП) и распределение дотаций из РФФПП на 2010 год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263"/>
        <w:gridCol w:w="2901"/>
        <w:gridCol w:w="1723"/>
      </w:tblGrid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ие поселения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ФПП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объем средств  РФФПП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з него, дотация на выравнивани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его, за счет субвенций из областного фонда компенсаций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астасьев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4,4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ткат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3,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3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6,8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бедин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верн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0,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3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3,2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рубачев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4,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2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6,5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егар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3,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3,9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22,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38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6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06:00Z</dcterms:created>
  <dc:creator>Умрихина</dc:creator>
  <dc:description/>
  <cp:keywords/>
  <dc:language>en-US</dc:language>
  <cp:lastModifiedBy>Макарова</cp:lastModifiedBy>
  <cp:lastPrinted>2007-12-05T19:57:00Z</cp:lastPrinted>
  <dcterms:modified xsi:type="dcterms:W3CDTF">2010-01-26T12:12:00Z</dcterms:modified>
  <cp:revision>14</cp:revision>
  <dc:subject/>
  <dc:title>Приложение 11</dc:title>
</cp:coreProperties>
</file>