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0.12.2022г. №251 «О районном бюджете муниципального образования «Шегарский район» на 2023 год и плановый период 2024-2025 годов» (27.06.2023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3-2025 годы связано с изменением доходной и расходной частей бюджета за счет безвозмездных и прочих поступлений в бюджет, необходимостью принятия новых расходных обязательств за счет экономии средств по иным расходным обязательствам, перераспределением бюджетных ассигнований по распорядителя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евые 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9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2,8</w:t>
            </w:r>
          </w:p>
        </w:tc>
      </w:tr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рочие безвозмездные поступления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для МКУК "Шегарская ЦКС" 50,0т.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Остатки средств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целевых средств, возвращаемые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35979,9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35929,3 </w:t>
      </w:r>
      <w:r>
        <w:rPr>
          <w:i/>
        </w:rPr>
        <w:t xml:space="preserve">тыс.руб., увеличения прочих безвозмездных поступлений в сумме </w:t>
      </w:r>
      <w:r>
        <w:rPr>
          <w:b/>
          <w:i/>
        </w:rPr>
        <w:t>50,0</w:t>
      </w:r>
      <w:r>
        <w:rPr>
          <w:i/>
        </w:rPr>
        <w:t xml:space="preserve"> тыс.руб. , и составят</w:t>
      </w:r>
      <w:r>
        <w:rPr>
          <w:b/>
          <w:i/>
        </w:rPr>
        <w:t xml:space="preserve"> </w:t>
      </w:r>
      <w:r>
        <w:rPr>
          <w:b/>
        </w:rPr>
        <w:t>738194,0</w:t>
      </w:r>
      <w:r>
        <w:rPr/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 на сумму </w:t>
      </w:r>
      <w:r>
        <w:rPr>
          <w:b/>
          <w:i/>
        </w:rPr>
        <w:t xml:space="preserve">1592,8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1592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>593636,0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, а также за счет сложившихся остатков денежных средств по состоянию на 01.01.2023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3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8424,5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дополнительные средства на проведение ремонта кабинета №14 в здании Администрации Шегарского района (Дума Шегарского района) в сумме 48,3 тыс.руб.;</w:t>
      </w:r>
    </w:p>
    <w:p>
      <w:pPr>
        <w:pStyle w:val="Normal"/>
        <w:ind w:firstLine="708"/>
        <w:jc w:val="both"/>
        <w:rPr/>
      </w:pPr>
      <w:r>
        <w:rPr/>
        <w:t>на проведение ремонта подвального помещения в здании Администрации Шегарского района в сумме 128,0 тыс.руб.;</w:t>
      </w:r>
    </w:p>
    <w:p>
      <w:pPr>
        <w:pStyle w:val="Normal"/>
        <w:ind w:firstLine="708"/>
        <w:jc w:val="both"/>
        <w:rPr/>
      </w:pPr>
      <w:r>
        <w:rPr/>
        <w:t>на приобретение рукава ПВХ для обслуживания выгребной ямы здания землеустроительного отдела Администрации Шегрского района в сумме 43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предоставление субсидий на развитие ЛПХ, КФХ в сумме 0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стимулирование развития приоритетных подотраслей агропромышленного комплекса и развитие малых форм хозяйствования в сумме 21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еализацию мероприятий муниципальных программ (подпрограмм), направленных на развитие малого и среднего предпринимательства в сумме 66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компенсацию сверхнормативных расходов и выпадающих доходов ресурсоснабжающих организаций (возмещение) ООО «Успех» в сумме 340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в части финансового обеспечения мероприятий муниципальной программы «Развитие коммунальной инфраструктуры муниципального образования «Шегарский район» на 2021-2023 годы за счет средств местного бюджета на капитальный ремонт водозаборной скважины на центральном водозаборе, по адресу: Томская область, Шегарский район, с. Мельниково, ул. Зеленая, 10 С на сумму 55,8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755,8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605: </w:t>
      </w:r>
    </w:p>
    <w:p>
      <w:pPr>
        <w:pStyle w:val="Normal"/>
        <w:ind w:firstLine="708"/>
        <w:jc w:val="both"/>
        <w:rPr/>
      </w:pPr>
      <w:r>
        <w:rPr/>
        <w:t>бюджетные ассигнования для софинансирования мероприятий по ликвидации несанкционированных свалок в рамках муниципальной программы «Охрана окружающей среды на 2021-2023 годы» в сумме 839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0801: </w:t>
      </w:r>
    </w:p>
    <w:p>
      <w:pPr>
        <w:pStyle w:val="Normal"/>
        <w:ind w:firstLine="708"/>
        <w:jc w:val="both"/>
        <w:rPr/>
      </w:pPr>
      <w:r>
        <w:rPr/>
        <w:t>бюджетные ассигнования на сценические костюмы (Губернаторский фестиваль поощрительный приз) в сумме 5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выполнение услуг по адаптации и модификации программ «С:Предприятие8» в сумме 54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, кроме г.г. Москвы и Санкт-Петербурга в сумме 0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развития и укрепления материально-технической базы домов культуры в населенных пунктах с числом жителей до 50 тысяч человек в сумме 1350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003: 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Баткатскому сельскому поселению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403: 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Баткатскому сельскому поселению на реализацию мероприятий муниципальной программы "Старшее поколение в Шегарском районе на 2021-2023 годы" в сумме 50,0 тыс.руб.;</w:t>
      </w:r>
    </w:p>
    <w:p>
      <w:pPr>
        <w:pStyle w:val="Normal"/>
        <w:ind w:firstLine="708"/>
        <w:jc w:val="both"/>
        <w:rPr/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ценных подарков предприятиям, учреждениям, организациям в сумме 13,6 тыс.руб. (для МКОУ «Побединская СОШ»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казание услуг ЛПХ, КФХ в сумме 0,1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>на приобретение бюджетного дома в с.Мельниково Шегарского района в сумме 589,6 тыс.руб. в части софинансирования из местного бюджет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части финансового обеспечения мероприятий муниципальной программы «Развитие коммунальной инфраструктуры муниципального образования «Шегарский район» на 2021-2023 годы за счет средств местного бюджета на проведение капитального ремонта объектов коммунальной инфраструктуры в целях подготовки хозяйственного комплекса Шегарского района к безаварийному прохождению отопительного сезона на сумму 5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"Формирование современной городской среды на территории муниципального образования "Шегарский район" на 2018-2024 годы" в сумме 274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0801: </w:t>
      </w:r>
    </w:p>
    <w:p>
      <w:pPr>
        <w:pStyle w:val="Normal"/>
        <w:ind w:firstLine="708"/>
        <w:jc w:val="both"/>
        <w:rPr/>
      </w:pPr>
      <w:r>
        <w:rPr/>
        <w:t>текущие расходы по смете МКУК «Шегарская МЦБС» на сумму 18,0 тыс.руб.;</w:t>
      </w:r>
    </w:p>
    <w:p>
      <w:pPr>
        <w:pStyle w:val="Normal"/>
        <w:ind w:firstLine="708"/>
        <w:jc w:val="both"/>
        <w:rPr/>
      </w:pPr>
      <w:r>
        <w:rPr/>
        <w:t>текущие расходы по смете МКУК «Краеведческий музей Шегарского района» на сумму 18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003: 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Шегарскому сельскому поселению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101: </w:t>
      </w:r>
    </w:p>
    <w:p>
      <w:pPr>
        <w:pStyle w:val="Normal"/>
        <w:ind w:firstLine="708"/>
        <w:jc w:val="both"/>
        <w:rPr/>
      </w:pPr>
      <w:r>
        <w:rPr/>
        <w:t>текущие расходы по смете МКУ «Физкультурно-спортивный центр Шегарского района» на сумму 18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403: 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Шегарскому сельскому поселению на реализацию мероприятий муниципальной программы "Старшее поколение в Шегарском районе на 2021-2023 годы"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3" w:name="OLE_LINK38"/>
      <w:bookmarkStart w:id="14" w:name="OLE_LINK37"/>
      <w:bookmarkStart w:id="15" w:name="OLE_LINK36"/>
      <w:bookmarkStart w:id="16" w:name="OLE_LINK38"/>
      <w:bookmarkStart w:id="17" w:name="OLE_LINK37"/>
      <w:bookmarkStart w:id="18" w:name="OLE_LINK36"/>
      <w:bookmarkEnd w:id="16"/>
      <w:bookmarkEnd w:id="17"/>
      <w:bookmarkEnd w:id="18"/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образования Шегарского района» в сумме  +27766,7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u w:val="single"/>
        </w:rPr>
        <w:t>из них расходы увеличены:</w:t>
      </w: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на софинансирование расходных обязательств, возникающих при реализации проектов детского и социального туризма, победивших в конкурсном отборе муниципальных образований Томской области в сумме 17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3123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среднего медицинского персонала в сумме 83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28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из резервного фонда финансирования непредвиденных расходов Администрации Томской области в сумме 72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 счет целевых безвозмездных поступлений в части иного межбюджетного трансферта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155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на приобретение ценного подарка МКОУ «Побединская СОШ» сумме 13,6 тыс.руб.;</w:t>
      </w:r>
    </w:p>
    <w:p>
      <w:pPr>
        <w:pStyle w:val="Normal"/>
        <w:ind w:firstLine="708"/>
        <w:jc w:val="both"/>
        <w:rPr/>
      </w:pPr>
      <w:r>
        <w:rPr/>
        <w:t>на огнезащитную обработку деревянных конструкций МКОУ «Баткатская СОШ», МКОУ «Каргалинская ООШ», МКОУ «Шегарская СОШ №2» на общую сумму 136,1 тыс.руб.;</w:t>
      </w:r>
    </w:p>
    <w:p>
      <w:pPr>
        <w:pStyle w:val="Normal"/>
        <w:ind w:firstLine="708"/>
        <w:jc w:val="both"/>
        <w:rPr/>
      </w:pPr>
      <w:r>
        <w:rPr/>
        <w:t>на техническое консультирование в области проектной документации по объектам Анастасьевская СОШ, Шегарская СОШ № 1 в сумме 898,6 тыс.руб. в рамках МП "Развитие образования в Шегарском районе на 2020-2024 годы";</w:t>
      </w:r>
    </w:p>
    <w:p>
      <w:pPr>
        <w:pStyle w:val="Normal"/>
        <w:ind w:firstLine="708"/>
        <w:jc w:val="both"/>
        <w:rPr/>
      </w:pPr>
      <w:r>
        <w:rPr/>
        <w:t>на изготовление укрупненных сметных сметных расчетов по капитальному ремонту зданий школ: Анастасьевская СОШ, Побединская СОШ, Бабарыкинская СОШ, Вороновская НОШ, Трубачевская ООШ, Малобрагинская ООШ в общей сумме 600,0 тыс.руб. в рамках МП "Развитие образования в Шегарском районе на 2020-2024 годы";</w:t>
      </w:r>
    </w:p>
    <w:p>
      <w:pPr>
        <w:pStyle w:val="Normal"/>
        <w:ind w:firstLine="708"/>
        <w:jc w:val="both"/>
        <w:rPr/>
      </w:pPr>
      <w:r>
        <w:rPr/>
        <w:t>приобретение и установку котла в котельную МКОУ «Гусевская СОШ» на сумму 60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2653,4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5785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из резервного фонда финансирования непредвиденных расходов Администрации Томской области в сумме 486,3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 в сумме 3914,9 тыс.руб.;</w:t>
      </w:r>
    </w:p>
    <w:p>
      <w:pPr>
        <w:pStyle w:val="Normal"/>
        <w:ind w:firstLine="708"/>
        <w:jc w:val="both"/>
        <w:rPr/>
      </w:pPr>
      <w:r>
        <w:rPr/>
        <w:t>в целях упорядочения применения бюджетной классификации внесены изменения в коды целевой статьи по разработке проектной документации для проведения капитального ремонта зданий муниципальных общеобразовательных организаций в части средств областного и местного бюджета на сумму 9641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огнезащитную обработку деревянных конструкций МКУ ДО «ЦДТ» на сумму 62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из резервного фонда финансирования непредвиденных расходов Администрации Томской области в сумме 64,0 тыс.руб.;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на изготовление ПСД на капитальный ремонт зданий Анастасьевской СОШ, Шегарской СОШ №1 в сумме 2296,8 тыс.руб. в рамках МП "Развитие образования в Шегарском районе на 2020-2024 годы" в связи с экономией в результате конкурсных процедур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28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по расходам МКУ «Контрольно-счетный орган муниципального образования "Шегарский район» в сумме  +342,0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в общей сумме 342,0 тыс.руб., в т.ч. увеличение по фонду оплаты труда работников КСО в связи с увеличением численности аппарата на 0,45 ставки (0,2 – бухгалтер, 0,25 – инспектор) в сумме 126,6 тыс.руб. и увеличение материальных затрат в сумме 215,4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 Администрации Шегарского района» в сумме  -553,9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средств фонда финансирования непредвиденных расходов Администрации Шегарского района в сумме 553,9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4 год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по расходам МКУ «Администрация Шегарского района» 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ие расходы Администрации Шегарского района в сумме 53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Бюджетные ассигнования на 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300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асходы по оплате труда с начислениями и уплату налогов  Администрации Шегарского района в сумме 2470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уплату налогов, взносов Администрации Шегарского района в сумме 262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асходы по оплате труда с начислениями и уплату налогов, взносов учреждений культуры в сумме 2333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бюджетные ассигнования на уплату налогов, взносов в сумме 764,8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по расходам МКУ «Управление образования Администрации Шегарского района»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ие расходы детских дошкольных организаций в сумме 5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ие расходы общеобразовательных организаций в сумме 86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ие расходы организаций дополнительного образования детей в сумме 250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уплату налогов, взносов детских дошкольных организаций в сумме 122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асходы по оплате труда с начислениями и уплату налогов  общеобразовательных организаций в сумме 723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уплату налогов, взносов учреждений дополнительного образования детей в сумме 313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ие расходы и уплату налогов, взносов Управления образования в сумме 576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5 год: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1592,8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1592,8  </w:t>
      </w:r>
      <w:r>
        <w:rPr/>
        <w:t xml:space="preserve">тыс.руб. 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 в сумме 1592,8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</w:t>
      </w:r>
      <w:r>
        <w:rPr>
          <w:b/>
          <w:i/>
        </w:rPr>
        <w:t>35979,3</w:t>
      </w:r>
      <w:r>
        <w:rPr>
          <w:i/>
        </w:rPr>
        <w:t xml:space="preserve"> 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35929,3</w:t>
      </w:r>
      <w:r>
        <w:rPr>
          <w:i/>
        </w:rPr>
        <w:t xml:space="preserve"> тыс.руб., увеличения прочих безвозмездных поступлений в сумме </w:t>
      </w:r>
      <w:r>
        <w:rPr>
          <w:b/>
          <w:i/>
        </w:rPr>
        <w:t>50,0</w:t>
      </w:r>
      <w:r>
        <w:rPr>
          <w:i/>
        </w:rPr>
        <w:t xml:space="preserve"> тыс.руб. , и составят </w:t>
      </w:r>
      <w:r>
        <w:rPr>
          <w:b/>
          <w:i/>
        </w:rPr>
        <w:t>787031,9</w:t>
      </w:r>
      <w:r>
        <w:rPr>
          <w:i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 на сумму </w:t>
      </w:r>
      <w:r>
        <w:rPr>
          <w:b/>
          <w:i/>
        </w:rPr>
        <w:t>1592,8</w:t>
      </w:r>
      <w:r>
        <w:rPr>
          <w:i/>
        </w:rPr>
        <w:t xml:space="preserve"> 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1592,8</w:t>
      </w:r>
      <w:r>
        <w:rPr>
          <w:i/>
        </w:rPr>
        <w:t xml:space="preserve"> тыс.руб., и составят </w:t>
      </w:r>
      <w:r>
        <w:rPr>
          <w:b/>
          <w:i/>
        </w:rPr>
        <w:t>593636,0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3 год изменится  на 0,6 тыс.руб. и составит </w:t>
      </w:r>
      <w:r>
        <w:rPr>
          <w:b/>
          <w:i/>
        </w:rPr>
        <w:t>48837,9</w:t>
      </w:r>
      <w:r>
        <w:rPr/>
        <w:t xml:space="preserve"> тыс.руб. Источником финансирования дефицита являются остатки средств бюджета на 01.01.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ями в структуре численности муниципальных казен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30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3-06-29T05:46:00Z</dcterms:modified>
  <cp:revision>60</cp:revision>
  <dc:subject/>
  <dc:title>Пояснительная записка</dc:title>
</cp:coreProperties>
</file>