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</w:t>
      </w:r>
      <w:r>
        <w:rPr>
          <w:rFonts w:cs="Arial" w:ascii="Arial" w:hAnsi="Arial"/>
          <w:sz w:val="18"/>
          <w:szCs w:val="16"/>
        </w:rPr>
        <w:t>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от 16.10.2018г.№ 311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8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 Ни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, идентификационный номер  (VIN) Х9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21230050055616, модель, № двигателя  ВАЗ2123,0065404, цвет кузова (кабины, прицеп) темно-серый металлик, кузов (кабина, прицеп) № 0055616,  мощность двигателя 79,6 л.с., ПТС 63 КУ 723065,  Е 535 ОМ70</w:t>
            </w:r>
            <w:r>
              <w:rPr>
                <w:sz w:val="23"/>
                <w:szCs w:val="23"/>
                <w:lang w:val="en-US"/>
              </w:rPr>
              <w:t>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Автомобиль ГАЗ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год изготовления ТС 1991; идентификационный номер (VIN)ХТН531900М1395591; марка модель ТС          ГАЗ53 GAZ53; наименование (тип ТС) ассенизационный; категория ТС: С; модель,№ двигателя  1016640; шасси (рама): 1395591;   кузов (прицеп) №отсутствует; цвет кузова  (кабины): голубой;  ПТС 70 КА 557302 от 10.04.2001;регистрационный знак А103РА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Автобус КАВЗ 3976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д изготовления ТС: 2006; идентификационный номер (VIN)  Х1Е39765360040410; марка, модель ТС КАВЗ 397653;      наименование (тип ТС): автобус; категория ТС : D; модель, № двигателя  51300К  61022561; шасси (рама): 330740  70914883;   кузов (кабина, прицеп) №39765360040410, цвет кузова  (кабины, прицепа) золотисто-желтый,  ПТС 45 МК 961945 от 30.10.2006; регистрационный знак Е540ЕТ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6"/>
                <w:szCs w:val="28"/>
              </w:rPr>
              <w:t>Трактор ДТ-75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год выпуска 1989; заводской № машины (рамы) 768531; двигатель № 12635; коробка передач: нет; основной ведущий мост (мосты) №: нет; цвет: желтый; вид движителя: гусеничный, паспорт самоходной машины: ВА 752823 от 27.05.2002, гос. регистрационный знак код 70, серия  ТВ, № 31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Автобус ГАЗ 322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год изготовления ТС 2006; марка, модель ТС ГАЗ 32213, наименование (тип ТС) Автобус (Автобус длиной не более 5); идент.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>Мотор лодочный   4х-тактный «NI</w:t>
            </w:r>
            <w:r>
              <w:rPr>
                <w:sz w:val="26"/>
                <w:szCs w:val="28"/>
                <w:lang w:val="en-US"/>
              </w:rPr>
              <w:t>S</w:t>
            </w:r>
            <w:r>
              <w:rPr>
                <w:sz w:val="26"/>
                <w:szCs w:val="28"/>
              </w:rPr>
              <w:t xml:space="preserve">SAN MARINE-5»                                                                                    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sz w:val="26"/>
                <w:szCs w:val="28"/>
              </w:rPr>
            </w:pPr>
            <w:r>
              <w:rPr>
                <w:sz w:val="26"/>
                <w:szCs w:val="22"/>
              </w:rPr>
              <w:t>Автомобиль ВАЗ 210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6"/>
                <w:szCs w:val="22"/>
              </w:rPr>
              <w:t>год изготовления ТС: 2002; идентификационный номер (</w:t>
            </w:r>
            <w:r>
              <w:rPr>
                <w:sz w:val="26"/>
                <w:szCs w:val="22"/>
                <w:lang w:val="en-US"/>
              </w:rPr>
              <w:t>VIN</w:t>
            </w:r>
            <w:r>
              <w:rPr>
                <w:sz w:val="26"/>
                <w:szCs w:val="22"/>
              </w:rPr>
              <w:t>) Х</w:t>
            </w:r>
            <w:r>
              <w:rPr>
                <w:sz w:val="26"/>
                <w:szCs w:val="22"/>
                <w:lang w:val="en-US"/>
              </w:rPr>
              <w:t>TA</w:t>
            </w:r>
            <w:r>
              <w:rPr>
                <w:sz w:val="26"/>
                <w:szCs w:val="22"/>
              </w:rPr>
              <w:t>21074021543368; наименование (тип ТС) легковой; категория ТС: В; № двигателя 6821231; шасси (рама) № отсутствует; кузов (прицеп) 1543368; цвет кузова (кабины): сине-зеленый; регистрационный номер М665МХ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I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6"/>
                <w:szCs w:val="22"/>
              </w:rPr>
              <w:t>-</w:t>
            </w:r>
            <w:r>
              <w:rPr>
                <w:color w:val="000000"/>
                <w:sz w:val="26"/>
              </w:rPr>
              <w:t>Нежилое здание, 1-этажное, лит. А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-Нежилое здание, 1-этажное, лит. А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- Нежилое здание, 1-этажное, лит. А, </w:t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</w:rPr>
              <w:t>- Сооружение, 1-этажное (подземных этажей - 1), лит. А, А1</w:t>
            </w:r>
          </w:p>
          <w:p>
            <w:pPr>
              <w:pStyle w:val="Style16"/>
              <w:jc w:val="both"/>
              <w:rPr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6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outlineLvl w:val="0"/>
              <w:rPr>
                <w:bCs/>
                <w:sz w:val="26"/>
              </w:rPr>
            </w:pPr>
            <w:r>
              <w:rPr>
                <w:sz w:val="26"/>
              </w:rPr>
              <w:t>-</w:t>
            </w:r>
            <w:r>
              <w:rPr>
                <w:bCs/>
                <w:sz w:val="26"/>
              </w:rPr>
              <w:t>Земельный участок из земель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center" w:pos="5076" w:leader="none"/>
              </w:tabs>
              <w:jc w:val="both"/>
              <w:outlineLvl w:val="0"/>
              <w:rPr>
                <w:bCs/>
                <w:sz w:val="26"/>
              </w:rPr>
            </w:pPr>
            <w:r>
              <w:rPr>
                <w:bCs/>
                <w:sz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мская область, Шегарский р-н, перекресток автодорог Мельниково-Трубачево-Колпашево, 1,2 км по направлению на северо-восток, строение 2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мская область, Шегарский р-н, перекресток автодорог Мельниково-Трубачево-Колпашево, 1,2 км по направлению на северо-восток, строение 3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мская область, Шегарский р-н, перекресток автодорог Мельниково-Трубачево-Колпашево, 1,2 км по направлению на северо-восток, строение 4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омская область, Шегарский р-н, перекресток автодорог Мельниково-Трубачево-Колпашево, 1,2 км по направлению на северо-восток, строение 5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егарский район, 2-ой км. автодорог Мельниково-Трубочево, уч. №1</w:t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2,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137,2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>40</w:t>
            </w:r>
            <w:r>
              <w:rPr>
                <w:sz w:val="26"/>
              </w:rPr>
              <w:t>,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354</w: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1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:16:0100001: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:16:0100001:9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70:16:0100001:93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0-70-01/204/2012-19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8"/>
              </w:rPr>
              <w:t>70:16:0300010:7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12" w:leader="none"/>
              </w:tabs>
              <w:jc w:val="both"/>
              <w:outlineLvl w:val="0"/>
              <w:rPr>
                <w:sz w:val="26"/>
                <w:szCs w:val="22"/>
              </w:rPr>
            </w:pPr>
            <w:r>
              <w:rPr>
                <w:bCs/>
                <w:sz w:val="26"/>
                <w:szCs w:val="28"/>
              </w:rPr>
              <w:t>Автомобиль ГАЗ САЗ 35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6"/>
              </w:rPr>
              <w:t>год изготовления ТС: 1984; 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: отсутствует; наименование (тип ТС): Грузовой самосвал; категория ТС (прицеп): С; модель, № двигателя: 5311 236867; шасси (рама) №0778798; кузов (кабина, прицеп) №: отсутствует; цвет кузова (кабины, прицепа):  голубой ; мощность двигателя, л.с.: 120; ПТС ( дубликат) 70 ОУ 926265 от 23.08.2018;  гос. регистрационный знак:  А 911 ОА 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квартал 2018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49:00Z</dcterms:created>
  <dc:creator>Березовский Юрий Алексеевич</dc:creator>
  <dc:description/>
  <cp:keywords/>
  <dc:language>en-US</dc:language>
  <cp:lastModifiedBy>майкова</cp:lastModifiedBy>
  <cp:lastPrinted>2018-05-18T15:21:00Z</cp:lastPrinted>
  <dcterms:modified xsi:type="dcterms:W3CDTF">2018-10-18T03:49:00Z</dcterms:modified>
  <cp:revision>22</cp:revision>
  <dc:subject/>
  <dc:title>№п</dc:title>
</cp:coreProperties>
</file>