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квартал 2019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в 1 квартале 2019 года исполнены в объеме  113032,7 тыс.руб. или 15,8% к плану на год, из них налоговые и неналоговые доходы исполнены в объеме 33094,4 тыс.руб. или 21,9% к плану на год, безвозмездные поступления составили 79938,3 тыс.руб. или 14,2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1 квартал 2019 года исполнены на 107,4%, что составляет 33094,4 тыс.руб., в том числе собственные доходы муниципального района исполнены на 107,0% или 25330,3 тыс.руб. при плане 23664,2 тыс.руб., поселений -  на 108,4% или 7764,1 тыс.руб., при плане 7159,8 тыс.руб.; годовой план муниципального района по собственным доходам исполнен на 22,2 %, сельских поселений – на 20,8%.  За соответствующий период прошлого года эти данные составляли: по муниципальному району - 25,3 %, сельским по поселениям  - 20,2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1"/>
        <w:gridCol w:w="1450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квартале 2019 года (тыс.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к плану  1 квартал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8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2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квартал 2019 года исполнение по консолидированному бюджету составило 19039,3 тыс.рублей.  Поступление от  уплаты налогов на доходы физических лиц по дополнительному  нормативу  отчислений составило 11549,4 тыс.рублей. В бюджет муниципального района поступило 16060,8 тыс.рублей,  при плане  15110,3 тыс.руб., в бюджеты поселений – 2978,5 тыс.руб. при плане 3174,6 тыс.рублей. Рост показателей поступления по данному виду налога к уровню соответствующего периода прошлого года (в сопоставимых показателях)   составил 103,2%. В консолидированном бюджете на 2019 год предусмотрен рост по НДФЛ к уровню 2018 года в размере 107,2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квартал 2019 года в консолидированный бюджет поступило 3099,6 тыс.рублей акцизов на нефтепродукты (автомобильный и прямогонный бензин, дизельное топливо, моторные масла) при плане 2864,1 тыс.рублей. Исполнение плановых назначений составило 108,2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квартал 2019г. поступление составило 1948,3 тыс.рублей (налог, взимаемый в связи с применением упрощенной системы налогообложения – 916,0 тыс.руб., единый налог на вмененный доход – 912,5 тыс.руб., единый с/х налог – 117,4 тыс.руб., налог, взимаемый в связи с применением патентной системы налогообложения – 2,4 тыс.руб.) при плане 3013,2 тыс.рублей,  % выполнения – 64,7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квартал 2019г. поступил в бюджеты поселений в сумме 353,1 тыс.рублей,  при плане 180,9 тыс.рублей, % выполнения – 195,2%. Рост поступлений за счет несвоевременной оплаты налогоплательщиками текущих начислений по налогу на имущество за 2017 год по сроку уплаты 01.12.2018г.  и за счет взыскания задолженности за предыдущи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885,2 тыс.рублей при плане 1 квартала  886,8 тыс.рублей. Исполнение плановых назначений составило 99,8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квартале 2019г. государственной пошлины поступило в консолидированный бюджет в сумме 419,8 тыс.рублей при плане 392,8 тыс.руб., исполнение 106,9%. Темп роста по отношению к аналогичному периоду прошлого года составил  91,7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866,9 тыс.рублей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444,6</w:t>
      </w:r>
      <w:r>
        <w:rPr>
          <w:b/>
        </w:rPr>
        <w:t xml:space="preserve"> </w:t>
      </w:r>
      <w:r>
        <w:rPr/>
        <w:t>тыс.рублей, при плане 667,8</w:t>
      </w:r>
      <w:r>
        <w:rPr>
          <w:b/>
        </w:rPr>
        <w:t xml:space="preserve"> </w:t>
      </w:r>
      <w:r>
        <w:rPr/>
        <w:t>тыс.рублей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422,3</w:t>
      </w:r>
      <w:r>
        <w:rPr>
          <w:b/>
        </w:rPr>
        <w:t xml:space="preserve"> </w:t>
      </w:r>
      <w:r>
        <w:rPr/>
        <w:t>тыс.руб. при плане – 441,2</w:t>
      </w:r>
      <w:r>
        <w:rPr>
          <w:b/>
        </w:rPr>
        <w:t xml:space="preserve"> </w:t>
      </w:r>
      <w:r>
        <w:rPr/>
        <w:t xml:space="preserve">тыс.рублей, в том числе в муниципальный район поступило 130,9 тыс.рублей, при плане – 130,0 тыс.рублей, в бюджеты поселений поступило 291,4 тыс.рублей, при плане – 311,2 тыс.рублей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4.2019г. составила </w:t>
      </w:r>
      <w:r>
        <w:rPr>
          <w:b/>
        </w:rPr>
        <w:t>24,9</w:t>
      </w:r>
      <w:r>
        <w:rPr/>
        <w:t xml:space="preserve"> тыс.рублей, срок оплаты до 10 числа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</w:t>
      </w:r>
      <w:r>
        <w:rPr>
          <w:b/>
        </w:rPr>
        <w:t>1614,6</w:t>
      </w:r>
      <w:r>
        <w:rPr/>
        <w:t xml:space="preserve"> тыс.рублей. Образованию задолженности по договорам аренды способствовало невыполнение обязательств арендаторами (Антонюк Т.И., Жидков А.В., Замазчиков Ю.А., ИП Ермаков, Магель А.В., ПК ДСУ-3, ПСПК «Сельский двор», Сазонов А.А., Телешов В.В. и др.)  и находящихся в стадии ликвидации арендаторов – ООО «СиАлт-Агро»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В 1 квартале 2019г. списана задолженность признанная безнадежной к взысканию в сумме </w:t>
      </w:r>
      <w:r>
        <w:rPr>
          <w:b/>
        </w:rPr>
        <w:t>204,4</w:t>
      </w:r>
      <w:r>
        <w:rPr/>
        <w:t xml:space="preserve"> тыс.рублей – по арендной плате за земельные участки ЗАО «Томь». Также снижению задолженности (за прошлые года) способствовало взыскивание долгов через Службу судебных приставов таких организаций как: НОУ НДПО «Спортивно-технический клуб Шегарского района Томской области «ДОСААФ» - в сумме 13,1 тыс.рублей (полная оплата), Антонюк Т.И. – в сумме 7,1 тыс.рублей (частичная оплата); 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квартале 2019г. в консолидированный бюджет поступили в сумме 3412,2</w:t>
      </w:r>
      <w:r>
        <w:rPr>
          <w:b/>
        </w:rPr>
        <w:t xml:space="preserve"> </w:t>
      </w:r>
      <w:r>
        <w:rPr/>
        <w:t xml:space="preserve">тыс.руб. при плане 3636,6 тыс. рублей, % выполнения – 93,8%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289,3 тыс.руб.  поступили в сумме 1145,0 тыс.руб. Рост дохода в 1 квартале 2019г. связан с поступлением  в район разового поступления в сумме 440,0 тыс.рублей, в Шегарское сельское поселение в сумме 400,0 тыс. рублей - исполнение решение суда по строительству водозаборной скважины в с.Мельников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1802,1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>доходы от реализации иного имущества, находящегося в собственности муниципальных районов в сумме 1729,7 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72,4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отчетном периоде не поступал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квартал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квартал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4.1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2679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194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13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1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редства 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</w:t>
        <w:tab/>
        <w:t xml:space="preserve"> в сумме 60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убсидия на реализацию мероприятий по подготовке объектов коммунального хозяйства к работе в отопительный период поступила в бюджет района не в полном объеме, недоисполнение составило 129,9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ежбюджетные трансферты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квартал 2019 года расходы консолидированного бюджета исполнены в сумме 97155,8 тыс.руб. при годовом плане 749405,2 тыс.руб., что составляет 13,0% от годового плана и 72,0% от плана 1 квартала,  расходы бюджета муниципального района  исполнены в сумме 94958,8 тыс.руб., что составляет 74,3% плана 1 квартала и 13,2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4.19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7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23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1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4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83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аличия вакансии председателя  контрольно-счетного органа Думы, а также недоисполнения отдельных текущих расходов. Недоисполнение составило 182,8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особенностями планирования и осуществления расходов, источником которых являются остатки средств бюджета на начало финансового года, в сумме 2122,4 тыс.руб., в том числе расходы на осуществление технологического присоединения к электрическим сетям по объекту новый детский сад в сумме 1896,7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5206,4 тыс.руб., в том числе бюджетными ассигнованиями на осуществление отдельных государственных полномочий в сумме 5072,3 тыс.руб.;</w:t>
      </w:r>
    </w:p>
    <w:p>
      <w:pPr>
        <w:pStyle w:val="2"/>
        <w:rPr/>
      </w:pPr>
      <w:r>
        <w:rPr>
          <w:sz w:val="24"/>
        </w:rPr>
        <w:t>- в связи с излишне распределенными на 1 квартал бюджетными ассигнованиями в части субсидий на иные цели МАУК «КСЦ Шегарского района» в сумме 1083,9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2620,3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1033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особенностями планирования и осуществления расходов, источником которых являются остатки средств бюджета на начало финансового года, в сумме 447,0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квартал целевыми средствами, из бюджетов других уровней в сумме 8444,7 тыс.руб., в том числе бюджетными ассигнованиями на осуществление отдельных государственных полномочий в сумме 6270,5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2288,1 тыс.руб., общеобразовательных учреждений  в сумме 2574,1 тыс.руб., учреждений дополнительного образования в сумме 134,7 тыс.руб. в связи с наличием остатков вышеуказанных средств на начало текущего года;</w:t>
      </w:r>
    </w:p>
    <w:p>
      <w:pPr>
        <w:pStyle w:val="2"/>
        <w:rPr/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7162,2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21050,8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608,4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Управления финансов в сумме 351,2 тыс.руб., в том числе на обслуживание казначейского исполнения бюджета в сумме 64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финансового резерва ГО и ЧС Шегарского района в сумме 10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54,0 тыс.руб. для предоставления МБТ на сбалансированн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излишне запланированными на 1 квартал средствами на реализацию муниципальной программы «Повышение обеспечения пожарной безопасности на территории Шегарского района на период 2018-2020 годов» в сумме 100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35184,5 тыс.руб.,  в том числе плановом дефиците районного бюджета  31229,8 тыс.руб., профицит  консолидированного бюджета  составил  15876,9 тыс.руб.,  в том числе профицит районного  бюджета 14485,8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1391,1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4.2019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Инга</cp:lastModifiedBy>
  <cp:lastPrinted>2018-05-07T15:02:00Z</cp:lastPrinted>
  <dcterms:modified xsi:type="dcterms:W3CDTF">2019-04-26T03:12:00Z</dcterms:modified>
  <cp:revision>205</cp:revision>
  <dc:subject/>
  <dc:title>Пояснительная записка</dc:title>
</cp:coreProperties>
</file>