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7.04.2019</w:t>
        <w:tab/>
        <w:t>№ 315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№145, от 20.02.2018г  №23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по доходам в сумме </w:t>
      </w:r>
      <w:r>
        <w:rPr>
          <w:b/>
          <w:sz w:val="26"/>
          <w:szCs w:val="26"/>
        </w:rPr>
        <w:t>109444,6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94958,8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14485,8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 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 2019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 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19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В.Ф.Маргерт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19-04-19T05:51:00Z</dcterms:modified>
  <cp:revision>4</cp:revision>
  <dc:subject/>
  <dc:title> </dc:title>
</cp:coreProperties>
</file>