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4.2019 №315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1 квартал  201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9 года отсутствуют, на 2019 год муниципальные внутренние заимствования не планировались и по состоянию на 01.04.2019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9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4.2019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5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9-04-19T05:50:00Z</dcterms:modified>
  <cp:revision>4</cp:revision>
  <dc:subject/>
  <dc:title>Приложение № 4</dc:title>
</cp:coreProperties>
</file>