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 Шегарского района «О внесении изменений и дополнений в решение Думы Шегарского района от 29.12.2009 г. № 302</w:t>
      </w:r>
    </w:p>
    <w:p>
      <w:pPr>
        <w:pStyle w:val="Normal"/>
        <w:jc w:val="center"/>
        <w:rPr/>
      </w:pPr>
      <w:r>
        <w:rPr>
          <w:sz w:val="28"/>
          <w:szCs w:val="28"/>
        </w:rPr>
        <w:t>«О районном бюджете МО «Шегарский район» на 201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jc w:val="both"/>
        <w:rPr/>
      </w:pPr>
      <w:r>
        <w:rPr/>
        <w:t xml:space="preserve">Внесение изменений в утвержденный бюджет Шегарского района связано с изменением  объема финансовой помощи из бюджетов других уровней, а также увеличением плана поступлений  собственных доходов. Кроме того, внесены уточнения в коды бюджетной классификации по отдельным  видам и целевым статьям расходов бюджета.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b/>
          <w:b/>
        </w:rPr>
      </w:pPr>
      <w:r>
        <w:rPr/>
        <w:tab/>
      </w:r>
      <w:r>
        <w:rPr>
          <w:b/>
        </w:rPr>
        <w:t>Доходы районного бюджета</w:t>
      </w:r>
    </w:p>
    <w:p>
      <w:pPr>
        <w:pStyle w:val="Normal"/>
        <w:ind w:right="-6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Собственные доходы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трафы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льдо изменений по собственным доходам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+106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убсидии увеличены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22" w:hRule="atLeast"/>
        </w:trPr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очие субсидии по чекам депутат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>
          <w:trHeight w:val="337" w:hRule="atLeast"/>
        </w:trPr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льдо изменений по субсидия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45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сальдо изменений по дохода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+151,0 </w:t>
            </w:r>
          </w:p>
        </w:tc>
      </w:tr>
    </w:tbl>
    <w:p>
      <w:pPr>
        <w:pStyle w:val="Normal"/>
        <w:ind w:right="-6" w:firstLine="720"/>
        <w:jc w:val="both"/>
        <w:rPr/>
      </w:pPr>
      <w:r>
        <w:rPr/>
        <w:t xml:space="preserve">На основании изложенного вносятся изменения и дополнения в приложение 6 к решению. </w:t>
      </w:r>
    </w:p>
    <w:p>
      <w:pPr>
        <w:pStyle w:val="Normal"/>
        <w:ind w:right="-6" w:firstLine="708"/>
        <w:jc w:val="both"/>
        <w:rPr/>
      </w:pPr>
      <w:r>
        <w:rPr>
          <w:i/>
        </w:rPr>
        <w:t>Всего доходы бюджета района увеличатся  на 151  тыс. руб. и составят 257098 тыс. руб.</w:t>
      </w:r>
    </w:p>
    <w:p>
      <w:pPr>
        <w:pStyle w:val="Normal"/>
        <w:ind w:left="360" w:firstLine="348"/>
        <w:jc w:val="both"/>
        <w:rPr/>
      </w:pPr>
      <w:r>
        <w:rPr>
          <w:b/>
        </w:rPr>
        <w:t>Расходы районного бюджета</w:t>
      </w:r>
    </w:p>
    <w:p>
      <w:pPr>
        <w:pStyle w:val="2"/>
        <w:ind w:firstLine="708"/>
        <w:jc w:val="both"/>
        <w:rPr/>
      </w:pPr>
      <w:r>
        <w:rPr/>
        <w:t>Изменение расходов производятся в связи с изменением фонда финансовой поддержки,  а также увеличением плана поступлений  собственных доходов. Изменения ассигнований произведены  по главным распорядителям бюджетных средств по соответствующим разделам, подразделам расходов  районного бюджет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 счет увеличения плана поступлений собственных доходов: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  <w:u w:val="single"/>
        </w:rPr>
        <w:t xml:space="preserve">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сходы увеличены</w:t>
      </w:r>
    </w:p>
    <w:p>
      <w:pPr>
        <w:pStyle w:val="Normal"/>
        <w:jc w:val="both"/>
        <w:rPr/>
      </w:pPr>
      <w:r>
        <w:rPr>
          <w:b/>
        </w:rPr>
        <w:t>- по разделу 0702</w:t>
      </w:r>
      <w:r>
        <w:rPr/>
        <w:t xml:space="preserve"> – на проведение химводоочистки  в котельных муниципальных общеобразовательных учреждений, в т.ч. по МОУ «Баткатская СОШ» - на сумму 40,0 тыс. руб., по МОУ «Монастырская СОШ» - на сумму   66,0  тыс. руб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За счет изменения фонда финансовой поддержки: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Расходы увеличены: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 «Отдел образования Администрации Шегарского района»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по разделу 0702</w:t>
      </w:r>
      <w:r>
        <w:rPr/>
        <w:t>- субсидии по чекам депутатов на укрепление материально-технической базы в сумме 45,0 тыс.руб., в т.ч. МОУДОД «ШДЮСШ №2» -35,0 тыс.руб., МОУ «Шегарская СОШ №1» -10,0 тыс.руб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 счет перераспределения бюджетных ассигнований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сходы увеличены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МУ «Администрация Шегарского района»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- по разделу 0502 </w:t>
      </w:r>
      <w:r>
        <w:rPr/>
        <w:t>на оплату проектных работ по газоснабжению мкр «Южный» с. Мельниково   в сумме 345,0 тыс. руб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сходы уменьшены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У «Финансовый отдел Администрации Шегарского района»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- по разделу 1104  </w:t>
      </w:r>
      <w:r>
        <w:rPr/>
        <w:t xml:space="preserve">- иные МБТ Шегарскому сельскому поселению на газификацию с.Мельниково, в связи с изменением заказчика на ПСД по газоснабжению мкрн «Южный» в сумме 345,0 тыс. руб.;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произведением передвижек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Также в соответствии с  пунктом 4 статьи 26 «Положения о бюджетном процессе в муниципальном образовании «Шегарский район»  изменен   главный  распорядитель бюджетных  средств  в  связи  с  распределением  средств резервных фондов в сумме  612,8 тыс. руб.</w:t>
      </w:r>
    </w:p>
    <w:p>
      <w:pPr>
        <w:pStyle w:val="Normal"/>
        <w:ind w:firstLine="708"/>
        <w:jc w:val="both"/>
        <w:rPr/>
      </w:pPr>
      <w:r>
        <w:rPr/>
        <w:t>На основании вышеуказанных поправок вносятся изменения в приложения 6, 8, 11.</w:t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>Всего расходы районного бюджета увеличатся на 151 тыс. руб. и составят 258103,2 тыс. руб.</w:t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Начальник  финансового отдела                                                               Е.В.Тимохина</w:t>
      </w:r>
    </w:p>
    <w:sectPr>
      <w:type w:val="nextPage"/>
      <w:pgSz w:w="11906" w:h="16838"/>
      <w:pgMar w:left="1701" w:right="851" w:gutter="0" w:header="0" w:top="7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52:00Z</dcterms:created>
  <dc:creator>Тимохина</dc:creator>
  <dc:description/>
  <cp:keywords/>
  <dc:language>en-US</dc:language>
  <cp:lastModifiedBy>Шкарина</cp:lastModifiedBy>
  <cp:lastPrinted>2010-03-24T15:35:00Z</cp:lastPrinted>
  <dcterms:modified xsi:type="dcterms:W3CDTF">2010-03-24T09:36:00Z</dcterms:modified>
  <cp:revision>466</cp:revision>
  <dc:subject/>
  <dc:title>Пояснительная  записка</dc:title>
</cp:coreProperties>
</file>