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0.04.2015</w:t>
        <w:tab/>
        <w:t>№ 317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spacing w:before="0" w:after="48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 реализации Региональной программы капитального ремонта общего имущества в многоквартирных домах  на территории МО «Шегарский район»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ей 168 Жилищного кодекса Российской Федерации, статьей 9 закона Томской области № 116-ОЗ  от 07.06.2013 г. «Об организации проведения капитального ремонта общего имущества в многоквартирных домах на территории Томской област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  Утвердить краткосрочный план реализации Региональной программы  капитального ремонта общего имущества в многоквартирных домах на территории МО «Шегарский район» на 2015 год, согласно приложений № 1, № 2,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  Данное постановление опубликовать в районной газете «Шегарский вестник» и разместить на официальном сайте Администрации Шегарского района. 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Контроль за исполнением настоящего постановления возложить на заместителя Главы Шегарского района по вопросам жизнеобеспечения и безопасности  Е.Б. Богд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Шегарского района                                                    С.И. Мед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С.М. Шипилов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ato</dc:creator>
  <dc:description/>
  <cp:keywords/>
  <dc:language>en-US</dc:language>
  <cp:lastModifiedBy>Анна</cp:lastModifiedBy>
  <cp:lastPrinted>2014-03-11T07:09:00Z</cp:lastPrinted>
  <dcterms:modified xsi:type="dcterms:W3CDTF">2015-05-06T03:10:00Z</dcterms:modified>
  <cp:revision>32</cp:revision>
  <dc:subject/>
  <dc:title> </dc:title>
</cp:coreProperties>
</file>